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songrád Város Polgármesterétől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9177" w:leader="none"/>
        </w:tabs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Száma: 10-2864-27/2018. </w:t>
        <w:tab/>
        <w:t>„M”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0"/>
        </w:rPr>
        <w:t>Témafelelős: Dr. Mezey Szimonetta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pacing w:val="54"/>
          <w:sz w:val="22"/>
          <w:szCs w:val="22"/>
        </w:rPr>
      </w:pPr>
      <w:r>
        <w:rPr>
          <w:b/>
          <w:spacing w:val="54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8. november 22-e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/>
      </w:pPr>
      <w:r>
        <w:rPr>
          <w:sz w:val="22"/>
          <w:szCs w:val="22"/>
          <w:u w:val="single"/>
        </w:rPr>
        <w:t>Tárgy</w:t>
      </w:r>
      <w:r>
        <w:rPr>
          <w:b/>
          <w:i/>
          <w:sz w:val="22"/>
          <w:szCs w:val="22"/>
        </w:rPr>
        <w:t xml:space="preserve">: </w:t>
      </w:r>
      <w:r>
        <w:rPr>
          <w:sz w:val="22"/>
          <w:szCs w:val="22"/>
        </w:rPr>
        <w:t>A Bokrosi Művelődési Ház és Könyvtár fejlesztése tárgyú beruházáshoz fedezet biztosít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ongrád Város Képviselő-testülete 183/2017. (IX.28.) önkormányzati határozatával elfogadta a HKFS-t (Helyi Közösségvezérlet Fejlesztési Stratégia), mely tartalmazta mint prioritást a Bokrosi Művelődési Ház és Könyvtár fejlesztését. A </w:t>
      </w:r>
      <w:r>
        <w:rPr>
          <w:i/>
          <w:sz w:val="22"/>
          <w:szCs w:val="22"/>
        </w:rPr>
        <w:t>„Kulturális és közösségi terek infrastrukturális fejlesztése és helyi közösségszervezés a városi helyi fejlesztési stratégiához kapcsolódva”</w:t>
      </w:r>
      <w:r>
        <w:rPr>
          <w:sz w:val="22"/>
          <w:szCs w:val="22"/>
        </w:rPr>
        <w:t xml:space="preserve"> című TOP-7.1.1-16 kódszámú program keretében a pályázat benyújtásra került, Csongrád Város Önkormányzatának Képviselő-testülete jóváhagyásával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jlesztés magában foglalja az alábbi építési munkálatokat: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Utólagos falszigetelés (szigetelés, falkiszárítás,vakolás, festés-mázolás)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etőszerkezet vizsgálata, felújítása, új tetőfedés kialakítása, meglévő kéménybontása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Utólagos homlokzati szigetelés (16 cm EPS hőszigetelés, nemesvakolat)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Külső, belső nyílászárók cseréje (műanyag keret, 3 rétegű üvegezéssel, fix és nyíló szárnyak egyeztetett kiosztása, nyíló ablakokra fix szúnyogháló)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eljes fűtéskorszerűsítés (kazán elhelyezése, központi fűtés kiépítése,radiátorok elhelyezése, termosztatikus szelepfejek felszerelése)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kadálymentesítés (lejtős járda és a mozgássérültek részére wc és mosdó helyiség kialakítása, közlekedő folyosón vezetősávok burkolati kialakítása, tájékoztató táblák, stb)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eljes elektromos hálózat korszerűsítése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adló víz és hőszigetelése, burkolat felújítása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Tervezett beépített terület: 519,30 m2, a beruházás építési engedély köte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gyi beruházás vonatkozásában első körben 2018. június 14. napján uniós értékhatár alatti, a Kbt. 115. § (1) bekezdése szerint az ajánlattételi felhívás közvetlen megküldésével induló közbeszerzési eljárás került megindításra.</w:t>
      </w:r>
    </w:p>
    <w:p>
      <w:pPr>
        <w:pStyle w:val="Normal"/>
        <w:jc w:val="both"/>
        <w:rPr/>
      </w:pPr>
      <w:r>
        <w:rPr>
          <w:sz w:val="22"/>
          <w:szCs w:val="22"/>
        </w:rPr>
        <w:t>Ajánlatkérő a közbeszerzési eljárást a Kbt. 70.§ (1) bekezdése, illetve 75.§ (2) bekezdés b) pontja alapján bírálat lefolytatása nélkül azonban eredménytelenné nyilvánította, mivel mindhárom benyújtott ajánlatban szereplő ajánlati ár (ellenszolgáltatás) jelentősen meghaladta az ajánlatkérő rendelkezésére álló – és a Kbt. 75.§ (4) bekezdése szerint megfelelően igazolt – anyagi fedezet összegét (amely nettó 61.429.813,- F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pítési engedélyt nem érintő kisebb műszaki tartalom változtatást követően Ajánlatkérő a tárgyi beruházás vonatkozásában új közbeszerzési eljárást írt ki 2018. október 05. napján. Az ajánlattételi határidő lejártáig kettő ajánlattevő nyújtott be ajánlatot Mindkettő ajánlattevő ajánlata mindenben megfelel az ajánlattételi felhívás és a további közbeszerzési dokumentumok követelményei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rtékelés eredményeként a Monolith-Tech Kft. ajánlata minősült az értékelési részszempontok tekintetében a legkedvezőbb ajánlatnak, azaz gazdaságilag legelőnyösebb ajánlat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egkedvezőbb ajánlati ár nettó 71.257.918,- Ft, azaz bruttó 90.497.556,- Ft. Az ajánlatban szereplő ajánlati ár azonban meghaladja az ajánlatkérő részéről rendelkezésre álló anyagi fedezet mértékét (61.429.813,- Ft + Áfa, azaz bruttó 78.015.863,- Ft). Az eljárás csak abban az esetben eredményes, ha ajánlatkérő a fedezetet a szükséges mértékben megnöveli, ellenkező esetben új közbeszerzési eljárás lefolytatása szükséges. A becsült értékhez képest beérkezett magasabb ajánlati árak azzal magyarázhatóak, hogy a pályázat benyújtásakor becsült költségek az elmúlt évben bekövetkező építőipari áremelkedések (anyagköltség, személyi jellegű bérköltség) miatt mostanra jelentősen megnövekedt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ezek alapján a költségnövekmény finanszírozására mindösszesen nettó 9.828.105,- Ft (azaz bruttó 12.481.693,- Ft) önerő biztosítása szükséges az eredményes közbeszerzési eljárás lefolytatáshoz, valamint a fejlesztés megvalósításához, melyből a Bokrosi Városrészi Önkormányzat 3 millió Ft összeggel hozzájáru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et az előterjesztés megvitatására és a határozati javaslat elfogadására.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ongrád Város Önkormányzatának Képviselő-testülete megtárgyalta </w:t>
      </w:r>
      <w:r>
        <w:rPr>
          <w:i/>
          <w:sz w:val="22"/>
          <w:szCs w:val="22"/>
        </w:rPr>
        <w:t>„A Bokrosi Művelődési Ház és Könyvtár fejlesztése tárgyú beruházáshoz fedezet biztosítása”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tárgyú</w:t>
      </w:r>
      <w:r>
        <w:rPr>
          <w:sz w:val="22"/>
          <w:szCs w:val="22"/>
        </w:rPr>
        <w:t xml:space="preserve"> előterjesztést és az alábbi döntést hozza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 Képviselő-testület a Bokrosi Művelődési Ház és Könyvtár fejlesztése című pályázat keretében az eredményes közbeszerzési eljárás lefolytatásához, valamint a felújítási munkálatok ellátásához biztosítandó 12.484.233,- Ft önerőt a 2019. évi költségvetés terhére biztosítja, melyből a Bokros Városrészi Önkormányzat összesen 3 millió Ft-al hozzájárul.</w:t>
      </w:r>
    </w:p>
    <w:p>
      <w:pPr>
        <w:pStyle w:val="TextBody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20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ind w:left="720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Fejlesztési és Üzemeltetési Iroda általa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azdálkodási Iroda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ngrád, 2018. november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Bedő Tamás 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polgármester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egnev">
    <w:name w:val="cegnev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Char">
    <w:name w:val="Szövegtörzs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elsorols">
    <w:name w:val="Felsorolás"/>
    <w:basedOn w:val="Normal"/>
    <w:qFormat/>
    <w:pPr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19:00Z</dcterms:created>
  <dc:creator>Kisné Szentes Zsuzsanna</dc:creator>
  <dc:description/>
  <cp:keywords/>
  <dc:language>en-US</dc:language>
  <cp:lastModifiedBy>kabdemar</cp:lastModifiedBy>
  <cp:lastPrinted>2018-11-13T11:56:00Z</cp:lastPrinted>
  <dcterms:modified xsi:type="dcterms:W3CDTF">2018-11-21T12:14:00Z</dcterms:modified>
  <cp:revision>5</cp:revision>
  <dc:subject/>
  <dc:title>Csongrád Város Polgármesteréről</dc:title>
</cp:coreProperties>
</file>