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ongrád Város Polgármesterétől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záma</w:t>
      </w:r>
      <w:r>
        <w:rPr>
          <w:rFonts w:cs="Times New Roman" w:ascii="Times New Roman" w:hAnsi="Times New Roman"/>
        </w:rPr>
        <w:t>: 08-5483-1/2018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Vinczéné Dudás Katali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songrád Városi Önkormányzat Képviselő-testülete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Ügyrendi, Jogi- és Összeférhetetlenségi Bizottságának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18. november 20-i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Tájékoztató fűtési támogatás és téli rezsi-csökkentés ügyben</w:t>
      </w:r>
    </w:p>
    <w:p>
      <w:pPr>
        <w:pStyle w:val="Normal"/>
        <w:spacing w:before="0" w:after="240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40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Bizottság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18. szeptember 5-én „</w:t>
      </w:r>
      <w:r>
        <w:rPr>
          <w:rFonts w:cs="Times New Roman" w:ascii="Times New Roman" w:hAnsi="Times New Roman"/>
          <w:i/>
        </w:rPr>
        <w:t>A települési támogatás megállapításának és kifizetésének, folyósításának, valamint felhasználásának ellenőrzéséről szóló 5/2015. (II.23.) önkormányzati rendelet” (a továbbiakban: R.</w:t>
      </w:r>
      <w:r>
        <w:rPr>
          <w:rFonts w:cs="Times New Roman" w:ascii="Times New Roman" w:hAnsi="Times New Roman"/>
        </w:rPr>
        <w:t xml:space="preserve">) módosítása kapcsán a bizottság tájékoztatást kért a Szociális és Lakásügyi Csoporttól a  2018/2019-es fűtési szezonra beadott </w:t>
      </w:r>
      <w:r>
        <w:rPr>
          <w:rFonts w:cs="Times New Roman" w:ascii="Times New Roman" w:hAnsi="Times New Roman"/>
          <w:b/>
        </w:rPr>
        <w:t>fűtési  támogatás</w:t>
      </w:r>
      <w:r>
        <w:rPr>
          <w:rFonts w:cs="Times New Roman" w:ascii="Times New Roman" w:hAnsi="Times New Roman"/>
        </w:rPr>
        <w:t xml:space="preserve"> illetve a </w:t>
      </w:r>
      <w:r>
        <w:rPr>
          <w:rFonts w:cs="Times New Roman" w:ascii="Times New Roman" w:hAnsi="Times New Roman"/>
          <w:b/>
        </w:rPr>
        <w:t>téli rezsicsökkentés ügyekb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isztelt Bizottságot az alábbiakról szeretném tájékoztat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idei évben 2018. augusztus 13-án a helyben szokásos módon (helyi újság, kábel televízió, honlap, internet ) egyszerre került meghirdetésre a téli rezsicsökkentés és a fűtési támogatás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Téli rezsicsökkentés</w:t>
      </w:r>
      <w:r>
        <w:rPr>
          <w:rFonts w:cs="Times New Roman" w:ascii="Times New Roman" w:hAnsi="Times New Roman"/>
        </w:rPr>
        <w:t xml:space="preserve"> igénylő lapjának beadási határideje: 2018. október </w:t>
      </w:r>
      <w:r>
        <w:rPr/>
        <w:t xml:space="preserve">15. napja volt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mogatást igénylő háztartások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enet igénylő háztartások szám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át igénylő háztartáso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pán-bután palackos gázt igénylő háztartáso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ályos gázt igénylő háztartáso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űtőolajat igénylő háztartáso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llettet/brikettet igénylő háztartáso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mogatással kapcsolatos eljárásrend szerint háztartásonként egy darab igénylőlapot lehetett benyújtani jövedelemvizsgálat nélkül. Az igénylő személynek az adott háztartás címén bejelentett állandó vagy bejelentett tartózkodási helye kellett lenn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nti összesített adatlap valamint az igénylőkre vonatkozó részletes adatok (név, lakcím,fűtési mód) 2018. október 16-án továbbításra került a Magyar Államkincstár felé elektronikus úton illetve papír formátumban. Jelenleg a kormányzati döntést illetve támogatói okiratot várjuk, mely tartalmazni fogja a támogatás felhasználásának részletszabályait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űtési támogatá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2018. szeptember 27-i ülésén módosította a R. 10.§ (3) bekezdését, vagyis  megemelte  az egy m2-re jutó fűtési költséget 350 Ft-ról 450 Ft-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re való tekintettel a </w:t>
      </w:r>
      <w:r>
        <w:rPr>
          <w:rFonts w:cs="Times New Roman" w:ascii="Times New Roman" w:hAnsi="Times New Roman"/>
          <w:b/>
        </w:rPr>
        <w:t>fűtési támogatás</w:t>
      </w:r>
      <w:r>
        <w:rPr>
          <w:rFonts w:cs="Times New Roman" w:ascii="Times New Roman" w:hAnsi="Times New Roman"/>
        </w:rPr>
        <w:t xml:space="preserve"> kérelmek beadási határideje 2018. évben meghosszabbításra került október 15-ig, (a korábbi beadási határidő tárgyév szeptember 30. napja volt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9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nyújtott kérelmek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állapító döntések száma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ből tűzifá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NKM Földgázszolgáltató Zrt. felé(gázr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i KÖZMŰ Szolgáltató Kft. felé  (távhőre 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M Áramszolgáltató Zrt. felé (villanyr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utasító döntések száma :</w:t>
            </w:r>
          </w:p>
          <w:p>
            <w:pPr>
              <w:pStyle w:val="Listaszerbekezds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4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járás megszüntetése végzések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utasítások </w:t>
      </w:r>
      <w:r>
        <w:rPr>
          <w:rFonts w:cs="Times New Roman" w:ascii="Times New Roman" w:hAnsi="Times New Roman"/>
          <w:b/>
        </w:rPr>
        <w:t>(54)</w:t>
      </w:r>
      <w:r>
        <w:rPr>
          <w:rFonts w:cs="Times New Roman" w:ascii="Times New Roman" w:hAnsi="Times New Roman"/>
        </w:rPr>
        <w:t xml:space="preserve"> okai : 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ázalékos arány el nem érése miatt : 44 </w:t>
      </w:r>
      <w:r>
        <w:rPr>
          <w:rFonts w:cs="Times New Roman" w:ascii="Times New Roman" w:hAnsi="Times New Roman"/>
          <w:b/>
        </w:rPr>
        <w:t xml:space="preserve">( </w:t>
      </w:r>
      <w:r>
        <w:rPr>
          <w:rFonts w:cs="Times New Roman" w:ascii="Times New Roman" w:hAnsi="Times New Roman"/>
        </w:rPr>
        <w:t>ebből 13 fő újból beadta és megállapításra került a helyi rendelet módosítását követően)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övedelem miatt: 5 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edelem és százalékos arány el nem érése miatt: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járás megszüntetése </w:t>
      </w:r>
      <w:r>
        <w:rPr>
          <w:rFonts w:cs="Times New Roman" w:ascii="Times New Roman" w:hAnsi="Times New Roman"/>
          <w:b/>
        </w:rPr>
        <w:t>(15)</w:t>
      </w:r>
      <w:r>
        <w:rPr>
          <w:rFonts w:cs="Times New Roman" w:ascii="Times New Roman" w:hAnsi="Times New Roman"/>
        </w:rPr>
        <w:t xml:space="preserve"> :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kérelmét visszavonta:2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hiánypótlási felhívásnak nem tett eleget : 13</w:t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b/>
        </w:rPr>
        <w:t>Feldolgozás alatt van (</w:t>
      </w:r>
      <w:r>
        <w:rPr>
          <w:rFonts w:cs="Times New Roman" w:ascii="Times New Roman" w:hAnsi="Times New Roman"/>
        </w:rPr>
        <w:t>hiánypótlásra vagy Nyugdíjfolyósítótól várunk választ</w:t>
      </w:r>
      <w:r>
        <w:rPr>
          <w:rFonts w:cs="Times New Roman" w:ascii="Times New Roman" w:hAnsi="Times New Roman"/>
          <w:b/>
        </w:rPr>
        <w:t xml:space="preserve">): 7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8. november 13-án  a jelenlegi feldolgozottsági adatok alapján 76,3 %-ban került megállapításra a támogatás, 16,7 % az elutasítottak száma , eljárás megszüntetése 4,6 %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fenti tájékoztatás szíves elfogad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, 2018. november 14.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Bedő Tamá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4:00Z</dcterms:created>
  <dc:creator>Vinczéné Kati</dc:creator>
  <dc:description/>
  <cp:keywords/>
  <dc:language>en-US</dc:language>
  <cp:lastModifiedBy>kabdemar</cp:lastModifiedBy>
  <cp:lastPrinted>2018-11-13T15:40:00Z</cp:lastPrinted>
  <dcterms:modified xsi:type="dcterms:W3CDTF">2018-11-13T14:44:00Z</dcterms:modified>
  <cp:revision>6</cp:revision>
  <dc:subject/>
  <dc:title/>
</cp:coreProperties>
</file>