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songrád Város Polgármesterétől</w:t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áma: 10-5735-1/2018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Előadó: Dr. Mezey Szimonetta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E L Ő T E R J E S Z T É 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énzügyi és Városfejlesztési Bizottsága 2018. november 19-ei ü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709"/>
        <w:jc w:val="both"/>
        <w:rPr>
          <w:bCs/>
          <w:i/>
          <w:i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Tárgy: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Csemegi Károly utcai parkolóval kapcsolatos – Nagypál Sándor képviselő által el nem fogadott interpelláció - kivizsgálása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Bizottság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2018. október 18-ai testületi ülésen Nagypál Sándor képviselő úr  írásban jelezte, hogy nem fogadja el a Csemegi Károly utcai parkolóval kapcsolatos választ, mely alapján interpellációja az SZMSZ 21.§ (8) bekezdésében foglaltak szerint kivizsgálásra került.</w:t>
      </w:r>
    </w:p>
    <w:p>
      <w:pPr>
        <w:pStyle w:val="Listaszerbekezds"/>
        <w:ind w:left="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Listaszerbekezds"/>
        <w:ind w:left="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Csemegi Károly utcában (Csongrád, Csemegi Károly utca. 227/1. Hrsz.) lévő elárusítóhely előtt hosszú évek óta egy zöldséges működik Paradicsom Fruit Kft. néven érvényes működési engedéllyel, illetve bejelentéssel rendelkezik. </w:t>
      </w:r>
    </w:p>
    <w:p>
      <w:pPr>
        <w:pStyle w:val="Listaszerbekezds"/>
        <w:ind w:left="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nevezett ingatlan terület rossz vízelvezetése, valamint a kuszán álló bazaltkövek miatt felújításra szorult, mely alapján született egy megállapodás az Önkormányzat és a Kft. között, hogy az Önkormányzat az anyagok biztosításával, a Kft. pedig az anyagok elhelyezésével méltóbb környezetet teremt a területen. Az érintett ingatlanon a Városellátó Intézmény az alábbi munkálatokat végezte el: tereprendezés, meglévő térburkolat (bazaltkő) bontása, tervezett tükörmélységre földmunka, víznyelőakna kibontása, a kitermelt anyagok elszállítása, illetve a szükséges sóder, homok, tér- és szegélykövek helyszínre szállítása. A bontási, szállítási, valamint a beépítendő anyagok költsége 460 000,- Ft volt. A munkadíjat a vállalkozó állta, a felmérés szerint 46,1 m2terület került felújítása, továbbá 1 db tisztítóakna került beépítésre.</w:t>
      </w:r>
    </w:p>
    <w:p>
      <w:pPr>
        <w:pStyle w:val="Listaszerbekezds"/>
        <w:ind w:left="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Listaszerbekezds"/>
        <w:ind w:left="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Tájékoztatom, hogy nyilvántartásunk szerint a hivatkozott területen parkoló nem működik, az közterületnek minősül. A vállalkozó 50 m2-t bérel az önkormányzattól, közterület használati engedéllyel rendelkezik, a díjfizetés eddig rendszeres volt (évente 432 840 Ft).</w:t>
      </w:r>
    </w:p>
    <w:p>
      <w:pPr>
        <w:pStyle w:val="TextBody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érem az előterjesztés megvitatását, és a határozati javaslat elfogadását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HATÁROZATI JAVASL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>Csongrád Város Önkormányzata Képviselő-testületének Pénzügyi és Városfejlesztési Bizottság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megtárgyalta a </w:t>
      </w:r>
      <w:r>
        <w:rPr>
          <w:i/>
          <w:sz w:val="22"/>
          <w:szCs w:val="22"/>
        </w:rPr>
        <w:t>„</w:t>
      </w:r>
      <w:r>
        <w:rPr>
          <w:i/>
          <w:iCs/>
          <w:sz w:val="22"/>
          <w:szCs w:val="22"/>
        </w:rPr>
        <w:t>Csemegi Károly utcai parkolóval kapcsolatos – Nagypál Sándor képviselő által el nem fogadott interpelláció – kivizsgálása”</w:t>
      </w:r>
      <w:r>
        <w:rPr>
          <w:bCs/>
          <w:i/>
          <w:sz w:val="22"/>
          <w:szCs w:val="22"/>
        </w:rPr>
        <w:t xml:space="preserve"> </w:t>
      </w:r>
      <w:r>
        <w:rPr>
          <w:sz w:val="22"/>
          <w:szCs w:val="22"/>
        </w:rPr>
        <w:t>című előterjesztést</w:t>
      </w:r>
      <w:r>
        <w:rPr>
          <w:b/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és az alábbi határozatot hozza: </w:t>
      </w:r>
    </w:p>
    <w:p>
      <w:pPr>
        <w:pStyle w:val="TextBody"/>
        <w:spacing w:before="0" w:after="12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"/>
        <w:spacing w:before="0" w:after="120"/>
        <w:rPr/>
      </w:pPr>
      <w:r>
        <w:rPr/>
        <w:t>A Bizottság a kivizsgálásra került interpellációs választ elfogadja.</w:t>
      </w:r>
    </w:p>
    <w:p>
      <w:pPr>
        <w:pStyle w:val="TextBody"/>
        <w:rPr/>
      </w:pPr>
      <w:r>
        <w:rPr>
          <w:u w:val="single"/>
        </w:rPr>
        <w:t>Felelős:</w:t>
      </w:r>
      <w:r>
        <w:rPr/>
        <w:t xml:space="preserve"> Bedő Tamás polgármester</w:t>
      </w:r>
    </w:p>
    <w:p>
      <w:pPr>
        <w:pStyle w:val="TextBody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songrád, 2018. november 14.</w:t>
      </w:r>
    </w:p>
    <w:p>
      <w:pPr>
        <w:pStyle w:val="TextBody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Bedő Tamás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7Char">
    <w:name w:val="Címsor 7 Char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Char">
    <w:name w:val="Cím Char"/>
    <w:basedOn w:val="Bekezdsalapbettpusa"/>
    <w:qFormat/>
    <w:rPr>
      <w:rFonts w:ascii="Calibri" w:hAnsi="Calibri" w:cs="Calibri"/>
      <w:b/>
      <w:bCs/>
      <w:sz w:val="24"/>
      <w:szCs w:val="24"/>
    </w:rPr>
  </w:style>
  <w:style w:type="character" w:styleId="ListaszerbekezdsChar">
    <w:name w:val="Listaszerű bekezdés Char"/>
    <w:qFormat/>
    <w:rPr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elsorols">
    <w:name w:val="Felsorolás"/>
    <w:basedOn w:val="Normal"/>
    <w:qFormat/>
    <w:pPr>
      <w:jc w:val="both"/>
    </w:pPr>
    <w:rPr>
      <w:sz w:val="22"/>
      <w:szCs w:val="22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29:00Z</dcterms:created>
  <dc:creator>Többcélú Kistérségi Társulás</dc:creator>
  <dc:description/>
  <dc:language>en-US</dc:language>
  <cp:lastModifiedBy>szvoblas</cp:lastModifiedBy>
  <cp:lastPrinted>2018-11-14T14:17:00Z</cp:lastPrinted>
  <dcterms:modified xsi:type="dcterms:W3CDTF">2018-11-15T12:29:00Z</dcterms:modified>
  <cp:revision>2</cp:revision>
  <dc:subject/>
  <dc:title>Csongrád Város Polgármesterétől</dc:title>
</cp:coreProperties>
</file>