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</w:rPr>
        <w:t>Száma: 10-4936-3/2018.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Dr. Mezey Szimonetta</w:t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ind w:left="2124" w:firstLine="708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2018. november 2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Kerékpáros közlekedés helyzete a város fő útjain – fejlesztési tervek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ékpáros közlekedés nem tekinthető csak alternatív közlekedési módnak. Ma és a jövőben még inkább, a településeken belüli közlekedés egyik meghatározó módja, ezért kiemelt figyelmet érdem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on a kerékpározás népszerűsége hagyományosan magas. A város közigazgatási területén 27,55 km hosszú kerékpárút hálózat található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mondható, hogy a kerékpárút hálózat megfelelő, a városrészek és a belváros kerékpárral kerékpárúton elérhet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rékpárosok igénye az akadálymentes, kényelmes, gyors és balesetmentes közlekedés lehetősége. Ehhez az úthálózat és a kiegészítő létesítmények, szolgáltatások fejlesztése (megfelelő tájékoztatási rendszer, kerékpártárolók kialakítása), valamint a kerékpáros forgalom előnyben részesítése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kiemelt figyelmet fordít a város kerékpárútjain közlekedők biztonságos, balesetmentes közlekedésének megteremtésére szorosan együttműködve a Csongrád Rendőrkapitánysággal. Ennek keretében 2018. januárjában közlekedésrendészeti helyszíni bejárásra került sor, amely kiemelten foglalkozott az elmúlt évek baleseti statisztikáját figyelembe véve elsősorban a Fő utcai platánfák helyzet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2018. januárjában megtárgyalta a közlekedésbiztonságot érintő Fő utcai platánfák helyzetével kapcsolatos előterjesztést, azonban döntés nem szüle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z elmúlt időszakban és a jövőben is kiemelt figyelmet fordít a kerékpárút hálózat kiépítésére, fenntartására, üzemeltetésére. Csongrádon az elmúlt időszakban a fejlesztések elsősorban EU-s forrásokból valósultak meg, melynek köszönhető az infrastruktúra-fejlesztés, kerékpáros közlekedés részarányának növel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songrád meglévő kerékpárútja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1-es számú főút mellet épült kerékpárú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zel a jelentős mértékű fejlesztéssel Csongrádtól Szentesig el lehet jutni kerékpárral a 451. számú főút mentén. A projekt „végső” 7. szakasza összekötést teremt a töltésen meglévő, az EUROVELO program keretében a tiszai védtöltésen megépült kerékpárúttal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ékpárút fenntartási feladatairól az alábbi tájékoztatást adom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rékpárút rossz, hibás műszaki állapota miatt a Szegedi Törvényszékhez kerestet nyújtottunk be 2017.06.16. napján. Mivel előrelépés nem történt a kerékpárút helyreállításának elvégzése kapcsán, a KÖZOP HÁT Szabályossági Ellenőrzési és Zárási Főosztály szabálytalansági eljárást indított önkormányzatunkkal szemben. A megindított perben szakértők kirendelésére került so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erben az utolsó tárgyalás megtartására 2018. szeptember 10-én került sor, ahol a per szüneteltetését kértük a Probart Kft. 2018. június 27-én kelt levele alapján, melyben a peren kívüli egyezség lehetőségéről tájékoztattak. Ezt követően egyeztetés zajlott a Kft-vel, azonban a Kft. hozzáállásra tekintettel nem látunk reményt az ügy peren kívüli egyezséggel való lezárásához. A szabálytalanságot szabályozó intézkedési tervben foglaltak alapján a kerékpárút helyreállítási kötelezettségünk továbbra is fennáll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-Felgyő közötti kerékpárú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A kerékpárút a 4519 j. út 1+554.26 km. szelvényben keresztezi a Felső főcsatornát,  a csatorna 10+679 fkm szelvényében, a kerékpárút a 4519 j. út 3+886.14 km. szelvényben keresztezi a Vidreéri főcsatornát, a csatorna 7+921 fkm szelvényében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4502-es számú út” Csongrád-Bokros közötti kerékpárú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 árvízvédelmi töltésén kerékpárút (EUROVELO kerékpár hálózathoz kapcsolódóan) a Pontonhíd és Györfösi lejárótól a szentesi közúti hídig kiépített körforgalmi csomópont között. (hossza: kb. 7,2 km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ában végigfutó kerékpárkút (hossza: kb. 3 km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-tisza u. mellett épült kerékpárkút az Aranysziget Otthonig (hossza: kb. 812 m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-Bokros között – Vándortanya előtt elhaladó kerékpárkút, melyhez kapcsolódik az újonnan megépült 4502-es melletti kerékpárút (hossza: kb. 1,6 km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program keretében megépült/megújult kerékpáruta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659"/>
        <w:gridCol w:w="2575"/>
        <w:gridCol w:w="209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yázati progra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uházás megnevezé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nyiség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fenntartási időszak</w:t>
            </w:r>
          </w:p>
        </w:tc>
      </w:tr>
      <w:tr>
        <w:trPr>
          <w:trHeight w:val="80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OP-3.1.2/A-11-2011-00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2-es számú főút Csongrád-Bokros közötti kerékpárút építése”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2"/>
              <w:ind w:left="0" w:hanging="0"/>
              <w:rPr>
                <w:szCs w:val="24"/>
              </w:rPr>
            </w:pPr>
            <w:r>
              <w:rPr>
                <w:szCs w:val="24"/>
              </w:rPr>
              <w:t>Kerékpárút hossza: 5.563,75 m; szélessége 2,25 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2"/>
              <w:jc w:val="center"/>
              <w:rPr>
                <w:szCs w:val="24"/>
              </w:rPr>
            </w:pPr>
            <w:r>
              <w:rPr>
                <w:szCs w:val="24"/>
              </w:rPr>
              <w:t>folyamatban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OP-2007-3.1.2-00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stérségi kerékpárút I. ütemének építése a 4519 j. országos közút Csongrád-Felgyő - Csanyteleki szakasza mellett”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kerékpárút építési munkái: a 4519 j. út 0+491.85 – 7+046.51 km. sz. között a szelvényezés szerinti jobb oldalon, 6577,02 m hosszúságban, 2,6 m szélességben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árult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OP-3.2.0/c-08-2010-0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451 sz. főút melletti kerékpárút építési munká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ét szakaszban valósult meg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5. szakasz a 451 sz. főút 27+076-29+604 szelvényig tar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7. szakasz a 039 hrsz. út 0+000-0+097,53 szelvénye között épült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épült kerékpárút főbb paramétere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sza:2,706+0,098 km = 2,804 k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lessége: 2,60 méter + 0,50 m pad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yamatban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P-1.1.5-2004-07-0004/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Tisza gáton épült kerékpárú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ssza: 7,2 k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zélessége: 2,2 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árul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erékpárutak üzemletetés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rszágos közutak kezelésének szabályozásáról szóló 6/1998. (III.11.) KHVM rendelet szabályozza a kerékpárutakra vonatkozóan a kezelő nyilvántartási, ellenőrzési, üzemeltetési és fenntartási feladat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Fontos feladat a város közlekedésének korszerűsítése – mind a bel-, mind a külterület vonatkozásában - a kerékpárutak fejlesztése, hiszen Csongrád alapjában véve kerékpáros város. Ennek megfelelően a közlekedés biztonságát szolgáló fejlesztések szükségességét rendszeresen felül kell vizsgálni, és a megfelelő pályázati forrásokat hozzáilleszteni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kséges rekonstrukciós munkák elvégzése forgalomtechnikai és útburkolat állapota miatt teljes felülvizsgálat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vel a kerékpárutak fenntartása komoly terhet ró az önkormányzatokra, ezért az országos kerékpárút-törzshálózat egyes elemeinek és a főutakkal párhuzamos kerékpárutak lakott területen kívüli szakaszai kezelőjének kijelöléséről szóló 355/2017. (XI.29.) Kormányrendeletben (továbbiakban: Kormányrendelet) a Kormány a külterületi főutakkal párhuzamos és országos kerékpárút törzshálózat részét képző, szintén lakott területen kívüli szakaszok kezelőjének a Magyar Közút Nonprofit Zrt-t jelölte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 értelmében kezelői feladatokat a Magyar Közút NZrt. látja el, viszont a kerékpárút önkormányzati tulajdonban marad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 esetében a rendelet hatálya alá tartozó kerékpárút szakaszok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51-es főút szentesi szakasz mellett épült kerékpárút 96007/0+000-96007/2+7 szakasz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51-es főút Kiskunfélegyháza felé tartó szakasz 96015/0+000-96015/1+451 (régi szakasz Csongrád táblától a bokrosi leágazásig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502. j főút mellett épült „bokrosi” kerékpárút 96058/0+000-96058/3+513 szakasza (Zöld kereszti leágazástól Bokros bevezetői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 leírtak alapján az érintett kerékpárutak üzemeltetése az átadási eljárás lefolytatását követően közös feladat lesz, hiszen a rendelet értelmében nem teljes hosszt vesznek át, hanem egyes szakaszok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ékpárutak fenntartási, üzemeltetési feladatait a Csongrád Városi Önkormányzat Városellátó Intézménye látja el a fent említett utak kivételével. Az Intézmény az általa üzemeltetett utakon ütemezetten elvégzi a helyi javításokat, szükséges rekonstrukciós feladatokat, az útszakasz beláthatóságát befolyásoló gallyazási munkákat, az űrszelvénybe érő ágak eltávolítását, a zöldterület gondozást, a síkosságmentesítési feladatokat, figyelemmel kíséri a tájékoztató táblák (kerékpárforgalmi létesítmények) állapotát, annak helyreállításáról gondoskodik. Sok esetben a megfelelő karbantartáshoz azonban hiányoznak az anyagi- és munkaerő-források. A közlekedési hálózat kerékpáros szempontú nyilvántartása nem megfelelő üzemeltetési szempontbó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ntartás és üzemeltetés területén monitoring rendszer kialakítása szükséges, melynek segítségével a kerékpáros létesítmények állapota folyamatosan figyelhető, a szükséges beavatkozások mértéke és időpontja meghatározható és ütemezhető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vszerű megelőző karbantartás érdekében hatékony, fenntartható rendszert kell létrehozni. A fejlesztési tervek között kiemelt hangsúlyt kap a kerékpáros közlekedés biztonságossá tétele az érintett szakaszokon, valamint a megépült létesítmények megfelelő üzemeltetése. Ennek megfelelően a közlekedés biztonságát szolgáló fejlesztések szükségességét rendszeresen felül kell vizsgálni Célunk, hogy megteremtsük a közlekedési infrastruktúra állapotának követhetőségét, hogy a szükséges felújítások, beavatkozások tervezése összehangolttá váljon. Így a szükséges beavatkozások mértéke és időpontja meghatározható és ütemezhető legyen, hiszen a kerékpárral közlekedők, jól karbantartott infrastruktúrát igényelnek.</w:t>
      </w:r>
    </w:p>
    <w:p>
      <w:pPr>
        <w:pStyle w:val="Heading2"/>
        <w:jc w:val="center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  <w:t>HATÁROZATI JAVASLAT</w:t>
      </w:r>
    </w:p>
    <w:p>
      <w:pPr>
        <w:pStyle w:val="Standard"/>
        <w:jc w:val="both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</w:r>
    </w:p>
    <w:p>
      <w:pPr>
        <w:pStyle w:val="Standard"/>
        <w:jc w:val="both"/>
        <w:rPr/>
      </w:pPr>
      <w:r>
        <w:rPr/>
        <w:t xml:space="preserve">Csongrád Város Önkormányzata Képviselő-testülete megtárgyalta és elfogadja a </w:t>
      </w:r>
      <w:r>
        <w:rPr>
          <w:i/>
        </w:rPr>
        <w:t>„</w:t>
      </w:r>
      <w:r>
        <w:rPr>
          <w:i/>
          <w:iCs/>
        </w:rPr>
        <w:t xml:space="preserve">Kerékpáros közlekedés helyzete a város fő útjain – fejlesztési tervek” </w:t>
      </w:r>
      <w:r>
        <w:rPr/>
        <w:t xml:space="preserve">című előterjesztést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értesítést kapna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lkodási Irod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V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árosellátó Intézmény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8. november 15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firstLine="708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spacing w:lineRule="exact" w:line="300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" w:hAnsi="Times" w:cs="Times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cs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rFonts w:cs="Times New Roman"/>
      <w:b/>
      <w:bCs/>
      <w:sz w:val="20"/>
      <w:szCs w:val="20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elsorols2">
    <w:name w:val="Felsorolás 2"/>
    <w:basedOn w:val="Normal"/>
    <w:qFormat/>
    <w:pPr>
      <w:spacing w:lineRule="auto" w:line="240" w:before="0" w:after="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0:00Z</dcterms:created>
  <dc:creator>László Zsolt dr.</dc:creator>
  <dc:description/>
  <dc:language>en-US</dc:language>
  <cp:lastModifiedBy>szvoblas</cp:lastModifiedBy>
  <cp:lastPrinted>2018-11-15T11:34:00Z</cp:lastPrinted>
  <dcterms:modified xsi:type="dcterms:W3CDTF">2018-11-15T14:21:00Z</dcterms:modified>
  <cp:revision>3</cp:revision>
  <dc:subject/>
  <dc:title>Csongrád Város Polgármesterétől</dc:title>
</cp:coreProperties>
</file>