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záma</w:t>
      </w:r>
      <w:r>
        <w:rPr>
          <w:rFonts w:cs="Times New Roman" w:ascii="Times New Roman" w:hAnsi="Times New Roman"/>
          <w:sz w:val="26"/>
          <w:szCs w:val="26"/>
        </w:rPr>
        <w:t>: 02-5482-2/2018.</w:t>
        <w:tab/>
        <w:tab/>
        <w:tab/>
        <w:tab/>
        <w:t xml:space="preserve">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Dr. Juhász László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Csongrád Városi Önkormányzat</w:t>
      </w:r>
    </w:p>
    <w:p>
      <w:pPr>
        <w:pStyle w:val="Heading1"/>
        <w:spacing w:lineRule="auto" w:line="276"/>
        <w:jc w:val="center"/>
        <w:rPr/>
      </w:pPr>
      <w:r>
        <w:rPr>
          <w:bCs w:val="false"/>
          <w:sz w:val="26"/>
          <w:szCs w:val="26"/>
        </w:rPr>
        <w:t>Bokrosi Városrészi Önkormányzata 2018. november 21-</w:t>
      </w:r>
      <w:r>
        <w:rPr>
          <w:sz w:val="26"/>
          <w:szCs w:val="26"/>
        </w:rPr>
        <w:t>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Kispál Sándor kérelme „Bokros Kincse” név használatára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Részönkormányzat!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ispál Sándor Csongrád, Tanya 1405. szám alatti lakos kérelmet adott be a „Bokros Kincse” név használatára, mely névhasználatot az általa előállított termékeken kíván megjelen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spál Sándor őstermelő családjával összefogva mezőgazdasági termékek előállításával és forgalmazásával foglalk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avasolom a Részönkormányzat adja meg a lehetőséget a „Bokros Kincse” névhasználatra, ezáltal népszerűsítve a kiváló termékeket és magát a településrészt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 a t á r o z a t i   j a v a s l a 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Részönkormányzat hozzájárulását adja ahhoz, hogy Kispál Sándor bokrosi kistermelő az által előállított termékein a „Bokros Kincse” névhasználatot feltüntesse. Jelen engedély visszavonásig érvénye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8. novem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Bedő Tamás</w:t>
        <w:tab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3:00Z</dcterms:created>
  <dc:creator>Forgó Marianna</dc:creator>
  <dc:description/>
  <dc:language>en-US</dc:language>
  <cp:lastModifiedBy>kabdemar</cp:lastModifiedBy>
  <dcterms:modified xsi:type="dcterms:W3CDTF">2018-11-13T15:16:00Z</dcterms:modified>
  <cp:revision>7</cp:revision>
  <dc:subject/>
  <dc:title/>
</cp:coreProperties>
</file>