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3310" cy="825500"/>
            <wp:effectExtent l="0" t="0" r="0" b="0"/>
            <wp:wrapSquare wrapText="bothSides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3385" cy="790575"/>
            <wp:effectExtent l="0" t="0" r="0" b="0"/>
            <wp:wrapSquare wrapText="bothSides"/>
            <wp:docPr id="2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7" t="-46" r="-8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  <w:szCs w:val="36"/>
        </w:rPr>
        <w:t>Csongrád Város 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Normal"/>
        <w:rPr>
          <w:rFonts w:ascii="Monotype Corsiva" w:hAnsi="Monotype Corsiva" w:cs="Monotype Corsiva"/>
          <w:spacing w:val="20"/>
          <w:sz w:val="24"/>
        </w:rPr>
      </w:pPr>
      <w:r>
        <w:br w:type="column"/>
      </w:r>
      <w:r>
        <w:rPr>
          <w:rFonts w:cs="Monotype Corsiva" w:ascii="Monotype Corsiva" w:hAnsi="Monotype Corsiva"/>
          <w:spacing w:val="20"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3" w:equalWidth="false" w:sep="false">
            <w:col w:w="1823" w:space="2"/>
            <w:col w:w="5038" w:space="180"/>
            <w:col w:w="2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b/>
          <w:sz w:val="24"/>
        </w:rPr>
        <w:t>Száma</w:t>
      </w:r>
      <w:r>
        <w:rPr>
          <w:sz w:val="24"/>
        </w:rPr>
        <w:t>: 03-1258-3/2018.</w:t>
        <w:tab/>
        <w:tab/>
        <w:t xml:space="preserve">            </w:t>
        <w:tab/>
        <w:t xml:space="preserve"> </w:t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b/>
          <w:sz w:val="24"/>
        </w:rPr>
        <w:t>Témafelelős:</w:t>
      </w:r>
      <w:r>
        <w:rPr>
          <w:sz w:val="24"/>
        </w:rPr>
        <w:t xml:space="preserve"> Forgó Róbert </w:t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E l ő t e r j e s z t é s </w:t>
      </w:r>
    </w:p>
    <w:p>
      <w:pPr>
        <w:pStyle w:val="Stlus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lus1"/>
        <w:jc w:val="center"/>
        <w:rPr/>
      </w:pPr>
      <w:r>
        <w:rPr/>
        <w:t>Csongrád Város Önkormányzata Pénzügyi és Városfejlesztési Bizottságának</w:t>
      </w:r>
    </w:p>
    <w:p>
      <w:pPr>
        <w:pStyle w:val="Stlus1"/>
        <w:jc w:val="center"/>
        <w:rPr/>
      </w:pPr>
      <w:r>
        <w:rPr/>
        <w:t>2018. november 19-én tartandó ülésére</w:t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>
          <w:b/>
          <w:u w:val="single"/>
        </w:rPr>
        <w:t>Tárgy</w:t>
      </w:r>
      <w:r>
        <w:rPr/>
        <w:t>: Beszámoló a Közterület-felügyelet 2018. február 1-november 18. munkájáról.</w:t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/>
        <w:t>Tisztelt Bizottság!</w:t>
      </w:r>
    </w:p>
    <w:p>
      <w:pPr>
        <w:pStyle w:val="Stlus1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8. szeptember 1. napjától a Csongrádi Polgármesteri Hivatal 2 fő intézkedésre jogosult Közterület-felügyelőt foglalkoz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unkánk nagy részét továbbra is a közterület és az elhanyagolt ingatlanok, a zöldterületi parkolás ellenőrzése, gépjárművek elszállíttatása, s azokkal kapcsolatos többféle intézkedés, a kihelyezett reklámtáblák ellenőrzése, a közterületen lévő építőanyagok és egyéb kihelyezett dolgok engedélyeinek ellenőrzése, ezekkel kapcsolatos felszólítások és visszaellenőrzések teszik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etenként az építéshatósági, valamint a birtok- és állatvédelmi eljárásoknál közreműködünk a Jegyző Úr ellenőrzései során és a Szociális- és Lakásügyi Csoport munkáját is támogatjuk helyszíni szemlékné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vi rendszerességgel történik a város közvilágításának ellenőrzése, melyre az esti órákban kerül sor. A közterület-felügyelet az áramszolgáltató felé jelzi a meghibásodott lámpatestek számát és helyét. Személyesen, illetve telefonon történő bejelentések ellenőrzését, s azok ügyintézését is végezzük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Gazos, elhanyagolt ingatlan előtti közterület esetében: </w:t>
      </w:r>
      <w:r>
        <w:rPr>
          <w:sz w:val="24"/>
        </w:rPr>
        <w:t>2018. februártól szeptemberig 45 db, szeptembertől november 18-ig 6 db (összesen: 51 db) felszólítás került kiküldésre, melyből 1 esetben kellett közigazgatási bírságot kiszabni (</w:t>
      </w:r>
      <w:r>
        <w:rPr>
          <w:b/>
          <w:sz w:val="24"/>
        </w:rPr>
        <w:t>20.000.-Ft)</w:t>
      </w:r>
      <w:r>
        <w:rPr>
          <w:sz w:val="24"/>
        </w:rPr>
        <w:t>, valamint 1 db felszólítás ügyintézése még folyamatban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Gazos ingatlanok esetében:</w:t>
      </w:r>
      <w:r>
        <w:rPr>
          <w:sz w:val="24"/>
        </w:rPr>
        <w:t xml:space="preserve"> 2018. februártól szeptemberig 6 db, szeptembertől november 18-ig 9 db (összesen:13 db) felszólítás került kiküldésre. Ezen ügyek tekintetében a beszámolási időszakban </w:t>
      </w:r>
      <w:r>
        <w:rPr>
          <w:b/>
          <w:sz w:val="24"/>
        </w:rPr>
        <w:t xml:space="preserve">50.000.- Ft </w:t>
      </w:r>
      <w:r>
        <w:rPr>
          <w:sz w:val="24"/>
        </w:rPr>
        <w:t xml:space="preserve">közigazgatási bírság került kiszabásra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Romos, elhanyagolt ingatlan esetében:</w:t>
      </w:r>
      <w:r>
        <w:rPr>
          <w:sz w:val="24"/>
        </w:rPr>
        <w:t xml:space="preserve"> 2018. februártól szeptemberig 2 db, szeptembertől november 18-ig 4 db (összesen:6 db) felszólítás került kipostázásra, ebből 4 db jókarbantartási eljárás lefolytatás végett átadásra került a Csongrád Megyei Kormányhivatal Szegedi Járási Hivatal Hatósági Főosztály Építésügyi- és Örökségvédelmi Osztályának, 1 felszólítás elérte a célját, 1 ingatlan ügyében pedig még nem született döntés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Ingatlan elé engedély nélkül lerakott építési törmelék esetében: </w:t>
      </w:r>
      <w:r>
        <w:rPr>
          <w:sz w:val="24"/>
        </w:rPr>
        <w:t xml:space="preserve">2018.februártól szeptemberig 8 db, szeptembertől november 18-ig 4 db (összesen: 12 db) felszólítás került kiküldésre, ezek mind eredményre vezet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özterületre, ingatlan előtt lévő gyepszélére leszúrt oszlopok, lerakott kőtömbök esetében:</w:t>
      </w:r>
    </w:p>
    <w:p>
      <w:pPr>
        <w:pStyle w:val="Normal"/>
        <w:jc w:val="both"/>
        <w:rPr/>
      </w:pPr>
      <w:r>
        <w:rPr>
          <w:sz w:val="24"/>
        </w:rPr>
        <w:t xml:space="preserve">Jellemzően szóban szólítjuk fel a lakosokat balesetveszélyes állapot megszüntetésére, egyeztetve az Útkezelővel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llegális hulladék lerakat esetén:</w:t>
      </w:r>
      <w:r>
        <w:rPr>
          <w:sz w:val="24"/>
        </w:rPr>
        <w:t xml:space="preserve"> A kért időszakban összesen 2 alkalommal, bejelentés alapján történt kivizsgálás, s mindkét alkalommal konzultálva a Városellátó Intézménnyel átadtuk hozzájuk az ügy további intézését (régi temető). Több alkalommal ellenőriztünk telefonos és interpellációs megkeresésre szemétlerakót. Mivel az esetek többségében a szabályszegő kilétét nem lehet megállapítani, szankciót alkalmazni, kötelező döntést hozni nem tudunk. A hulladéklerakó felszámolása minden esetben az Önkormányzat költségvetését terhel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Köztisztasági szabálysértés:</w:t>
      </w:r>
      <w:r>
        <w:rPr>
          <w:sz w:val="24"/>
        </w:rPr>
        <w:t xml:space="preserve"> Összesen 2 esetben történt az év első felében, ezek további ügyintézése átadva a Csongrádi Járási Hivatalhoz és Szentesi Járási Hivatalho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ngedély nélküli közterület használók figyelmét szóban felhívjuk a közterület használattal kapcsolatos kötelezettségeikre, szükség esetén a helyi rendeletben foglalt jogkövetkezményeket alkalmazzuk. Várhatóan 2019. január 1-től az engedélyezés a Közterület-felügyelet feladatkörébe kerül annak érdekében, hogy az engedélyezés és visszaellenőrzés egy kézben összpontosulj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Engedély nélküli reklámtáblák kihelyezése: </w:t>
      </w:r>
      <w:r>
        <w:rPr>
          <w:sz w:val="24"/>
        </w:rPr>
        <w:t>2018. februártól szeptemberig 2 db, szeptembertől november 18-ig 1 db (összesen 3 db) alkalommal szólítottuk fel a tulajdonost, ebből 1 engedély nélküli használat szankciója még folyamatban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Közterület használat vendéglátóipari egység előtt (előkert létesítés): </w:t>
      </w:r>
      <w:r>
        <w:rPr>
          <w:sz w:val="24"/>
        </w:rPr>
        <w:t xml:space="preserve">Összesen 2 db felszólítás készült, melynél 1 alkalommal engedélyt kértek és 1 alkalommal pedig felszámolásra került az előkert rés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Külterületi ügyek (parlagfű, útrongálás, szemétlerakat) esetében:</w:t>
      </w:r>
      <w:r>
        <w:rPr>
          <w:sz w:val="24"/>
        </w:rPr>
        <w:t xml:space="preserve"> 3 alkalommal készült felszólítás, melyeket átadtuk a Csongrádi Járási Hivatalhoz és a Városellátó Intézményhez, továbbá 1 esetben illegális hulladéklerakó miatt feljelentés történt a Csongrádi Járási Hivatal fel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felszólításokat minden esetben helyszíni ellenőrzés előzi meg, továbbá fotódokumentáció is készül. Meghatározott időpontban megtörténik a szabálytalanságok visszaellenőrzése. Amennyiben nem történt érdemben változás, helyszíni, illetve közigazgatási bírság kerül kiszab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A fentiek alapján megfigyelhető, hogy a felszólítások 90%-a eléri a célját. Ez annak köszönhető, hogy azonnali helyszíni bírságot ritkán alkalmazunk. </w:t>
      </w:r>
      <w:r>
        <w:rPr>
          <w:b/>
          <w:sz w:val="24"/>
        </w:rPr>
        <w:t>Amennyiben a város vezetése részéről arra igény van, úgy bírságolásra felszólítás nélkül is sor kerülhet. Ezen gyakorlat bevezetése a bevétel növekedését eredményezn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öbb esetben érkezett olyan lakossági bejelentés, ami helyszíni ellenőrzést követően nem igényelt további intézkedést, s olyan is, amelyeknél elkövetők hiányában nem tudtunk érdemben eljárni. Ezekről az ügyekről feljegyzés kész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A 4/2014.(II. 24.) önkormányzati rendeletének módosítását követően </w:t>
      </w:r>
      <w:r>
        <w:rPr>
          <w:sz w:val="24"/>
        </w:rPr>
        <w:t xml:space="preserve">több éves probléma került megoldásra a város területén tárolt üzemképtelen gépjárművek tárolásával, eltávolításával kapcsolatban.  2018. februártól szeptemberig 7 gépjármű esetében szólítottuk fel a tulajdonosokat, amelyet követően mind a 7 esetben a felszólítás eredményre vezetett, továbbá 2018. szeptember és november 18. között 1 db gépjármű elszállításra került a Csongrád, Széchenyi út 94. szám alatti telephelyre. Az elszállítást megelőzően, jogszabály alapján a gépjárművek szélvédőjén felszólítást helyezünk el, az elszállítás várható időpontjáról a tulajdonost értesítjük. Az elszállítást megelőzően minden esetben részletes jegyzőkönyvet veszünk fel az autó műszaki állapotára vonatkozóan, lezárt gépjármű esetén 1 napon belül felnyitjuk és a benne lévő ingóságot jegyzőkönyvbe tételesen rögzítjük. A tulajdonos jelentkezését követő 4 órán belül az autót átadj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8. februártól szeptemberig 13 alkalommal, szeptembertől november 18-ig 5 alkalomm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összesen: 18 alkalommal) került sor felszólításra szabálytalan parkolás miatt. Ezekből közigazgatási bírság kiszabására is sor került </w:t>
      </w:r>
      <w:r>
        <w:rPr>
          <w:b/>
          <w:sz w:val="24"/>
        </w:rPr>
        <w:t>40.000 Ft</w:t>
      </w:r>
      <w:r>
        <w:rPr>
          <w:sz w:val="24"/>
        </w:rPr>
        <w:t xml:space="preserve"> összegben. A helyszíni bírságolást nehezíti, hogy az elkövetőnek a szabályszegést a helyszínen el kell ismernie, ellenkező esetben egy adminisztrációt tekintve hosszadalmasabb eljárás keretében van lehetőség szankció alkalmazására. 2018. augusztusban összesen </w:t>
      </w:r>
      <w:r>
        <w:rPr>
          <w:b/>
          <w:sz w:val="24"/>
        </w:rPr>
        <w:t>100.000 Ft</w:t>
      </w:r>
      <w:r>
        <w:rPr>
          <w:sz w:val="24"/>
        </w:rPr>
        <w:t xml:space="preserve"> helyszíni bírság kiszabása történt, jelenleg ezek behajtása folyamatban v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eken túl, minden egyedi bejelentés esetében soron kívül eljárunk, tevékenységünkről munkanaplót vezet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 beszámolt időszakban összegezve: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Közigazgatási bírság kiszabása: 10 alkalommal történt összesen    </w:t>
      </w:r>
      <w:r>
        <w:rPr>
          <w:b/>
          <w:sz w:val="24"/>
        </w:rPr>
        <w:t>110.000.-F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Helyszíni bírság kiszabása:         2 alkalommal történt összesen    </w:t>
      </w:r>
      <w:r>
        <w:rPr>
          <w:b/>
          <w:sz w:val="24"/>
          <w:u w:val="single"/>
        </w:rPr>
        <w:t>100.000.-F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</w:r>
      <w:r>
        <w:rPr>
          <w:b/>
          <w:sz w:val="24"/>
        </w:rPr>
        <w:t xml:space="preserve">210.000.-F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szólítások, értesítések kiküldése: 116 szabálytalan esetben törté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élunk, hogy a növekvő adminisztrációs terhek mellett is több időnk jusson a város területén történő rendszeres járőrözésre, s ez által csökkentsük a szabálytalanságok elkövetését. Rendszeresség válna a vendéglátóhelyek éjszakai nyitva tartásának ellenőrzése a Csongrádi Rendőrkapitánysággal együttműködve. A nyári időszakban továbbra is közös szolgálatot teljesítenénk a Csongrádi Rendőrkapitányság dolgozóival, heti két alkalommal kerékpáros szolgálat ellátásával a város egész területén, különös tekintettel a Körös-torok üdülőterüle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szíves elfogad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8. november 15.</w:t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  <w:t xml:space="preserve">Tisztelettel: </w:t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</w:r>
    </w:p>
    <w:p>
      <w:pPr>
        <w:pStyle w:val="Normal"/>
        <w:ind w:left="636" w:firstLine="43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r. Juhász László</w:t>
      </w:r>
    </w:p>
    <w:p>
      <w:pPr>
        <w:pStyle w:val="Normal"/>
        <w:ind w:left="780" w:firstLine="559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jegyző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1">
    <w:name w:val="Stílus1"/>
    <w:basedOn w:val="Normal"/>
    <w:qFormat/>
    <w:pPr>
      <w:pBdr>
        <w:top w:val="single" w:sz="8" w:space="1" w:color="000000"/>
      </w:pBd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59:00Z</dcterms:created>
  <dc:creator>Fekete Gábor</dc:creator>
  <dc:description/>
  <dc:language>en-US</dc:language>
  <cp:lastModifiedBy>szvoblas</cp:lastModifiedBy>
  <cp:lastPrinted>2018-11-15T10:01:00Z</cp:lastPrinted>
  <dcterms:modified xsi:type="dcterms:W3CDTF">2018-11-15T12:59:00Z</dcterms:modified>
  <cp:revision>2</cp:revision>
  <dc:subject/>
  <dc:title/>
</cp:coreProperties>
</file>