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songrád Város Polgármesterétől</w:t>
        <w:tab/>
        <w:tab/>
        <w:tab/>
        <w:tab/>
        <w:tab/>
        <w:tab/>
        <w:t xml:space="preserve">              </w:t>
        <w:tab/>
        <w:t xml:space="preserve">     M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5390-1/2018.</w:t>
        <w:tab/>
        <w:tab/>
        <w:tab/>
        <w:tab/>
        <w:tab/>
        <w:tab/>
        <w:tab/>
        <w:tab/>
      </w:r>
      <w:r>
        <w:rPr>
          <w:b/>
        </w:rPr>
        <w:t xml:space="preserve">            </w:t>
      </w:r>
      <w:r>
        <w:rPr>
          <w:b/>
          <w:bCs/>
        </w:rPr>
        <w:t xml:space="preserve">        </w:t>
      </w:r>
    </w:p>
    <w:p>
      <w:pPr>
        <w:pStyle w:val="Normal"/>
        <w:spacing w:before="0" w:after="120"/>
        <w:rPr/>
      </w:pPr>
      <w:r>
        <w:rPr/>
        <w:t>Témafelelős: Forgó M.</w:t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>
          <w:b w:val="false"/>
          <w:b w:val="false"/>
          <w:bCs w:val="false"/>
        </w:rPr>
      </w:pPr>
      <w:r>
        <w:rPr/>
        <w:t>Csongrád Városi Önkormányzat Bokrosi Városrészi Önkormányzat</w:t>
      </w:r>
    </w:p>
    <w:p>
      <w:pPr>
        <w:pStyle w:val="Heading1"/>
        <w:rPr/>
      </w:pPr>
      <w:r>
        <w:rPr>
          <w:bCs w:val="false"/>
        </w:rPr>
        <w:t>2018. november 21</w:t>
      </w:r>
      <w:r>
        <w:rPr/>
        <w:t>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 xml:space="preserve">: Vételi ajánlat a csongrádi 10187/5 hrsz-ú önkormányzati ingatlanra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Tisztelt Részönkormányzat!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Csongrád Városi Önkormányzat tulajdonát képezi a csongrádi 10187/5 hrsz-ú, beépítetlen terület megjelölésű, 1077 m2 területű, és természetben 6648 Csongrád-Bokros, Délibáb utcai ingatlan (térképvázlat mellékelve). </w:t>
      </w:r>
    </w:p>
    <w:p>
      <w:pPr>
        <w:pStyle w:val="TextBody"/>
        <w:rPr/>
      </w:pPr>
      <w:r>
        <w:rPr/>
        <w:t>Bottyán István, 6640 Csongrád, Bethlen G. u. 79. sz. alatti lakos vételi kérelmet nyújtott be önkormányzatunkhoz bruttó 300.000 Ft vételárért a fenti ingatlan vonatkozásában. Kérelmében előadta, hogy a kért terület a lánya tulajdonát képező tanya előtt áll, és szeretnék, hogy ez a telek is a családjuk tulajdonát képezze. A vételárat két részletben fizetné meg az önkormányzat részére, az összeg felét szerződéskötéskor, a fennmaradó 50 %-át pedig 2019. március 1. napjáig.</w:t>
      </w:r>
    </w:p>
    <w:p>
      <w:pPr>
        <w:pStyle w:val="TextBody"/>
        <w:rPr/>
      </w:pPr>
      <w:r>
        <w:rPr/>
        <w:t xml:space="preserve">Jelen ingatlaneladás tekintetében döntést a Pénzügyi és Városfejlesztési Bizottság hoz, egyben e bizottság dönt a pályázat és árverés mentesítése tekintetében i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z előterjesztés megtárgyalását és a határozati javaslat elfogadás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Csongrád Városi Önkormányzat Bokrosi Városrészi Önkormányzat megtárgyalta a „</w:t>
      </w:r>
      <w:r>
        <w:rPr>
          <w:iCs/>
        </w:rPr>
        <w:t>Vételi ajánlat a csongrádi 10187/5 hrsz-ú önkormányzati ingatlanra”</w:t>
      </w:r>
      <w:r>
        <w:rPr/>
        <w:t xml:space="preserve"> tárgyú előterjesztést, és az alábbi határozato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Részönkormányzat egyetért a csongrádi 10187/5 hrsz-ú beépítetlen terület megjelölésű, 1077 m2 területű, és természetben 6648 Csongrád-Bokros, Délibáb utcai ingatlan értékesítésével Bottyán István 6640 Csongrád, Bethlen G. u 79. szám alatti lakos részére bruttó 300.000,- Ft vételáron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  <w:t>Csongrád, 2018. november 15.</w:t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Bedő Tamás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1830" cy="808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38:00Z</dcterms:created>
  <dc:creator>Forgó Marianna</dc:creator>
  <dc:description/>
  <cp:keywords/>
  <dc:language>en-US</dc:language>
  <cp:lastModifiedBy>kabdemar</cp:lastModifiedBy>
  <cp:lastPrinted>2018-11-13T15:42:00Z</cp:lastPrinted>
  <dcterms:modified xsi:type="dcterms:W3CDTF">2018-11-15T08:02:00Z</dcterms:modified>
  <cp:revision>10</cp:revision>
  <dc:subject/>
  <dc:title/>
</cp:coreProperties>
</file>