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  <w:tab/>
        <w:tab/>
        <w:tab/>
        <w:tab/>
        <w:tab/>
        <w:tab/>
        <w:t xml:space="preserve">               M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5391-1/2018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spacing w:lineRule="auto" w:line="276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Csongrád Városi Önkormányzat Pénzügyi és Városfejlesztési </w:t>
      </w:r>
      <w:r>
        <w:rPr>
          <w:bCs w:val="false"/>
          <w:sz w:val="26"/>
          <w:szCs w:val="26"/>
        </w:rPr>
        <w:t xml:space="preserve">Bizottsága  </w:t>
      </w:r>
    </w:p>
    <w:p>
      <w:pPr>
        <w:pStyle w:val="Heading1"/>
        <w:spacing w:lineRule="auto" w:line="276"/>
        <w:rPr/>
      </w:pPr>
      <w:r>
        <w:rPr>
          <w:bCs w:val="false"/>
          <w:sz w:val="26"/>
          <w:szCs w:val="26"/>
        </w:rPr>
        <w:t>2018. november 19</w:t>
      </w:r>
      <w:r>
        <w:rPr>
          <w:sz w:val="26"/>
          <w:szCs w:val="26"/>
        </w:rPr>
        <w:t>-i ülésére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 xml:space="preserve">: Vételi ajánlat a csongrádi 2518/27 hrsz-ú önkormányzati ingatlanra </w:t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Tisztelt Bizottság!</w:t>
      </w:r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i Önkormányzat tulajdonát képezi a csongrádi 2518/27 hrsz-ú, beépítetlen terület megjelölésű, 925 m2 területű, és természetben 6640 Csongrád, Csókásy Ferenc u. 2. szám alatti ingatlan (térképvázlat mellékelve)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</w:rPr>
        <w:t>Tájékoztatom a bizottságot, hogy a Csókásy utcai építési telkek – a fenti ingatlan kivételével – korábban, 14-15 évvel ezelőtt kerültek értékesítésre 600 Ft/m2 + ÁFA eladási áron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Szalkai Tibor, 6640 Csongrád, István u. 9. sz. alatti lakos vételi kérelmet nyújtott be önkormányzatunkhoz a fenti ingatlan vonatkozásában, tekintettel arra, hogy az ő tulajdonában állnak a szomszédos 2518/26 és 2518/25 hrsz-ú ingatlanok, ahol vállalkozásait működteti. Jelenlegi telekvásárlásnak célja a vállalkozásának bővítése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jékoztatom, a Bizottságot, hogy Szalkai Tibor a szomszédos ingatlanon fafeldolgozó telepet üzemeltet, mellyel kapcsolatban az elmúlt években számos lakossági panasz érkezett önkormányzatunkhoz.  A környékbeli lakosok főleg a zaj és az ott keletkezett por miatt éltek bejelentéssel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A fentiek figyelembe vételével felkérem a bizottságot, foglaljon állást a vételi kérelem elbírálása ügyében.</w:t>
      </w:r>
    </w:p>
    <w:p>
      <w:pPr>
        <w:pStyle w:val="TextBody"/>
        <w:spacing w:lineRule="auto" w:line="276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120"/>
        <w:rPr/>
      </w:pPr>
      <w:r>
        <w:rPr>
          <w:sz w:val="26"/>
          <w:szCs w:val="26"/>
        </w:rPr>
        <w:t>Csongrád, 2018. november 8.</w:t>
      </w:r>
    </w:p>
    <w:p>
      <w:pPr>
        <w:pStyle w:val="TextBody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   Bedő Tamás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8:00Z</dcterms:created>
  <dc:creator>Forgó Marianna</dc:creator>
  <dc:description/>
  <dc:language>en-US</dc:language>
  <cp:lastModifiedBy>szvoblas</cp:lastModifiedBy>
  <dcterms:modified xsi:type="dcterms:W3CDTF">2018-11-13T08:08:00Z</dcterms:modified>
  <cp:revision>2</cp:revision>
  <dc:subject/>
  <dc:title/>
</cp:coreProperties>
</file>