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Polgármesterétől</w:t>
        <w:tab/>
        <w:tab/>
        <w:tab/>
        <w:tab/>
        <w:tab/>
        <w:tab/>
        <w:t xml:space="preserve">              </w:t>
        <w:tab/>
        <w:t xml:space="preserve">     M</w:t>
      </w:r>
    </w:p>
    <w:p>
      <w:pPr>
        <w:pStyle w:val="Normal"/>
        <w:rPr/>
      </w:pPr>
      <w:r>
        <w:rPr>
          <w:sz w:val="22"/>
          <w:szCs w:val="22"/>
          <w:u w:val="single"/>
        </w:rPr>
        <w:t>Száma</w:t>
      </w:r>
      <w:r>
        <w:rPr>
          <w:sz w:val="22"/>
          <w:szCs w:val="22"/>
        </w:rPr>
        <w:t>: 10-4945-1/2018.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Témafelelős: Forgó M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Csongrád Városi Önkormányzat Pénzügyi és Városfejlesztési </w:t>
      </w:r>
      <w:r>
        <w:rPr>
          <w:bCs w:val="false"/>
          <w:sz w:val="22"/>
          <w:szCs w:val="22"/>
        </w:rPr>
        <w:t xml:space="preserve">Bizottsága  </w:t>
      </w:r>
    </w:p>
    <w:p>
      <w:pPr>
        <w:pStyle w:val="Heading1"/>
        <w:rPr/>
      </w:pPr>
      <w:r>
        <w:rPr>
          <w:bCs w:val="false"/>
          <w:sz w:val="22"/>
          <w:szCs w:val="22"/>
        </w:rPr>
        <w:t>2018. november 19</w:t>
      </w:r>
      <w:r>
        <w:rPr>
          <w:sz w:val="22"/>
          <w:szCs w:val="22"/>
        </w:rPr>
        <w:t>-i ülésér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u w:val="single"/>
        </w:rPr>
        <w:t>Tárgy</w:t>
      </w:r>
      <w:r>
        <w:rPr>
          <w:iCs/>
          <w:sz w:val="22"/>
          <w:szCs w:val="22"/>
        </w:rPr>
        <w:t xml:space="preserve">: Vételi ajánlat a csongrádi 0387/32 hrsz-ú és 0387/33 hrsz-ú külterületi ingatlanokra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0" w:after="24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Tisztelt Bizottság!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Csongrád Városi Önkormányzat tulajdonát képezi a csongrádi 0387/32 hrsz-ú, 3551 m2 területű, 2.84 AK értékű, szántó megjelölésű, és a csongrádi 387/33 hrsz-ú, 512 m2 területű, 0.41 AK értékű, szántó megnevezésű ingatlan (térképvázlat mellékelve). 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>Gyovai Áron, 6640 Csongrád, Rákóczi F. u. 10. sz. alatti lakos vételi kérelmet nyújtott be önkormányzatunkhoz összesen bruttó 100.000 Ft vételárért a fenti ingatlanok vonatkozásában. Kérelmében előadta, hogy a megvásárolni kívánt terület a saját tulajdonát képező terület mellett van, ezért szeretné megvásárolni az ingatlant.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>Tekintettel arra, hogy a két földterület évek óta használaton kívül van, elhanyagolt, javasolom azok értékesítésre történő kijelölését.</w:t>
      </w:r>
    </w:p>
    <w:p>
      <w:pPr>
        <w:pStyle w:val="TextBody"/>
        <w:rPr/>
      </w:pPr>
      <w:r>
        <w:rPr>
          <w:sz w:val="22"/>
          <w:szCs w:val="22"/>
        </w:rPr>
        <w:t xml:space="preserve">Tájékoztatom a bizottságot, hogy önkormányzatunk a bizottság döntése alapján a zártkerti ingatlanokat vételi szándék benyújtása esetén 25 Ft/m2 + ÁFA áron értékesíti, így a jelen előterjesztésben megjelölt, összesen 4063 m2 földterület vételára a fenti összeg figyelembe vételével 101.575 Ft + ÁFA, azaz bruttó 129.000 Ft lenne. 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>Tekintettel arra, hogy a benyújtott vételi ajánlat ennél jóval alacsonyabb, kérem a bizottságot az ajánlott vételár összegének felülvizsgálatára, és az új vételár megállapítására.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A fentiek alapján javasolom a csongrádi 0387/32 hrsz-ú és 0387/33 hrsz-ú ingatlanok értékesítésre történő kijelölését a bizottság által megállapított vételáron, valamint a pályázat és árverés alóli mentesség megadásával egyidejűleg Gyovai Áron, 6640 Csongrád, Rákóczi F. u. 10. sz. alatti lakos vevőnek történő kijelölését. </w:t>
      </w:r>
    </w:p>
    <w:p>
      <w:pPr>
        <w:pStyle w:val="TextBody"/>
        <w:rPr/>
      </w:pPr>
      <w:r>
        <w:rPr>
          <w:sz w:val="22"/>
          <w:szCs w:val="22"/>
        </w:rPr>
        <w:t>Kérem az előterjesztés megtárgyalását, és a határozati javaslat elfogadásá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Cs/>
          <w:sz w:val="22"/>
          <w:szCs w:val="22"/>
        </w:rPr>
        <w:t>Csongrád Városi Önkormányzat Pénzügyi és Városfejlesztési Bizottsága megtárgyalta a „</w:t>
      </w:r>
      <w:r>
        <w:rPr>
          <w:iCs/>
          <w:sz w:val="22"/>
          <w:szCs w:val="22"/>
        </w:rPr>
        <w:t>Vételi ajánlat a csongrádi 0387/32 hrsz-ú és 0387/33 hrsz-ú külterületi ingatlanokra”</w:t>
      </w:r>
      <w:r>
        <w:rPr>
          <w:sz w:val="22"/>
          <w:szCs w:val="22"/>
        </w:rPr>
        <w:t xml:space="preserve"> tárgyú előterjesztést, és az alábbi határozatot hozza.</w:t>
      </w:r>
    </w:p>
    <w:p>
      <w:pPr>
        <w:pStyle w:val="Normal"/>
        <w:jc w:val="both"/>
        <w:rPr/>
      </w:pPr>
      <w:r>
        <w:rPr>
          <w:sz w:val="22"/>
          <w:szCs w:val="22"/>
        </w:rPr>
        <w:t>1. A Bizottság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csongrádi 0387/32 hrsz-ú, 3551 m2 területű, 2.84 AK értékű, szántó megjelölésű, és a csongrádi 387/33 hrsz-ú, 512 m2 területű, 0.41 AK értékű, szántó megnevezésű ingatlanokat kijelöli értékesítésre, és mentesítést ad a pályázat és árverés kötelezettsége alól, egyidejűleg a terület értékesítéséről dönt Gyovai Áron, 6640 Csongrád, Rákóczi F. u. 10. sz. alatti lakos részére az alábbi feltételek szerint: </w:t>
      </w:r>
    </w:p>
    <w:p>
      <w:pPr>
        <w:pStyle w:val="Listaszerbekezds"/>
        <w:spacing w:before="0" w:after="240"/>
        <w:ind w:left="0" w:hanging="0"/>
        <w:contextualSpacing/>
        <w:jc w:val="both"/>
        <w:rPr/>
      </w:pPr>
      <w:r>
        <w:rPr>
          <w:sz w:val="22"/>
          <w:szCs w:val="22"/>
        </w:rPr>
        <w:t>- az ingatlan vételára ………………………… Ft,</w:t>
      </w:r>
    </w:p>
    <w:p>
      <w:pPr>
        <w:pStyle w:val="Listaszerbekezds"/>
        <w:spacing w:before="12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a vevő a vételárat a szerződéskötéssel egy időben köteles megfizetni az eladó részére.</w:t>
      </w:r>
    </w:p>
    <w:p>
      <w:pPr>
        <w:pStyle w:val="Listaszerbekezds"/>
        <w:spacing w:before="12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 A Bizottság felhatalmazza a polgármestert, hogy a fenti feltételek figyelembe vételével a vevővel kösse meg az adásvételi szerződést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Bedő Tamás polgármester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azonna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songrád, 2018. november 13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 xml:space="preserve">     Bedő Tamás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drawing>
          <wp:inline distT="0" distB="0" distL="0" distR="0">
            <wp:extent cx="5788660" cy="827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827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46:00Z</dcterms:created>
  <dc:creator>Forgó Marianna</dc:creator>
  <dc:description/>
  <cp:keywords/>
  <dc:language>en-US</dc:language>
  <cp:lastModifiedBy>kabdemar</cp:lastModifiedBy>
  <dcterms:modified xsi:type="dcterms:W3CDTF">2018-11-16T08:49:00Z</dcterms:modified>
  <cp:revision>3</cp:revision>
  <dc:subject/>
  <dc:title/>
</cp:coreProperties>
</file>