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4115"/>
        <w:gridCol w:w="1233"/>
        <w:gridCol w:w="3887"/>
        <w:gridCol w:w="1248"/>
      </w:tblGrid>
      <w:tr>
        <w:trPr>
          <w:tblHeader w:val="true"/>
        </w:trPr>
        <w:tc>
          <w:tcPr>
            <w:tcW w:w="48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11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233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8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4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4" w:hanging="364"/>
              <w:jc w:val="both"/>
              <w:rPr>
                <w:sz w:val="20"/>
              </w:rPr>
            </w:pPr>
            <w:r>
              <w:rPr>
                <w:sz w:val="20"/>
              </w:rPr>
              <w:t xml:space="preserve">START program (előleg)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 Helyi sajátosságokra épülő közfoglalkoztatás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830.928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Járulékok 81.01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Beruházás 1.566.55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Illegális hulladéklerakók felszámol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932.364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90.905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logi kiadás 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Belterületi közutak karbantartása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81.985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járulékok 7.993Ft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Kisértékű tárgyi eszközö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i kiadások 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Dologi kiadások 75.940Ft</w:t>
            </w:r>
          </w:p>
          <w:p>
            <w:pPr>
              <w:pStyle w:val="Normal"/>
              <w:ind w:left="375" w:hanging="375"/>
              <w:jc w:val="both"/>
              <w:rPr>
                <w:sz w:val="20"/>
              </w:rPr>
            </w:pPr>
            <w:r>
              <w:rPr>
                <w:sz w:val="20"/>
              </w:rPr>
              <w:t>-  Mezőgazdasági program</w:t>
            </w:r>
          </w:p>
          <w:p>
            <w:pPr>
              <w:pStyle w:val="Normal"/>
              <w:ind w:left="293" w:hanging="293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személyi juttatás 1.109.657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>járulékok 108.192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értékű tágyi eszközök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dologi kiadás 648.840Ft</w:t>
            </w:r>
          </w:p>
          <w:p>
            <w:pPr>
              <w:pStyle w:val="Normal"/>
              <w:ind w:left="375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Beruház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2.478.493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023.26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65.918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1.866.689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Bérpótló juttatásra jogosultak 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>hosszabb foglalkoztatás távú foglalkoztatása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zemélyi juttatás  2.954.934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járulékok 288.105Ft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Kisértékű tárgyi eszköz beszerzés 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értékű tárgyi eszköz beszerzése 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Beruházási költségek 1.566.550Ft</w:t>
            </w:r>
          </w:p>
          <w:p>
            <w:pPr>
              <w:pStyle w:val="Normal"/>
              <w:ind w:left="73" w:hanging="0"/>
              <w:jc w:val="both"/>
              <w:rPr>
                <w:sz w:val="20"/>
              </w:rPr>
            </w:pPr>
            <w:r>
              <w:rPr>
                <w:sz w:val="20"/>
              </w:rPr>
              <w:t>Dologi kiadás 724.780FT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 xml:space="preserve">Munka és védőruházat </w:t>
            </w:r>
          </w:p>
          <w:p>
            <w:pPr>
              <w:pStyle w:val="Normal"/>
              <w:ind w:left="73" w:hanging="0"/>
              <w:rPr>
                <w:sz w:val="20"/>
              </w:rPr>
            </w:pPr>
            <w:r>
              <w:rPr>
                <w:sz w:val="20"/>
              </w:rPr>
              <w:t>Egyéb, projektben felmerülő költségek</w:t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9" w:hanging="7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534.36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zpontosított előirányzat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Bérkompenzáci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09. hó 586.628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8.  10. hó 603.11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8.  11. hó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9.742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Intézményfinanszírozási szakfelad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Városellátói Intézmény sz.j. 154.997F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járulékok 30.22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Óvodák Igazgatósága sz.j. 25.200Ft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4.914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Csongrádi Csemegi Károly Könyvtár és Tari László Múzeum sz.j. 92.699Ft, járulékok 18.076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és Városi Galéria szj. 20.999Ft, járulékok 4.095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GESZ sz.j. 111.501Ft, járulékok  21.743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Alkotóház sz.j.20.600 Ft, jár. 4.01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olgármesteri Hivatal sz.j. 170.598Ft, járulékok 33.267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iroskavárosi Idősek Otthona sz.j. 196.204Ft, járulékok 38.260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: 202.801Ft, járulékok: 39.546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.22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11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.77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.09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.24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.617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.865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.46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.3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űködési célú költségvetés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i pótlék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18. 10. hó 2.541.186Ft, 11. hó 2.528.238Ft,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69.42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>
                <w:sz w:val="20"/>
              </w:rPr>
            </w:pPr>
            <w:r>
              <w:rPr>
                <w:sz w:val="20"/>
              </w:rPr>
              <w:t>- Dr. Szarka Ödön Egyesített Eü. és Szoc. Int. szj. 1.543.161Ft, jár. 300.916Ft</w:t>
            </w:r>
          </w:p>
          <w:p>
            <w:pPr>
              <w:pStyle w:val="Normal"/>
              <w:tabs>
                <w:tab w:val="clear" w:pos="708"/>
                <w:tab w:val="left" w:pos="189" w:leader="none"/>
                <w:tab w:val="left" w:pos="308" w:leader="none"/>
              </w:tabs>
              <w:ind w:left="308" w:hanging="284"/>
              <w:jc w:val="both"/>
              <w:rPr/>
            </w:pPr>
            <w:r>
              <w:rPr>
                <w:sz w:val="20"/>
              </w:rPr>
              <w:t>- Piroskavárosi Idősek Otthona szj. 2.699.035Ft, jár., 526.312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4.07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5.34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ulturális pótlék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18. 10. hó 603.069Ft, 11. hó 608.855Ft,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1.924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. költségvetési szerveivel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- Művelődési Központ szj 457.200Ft, jár. 89.154Ft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Csemegi Károly Könyvtár szj. 556.962Ft, jár 108.608Ft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.35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5.57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zociális ágazatban egészségügyi végzettséghez kötött munkakörben foglalkoztatott egészségügyi dolgozók kiegészítő pótléka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. hó 22.832Ft, 11. hó 22.831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63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i finanszírozási szakfeladat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Dr. Szarka Ödön Egyesített Eü. és Szoc.  Int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38.212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járulék  7.451F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6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természetbeni támogatás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658.400Ft+44.000Ft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2.5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rmészetbeni támogatás – Erzsébet utalvá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02.5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. elszámolásai állami támogatás csökke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Óvodapedagógusok elismert létszáma 8 főr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pítményadó bevétel nő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178.4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8.4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ntézményüzemeltetési támogatás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7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költségvetési szerveikkel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. Szarka Ödön Egyesített Eü. és Szoc. Int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18.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78.80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Óvodai és iskolai szociális segítő tevékenység támoga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0.409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iroskavárosi Idősek Otthon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30.4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 HUSBR pályáza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hajó kikötő létesítéséhez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26.636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vagyonnal való gazdálkodás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lhalmozási kiad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ishajó kikötő létesítéséhez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26.636</w:t>
            </w:r>
          </w:p>
        </w:tc>
      </w:tr>
      <w:tr>
        <w:trPr>
          <w:trHeight w:val="73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közösségi közlekedés támoga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Önkormányzatok elszámolása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AKK pénzeszköz átadás helyi közlekedés támogatására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.000</w:t>
            </w:r>
          </w:p>
        </w:tc>
      </w:tr>
      <w:tr>
        <w:trPr>
          <w:trHeight w:val="73" w:hRule="atLeast"/>
        </w:trPr>
        <w:tc>
          <w:tcPr>
            <w:tcW w:w="48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járásszékhely múzeumok szakmai támogatása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nkormányzatok elszámolásai költségvetési szerveikkel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megi Károly Könyvtár és Tari László Múzeum támogatása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.000</w:t>
            </w:r>
          </w:p>
        </w:tc>
      </w:tr>
      <w:tr>
        <w:trPr>
          <w:trHeight w:val="139" w:hRule="atLeast"/>
        </w:trPr>
        <w:tc>
          <w:tcPr>
            <w:tcW w:w="459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946.667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.946.667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) Polgármesteri Hivatalhoz céljelleggel érkezett pénzeszköz</w:t>
        <w:tab/>
        <w:tab/>
        <w:tab/>
        <w:tab/>
        <w:t xml:space="preserve">      Adatok   Ft-ban </w:t>
      </w:r>
    </w:p>
    <w:tbl>
      <w:tblPr>
        <w:tblW w:w="51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4096"/>
        <w:gridCol w:w="1387"/>
        <w:gridCol w:w="3610"/>
        <w:gridCol w:w="1250"/>
      </w:tblGrid>
      <w:tr>
        <w:trPr>
          <w:tblHeader w:val="true"/>
          <w:trHeight w:val="391" w:hRule="atLeast"/>
        </w:trPr>
        <w:tc>
          <w:tcPr>
            <w:tcW w:w="41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09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vétel</w:t>
            </w:r>
          </w:p>
        </w:tc>
        <w:tc>
          <w:tcPr>
            <w:tcW w:w="138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  <w:tc>
          <w:tcPr>
            <w:tcW w:w="361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iadás</w:t>
            </w:r>
          </w:p>
        </w:tc>
        <w:tc>
          <w:tcPr>
            <w:tcW w:w="125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g</w:t>
            </w:r>
          </w:p>
        </w:tc>
      </w:tr>
      <w:tr>
        <w:trPr>
          <w:trHeight w:val="417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3"/>
                <w:szCs w:val="23"/>
              </w:rPr>
              <w:t xml:space="preserve">1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gyéb működési célú támogatás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ongrádi Járási Hivatal Foglalkoztatási Osztály közfoglalkoztatás 459.005Ft + 467.774Ft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.779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osszabb időtartamú közfoglalkoztatás tev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844.446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82.333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.779</w:t>
            </w:r>
          </w:p>
        </w:tc>
      </w:tr>
      <w:tr>
        <w:trPr>
          <w:trHeight w:val="723" w:hRule="atLeast"/>
        </w:trPr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pályázat átvett pénzeszköz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.084Ft+96.084Ft + 107.849Ft + 150.989Ft + 150.989Ft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19.671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NOP foglalkoztatá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mélyi juttatás 936.963F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árulékok 182.708Ft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19.671</w:t>
            </w:r>
          </w:p>
        </w:tc>
      </w:tr>
      <w:tr>
        <w:trPr/>
        <w:tc>
          <w:tcPr>
            <w:tcW w:w="41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olgármesteri Hivatal összesen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46.450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046.450</w:t>
            </w:r>
          </w:p>
        </w:tc>
      </w:tr>
    </w:tbl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227" w:firstLine="708"/>
        <w:jc w:val="both"/>
        <w:rPr/>
      </w:pPr>
      <w:r>
        <w:rPr>
          <w:b/>
          <w:i/>
          <w:sz w:val="24"/>
          <w:szCs w:val="24"/>
        </w:rPr>
        <w:t xml:space="preserve">MINDÖSSZESEN </w:t>
        <w:tab/>
        <w:tab/>
        <w:t xml:space="preserve">                  86.993.117Ft</w:t>
        <w:tab/>
        <w:t xml:space="preserve">   </w:t>
        <w:tab/>
        <w:tab/>
        <w:tab/>
        <w:t xml:space="preserve">             86.993.117F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80" w:right="680" w:gutter="0" w:header="284" w:top="709" w:footer="16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rPr/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6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6"/>
        <w:szCs w:val="16"/>
      </w:rPr>
      <w:t xml:space="preserve">A 09 -5329-1/2018. sz. előterjesztés 1. melléklete </w:t>
    </w:r>
  </w:p>
  <w:p>
    <w:pPr>
      <w:pStyle w:val="Normal"/>
      <w:jc w:val="right"/>
      <w:rPr/>
    </w:pPr>
    <w:r>
      <w:rPr>
        <w:sz w:val="16"/>
        <w:szCs w:val="16"/>
      </w:rPr>
      <w:t>a 2/2018. (II.23)  önkormányzati. rendelet 7.5 melléklete</w:t>
    </w:r>
    <w:r>
      <w:rPr>
        <w:sz w:val="20"/>
      </w:rPr>
      <w:t xml:space="preserve">  </w:t>
    </w:r>
  </w:p>
  <w:p>
    <w:pPr>
      <w:pStyle w:val="Normal"/>
      <w:jc w:val="center"/>
      <w:rPr>
        <w:b/>
        <w:b/>
      </w:rPr>
    </w:pPr>
    <w:r>
      <w:rPr>
        <w:b/>
      </w:rPr>
      <w:t xml:space="preserve">II. Céljelleggel érkezett előirányzatok </w:t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/>
    </w:pPr>
    <w:r>
      <w:rPr>
        <w:b/>
        <w:sz w:val="24"/>
        <w:szCs w:val="24"/>
      </w:rPr>
      <w:t>a.) Önkormányzathoz céljelleggel érkezett pénzeszközök</w:t>
    </w:r>
    <w:r>
      <w:rPr>
        <w:sz w:val="24"/>
        <w:szCs w:val="16"/>
      </w:rPr>
      <w:t xml:space="preserve"> </w:t>
      <w:tab/>
      <w:tab/>
      <w:tab/>
      <w:tab/>
      <w:t xml:space="preserve">                  </w:t>
    </w:r>
    <w:r>
      <w:rPr>
        <w:sz w:val="16"/>
        <w:szCs w:val="16"/>
      </w:rPr>
      <w:t>Adatok  Ft-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198" w:hanging="56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21:00Z</dcterms:created>
  <dc:creator>Csongrád Város</dc:creator>
  <dc:description/>
  <dc:language>en-US</dc:language>
  <cp:lastModifiedBy>raczani</cp:lastModifiedBy>
  <cp:lastPrinted>2018-12-12T08:21:00Z</cp:lastPrinted>
  <dcterms:modified xsi:type="dcterms:W3CDTF">2018-12-12T07:21:00Z</dcterms:modified>
  <cp:revision>2</cp:revision>
  <dc:subject/>
  <dc:title>………</dc:title>
</cp:coreProperties>
</file>