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songrád Város Polgármesterétől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Száma: Önk/12-1/201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émafelelős: Dr. Juhász László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l ő t e r j e s z t é s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019. január 24-ei ülésé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Tájékoztatás a lejárt határidejű határozatok végrehajtásáró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Mellékelten beterjesztem a </w:t>
      </w:r>
      <w:r>
        <w:rPr>
          <w:b/>
          <w:i/>
          <w:sz w:val="26"/>
          <w:szCs w:val="26"/>
        </w:rPr>
        <w:t>2019. december 20-ai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rendes</w:t>
      </w:r>
      <w:r>
        <w:rPr>
          <w:sz w:val="26"/>
          <w:szCs w:val="26"/>
        </w:rPr>
        <w:t xml:space="preserve">) és a </w:t>
      </w:r>
      <w:r>
        <w:rPr>
          <w:b/>
          <w:i/>
          <w:sz w:val="26"/>
          <w:szCs w:val="26"/>
        </w:rPr>
        <w:t xml:space="preserve">2019. január 3-ai </w:t>
      </w:r>
      <w:r>
        <w:rPr>
          <w:i/>
          <w:sz w:val="26"/>
          <w:szCs w:val="26"/>
        </w:rPr>
        <w:t xml:space="preserve">(rendkívüli) </w:t>
      </w:r>
      <w:r>
        <w:rPr>
          <w:sz w:val="26"/>
          <w:szCs w:val="26"/>
        </w:rPr>
        <w:t xml:space="preserve">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18/2018. (XII. 20.)</w:t>
      </w:r>
      <w:r>
        <w:rPr>
          <w:sz w:val="26"/>
          <w:szCs w:val="26"/>
        </w:rPr>
        <w:t xml:space="preserve"> 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19/2018. (XII. 20.)</w:t>
      </w:r>
      <w:r>
        <w:rPr>
          <w:sz w:val="26"/>
          <w:szCs w:val="26"/>
        </w:rPr>
        <w:t xml:space="preserve"> Tájékoztató az önkormányzat nemzetközi kapcsolatainak alakulásáról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A döntésben foglaltak végrehajtása folyamatos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20/2018. (XII. 20.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A tanyán élő lakosság helyzete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Megkeresésre került a Csongrád Megyei Állami Közútkezelő Kht., akinek a válaszát várjuk. A határozatban megfogalmazott egyéb feladatok végrehajtása folyamatos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21/2018. (XII. 20.)</w:t>
      </w:r>
      <w:r>
        <w:rPr>
          <w:sz w:val="26"/>
          <w:szCs w:val="26"/>
        </w:rPr>
        <w:t xml:space="preserve"> Ipari park fejlesztése, valamint a Bökényi Zöldváros kialakítása tárgyú pályázatok lezárásához szükséges pénzösszegek biztosítása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A pályázatok lezárásához szükséges pénzeszközök átutalásra kerültek a Magyar Államkincstárnál vezetett elkülönített projektszámlákra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22/2018. (XII. 20.)</w:t>
      </w:r>
      <w:r>
        <w:rPr>
          <w:sz w:val="26"/>
          <w:szCs w:val="26"/>
        </w:rPr>
        <w:t xml:space="preserve"> Csongrád Város Önkormányzata 2019. évi belső ellenőrzési terve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határozat megküldve a belső ellenőr részére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23/2018. (XII. 20.)</w:t>
      </w:r>
      <w:r>
        <w:rPr>
          <w:sz w:val="26"/>
          <w:szCs w:val="26"/>
        </w:rPr>
        <w:t xml:space="preserve"> Csongrádi Közmű Szolgáltató Kft. folyószámla hitelfelvétele</w:t>
      </w:r>
    </w:p>
    <w:p>
      <w:pPr>
        <w:pStyle w:val="Standard"/>
        <w:ind w:left="284" w:hanging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vonatkozó szerződések és kapcsolódó nyilatkozatok aláírása folyamatban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24/2018. (XII. 20.)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H</w:t>
      </w:r>
      <w:r>
        <w:rPr>
          <w:sz w:val="26"/>
          <w:szCs w:val="26"/>
        </w:rPr>
        <w:t>ozzájárulás a 2019. évi kistérségi járási startmunka programok indításához</w:t>
      </w:r>
    </w:p>
    <w:p>
      <w:pPr>
        <w:pStyle w:val="Standard"/>
        <w:jc w:val="both"/>
        <w:rPr/>
      </w:pPr>
      <w:r>
        <w:rPr>
          <w:b/>
          <w:i/>
          <w:sz w:val="26"/>
          <w:szCs w:val="26"/>
        </w:rPr>
        <w:t xml:space="preserve">A pályázat benyújtásra került a Csongrád Megyei Kormányhivatal Csongrádi Járási Hivatalán keresztül a Belügyminisztériumhoz.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225/2018. (XII. 20.)</w:t>
      </w:r>
      <w:r>
        <w:rPr>
          <w:i/>
          <w:iCs/>
        </w:rPr>
        <w:t xml:space="preserve"> </w:t>
      </w:r>
      <w:r>
        <w:rPr>
          <w:iCs/>
          <w:sz w:val="26"/>
          <w:szCs w:val="26"/>
        </w:rPr>
        <w:t>A Polgármesteri Hivatal Szervezeti és Működési Szabályzatának módosítása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iCs/>
          <w:sz w:val="26"/>
          <w:szCs w:val="26"/>
        </w:rPr>
        <w:t>Az SZMSZ a módosításokkal egységes szerkezetbe összedolgozva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26/2018. (XII. 20.)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Csongrádi Homokföveny Idegenforgalmi Szociális Szövetkezet számára pénzeszköz biztosítás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végleges pénzeszköz átadási megállapodás aláírása és a szükséges intézkedések, jognyilatkozatok megtétele megtörtént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  <w:u w:val="single"/>
        </w:rPr>
        <w:t>227/2018. (XII. 20.)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Barnamezős területek rehabilitációja Csongrádon című pályázat beszerzési engedélyokirat jóváhagyása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 xml:space="preserve">A közbeszerzési hatóság honlapján meghirdetett közbeszerzési eljárásra ajánlat nem érkezett, így attól a három ajánlattevőtől, akiket megjelöltünk az eljárásban,  indikatív árajánlat kérésére kerül sor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28/2018. (XII. 20.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Tájékoztatás az idegenforgalmi fejlesztési célra kiírt pályázati eljárás eredményérő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támogatás a pályázók részére kiutalásra került, a támogatottak neve és a támogatás mértéke Csongrád város honlapján megjelentetve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29/2018. (XII. 20.)</w:t>
      </w:r>
      <w:r>
        <w:rPr>
          <w:sz w:val="26"/>
          <w:szCs w:val="26"/>
        </w:rPr>
        <w:t xml:space="preserve"> Javaslat a Csongrád, Szőlőhegyi u. 19/A sz. alatti ingatlan (kisposta épület)  megvásárlására</w:t>
      </w:r>
    </w:p>
    <w:p>
      <w:pPr>
        <w:pStyle w:val="Listaszerbekezds"/>
        <w:spacing w:before="0" w:after="0"/>
        <w:ind w:left="0" w:hanging="0"/>
        <w:contextualSpacing/>
        <w:jc w:val="both"/>
        <w:rPr>
          <w:b/>
          <w:b/>
          <w:i/>
          <w:i/>
          <w:sz w:val="26"/>
          <w:szCs w:val="26"/>
          <w:lang w:val="hu-HU"/>
        </w:rPr>
      </w:pPr>
      <w:r>
        <w:rPr>
          <w:b/>
          <w:i/>
          <w:sz w:val="26"/>
          <w:szCs w:val="26"/>
          <w:lang w:val="hu-HU"/>
        </w:rPr>
        <w:t>A</w:t>
      </w:r>
      <w:r>
        <w:rPr>
          <w:b/>
          <w:i/>
          <w:sz w:val="26"/>
          <w:szCs w:val="26"/>
        </w:rPr>
        <w:t>z adásvételi szerződés megkötésére és a Magyar Posta illetékes igazgatóságával a bérleti szerződés aláírás</w:t>
      </w:r>
      <w:r>
        <w:rPr>
          <w:b/>
          <w:i/>
          <w:sz w:val="26"/>
          <w:szCs w:val="26"/>
          <w:lang w:val="hu-HU"/>
        </w:rPr>
        <w:t>a folyamatban van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  <w:lang w:val="hu-HU"/>
        </w:rPr>
      </w:pPr>
      <w:r>
        <w:rPr>
          <w:b/>
          <w:i/>
          <w:sz w:val="26"/>
          <w:szCs w:val="26"/>
          <w:u w:val="single"/>
          <w:lang w:val="hu-HU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  <w:u w:val="single"/>
        </w:rPr>
        <w:t>230/2018. (XII. 20.)</w:t>
      </w:r>
      <w:r>
        <w:rPr>
          <w:color w:val="000000"/>
          <w:sz w:val="26"/>
          <w:szCs w:val="26"/>
        </w:rPr>
        <w:t xml:space="preserve"> A Csongrád, Justh Gy. u. 2. 3/23. szám alatti közérdekű lakásba bérlőkijelölés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A lakásbérleti szerződés megkötése megtörtént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231/2018. (XII. 20.)</w:t>
      </w:r>
      <w:r>
        <w:rPr>
          <w:iCs/>
          <w:sz w:val="26"/>
          <w:szCs w:val="26"/>
        </w:rPr>
        <w:t xml:space="preserve"> A Csongrádi Vízügyi Sportegyesület kérelme csónakház területének használatba adására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iCs/>
          <w:sz w:val="26"/>
          <w:szCs w:val="26"/>
        </w:rPr>
        <w:t xml:space="preserve">A szerződés aláírásra került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32/2018. (XII. 20.)</w:t>
      </w:r>
      <w:r>
        <w:rPr>
          <w:sz w:val="26"/>
          <w:szCs w:val="26"/>
        </w:rPr>
        <w:t xml:space="preserve"> Az Első Magyar Kert Szövetkezet és Csongrád Város Önkormányzata között létrejött Együttműködési megállapodás meghosszabbítás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szándéknyilatkozat és a módosított együttműködési megállapodás aláírásra került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33/2018. (XII. 20.)</w:t>
      </w:r>
      <w:r>
        <w:rPr>
          <w:sz w:val="26"/>
          <w:szCs w:val="26"/>
        </w:rPr>
        <w:t xml:space="preserve"> 2019. I. félévi munkaterv elfogadása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A részletes munkaterv az érintettek részére továbbításra került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234/2019. (XII. 20.)</w:t>
      </w:r>
      <w:r>
        <w:rPr>
          <w:sz w:val="26"/>
          <w:szCs w:val="26"/>
        </w:rPr>
        <w:t xml:space="preserve"> Lejárt határidejű határozatok végrehajtásáról.</w:t>
      </w:r>
      <w:r>
        <w:rPr>
          <w:b/>
          <w:i/>
          <w:sz w:val="26"/>
          <w:szCs w:val="26"/>
        </w:rPr>
        <w:t xml:space="preserve"> 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35/2019. (XII. 20.)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sz w:val="26"/>
          <w:szCs w:val="26"/>
        </w:rPr>
        <w:t xml:space="preserve">A város településrendezési eszközeinek módosítására irányuló végső véleményezési anyagának elfogadása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A </w:t>
      </w:r>
      <w:r>
        <w:rPr>
          <w:b/>
          <w:i/>
          <w:sz w:val="26"/>
          <w:szCs w:val="26"/>
        </w:rPr>
        <w:t xml:space="preserve">dokumentáció megküldve végső szakmai véleményezésre az állami főépítész részére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236/2019. (XII. 20.)</w:t>
      </w:r>
      <w:r>
        <w:rPr>
          <w:sz w:val="26"/>
          <w:szCs w:val="26"/>
        </w:rPr>
        <w:t xml:space="preserve"> Behajthatatlan követelések elengedése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elengedett tartozások a könyvelési nyilvántartásból, illetve az önkormányzat mérlegéből kivezetésre kerültek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1/2019. (I. 03.)</w:t>
      </w:r>
      <w:r>
        <w:rPr>
          <w:sz w:val="26"/>
          <w:szCs w:val="26"/>
        </w:rPr>
        <w:t xml:space="preserve"> 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6"/>
          <w:szCs w:val="26"/>
          <w:u w:val="single"/>
        </w:rPr>
        <w:t>2/2019. (I. 03.)</w:t>
      </w:r>
      <w:r>
        <w:rPr>
          <w:sz w:val="26"/>
          <w:szCs w:val="26"/>
        </w:rPr>
        <w:t xml:space="preserve"> Külterületi helyi közutak helyi fejlesztése Csongrádon – VP6-7.2.1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7.4.1.2-16 támogatási kérelem előleg lehívás</w:t>
      </w:r>
    </w:p>
    <w:p>
      <w:pPr>
        <w:pStyle w:val="Normal"/>
        <w:ind w:left="284" w:hanging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z előleg lehívása megtörtén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lyamatban lévő határozatok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00/2018. (XI. 22.)</w:t>
      </w:r>
      <w:r>
        <w:rPr>
          <w:sz w:val="26"/>
          <w:szCs w:val="26"/>
        </w:rPr>
        <w:t xml:space="preserve"> Dr. Pénzes János háziorvos, III. körzet háziorvosi ellátására kötött feladat - ellátási szerződés megszüntetése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feladat ellátási szerződés tényleges megszüntetésére abban az esetben kerül sor, amennyiben Dr. Pénzes János háziorvos praxisát más háziorvos részére, 2019. május 08-ig átadni nem tudja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mennyiben a fent megjelölt időpontig az átadás nem valósul meg, Csongrád Városi Önkormányzat a III. sz. háziorvosi körzetet 2019. május 09-től működtetésre visszaveszi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06/2018. (XI. 22.)</w:t>
      </w:r>
      <w:r>
        <w:rPr>
          <w:sz w:val="26"/>
          <w:szCs w:val="26"/>
        </w:rPr>
        <w:t xml:space="preserve"> Csongrád városában megvalósuló út és parkoló felújítás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munkálatokra vonatkozó szerződések folyamatosan kerülnek megkötésre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10/2018. (XI. 22.)</w:t>
      </w:r>
      <w:r>
        <w:rPr>
          <w:sz w:val="26"/>
          <w:szCs w:val="26"/>
        </w:rPr>
        <w:t xml:space="preserve"> A Csongrád, Tulipán u. 13. 5/14. szám alatti önkormányzati lakás közérdekű bérlakássá minősítése és bérlőkijelölése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A bérleti szerződés aláírása folyamatban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Csongrád Városi Önkormányzat Képviselő-testülete megtárgyalta és elfogadja a </w:t>
      </w:r>
      <w:r>
        <w:rPr>
          <w:b/>
          <w:i/>
          <w:sz w:val="26"/>
          <w:szCs w:val="26"/>
        </w:rPr>
        <w:t xml:space="preserve"> december 20-ai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rendes</w:t>
      </w:r>
      <w:r>
        <w:rPr>
          <w:sz w:val="26"/>
          <w:szCs w:val="26"/>
        </w:rPr>
        <w:t xml:space="preserve">) és a </w:t>
      </w:r>
      <w:r>
        <w:rPr>
          <w:b/>
          <w:i/>
          <w:sz w:val="26"/>
          <w:szCs w:val="26"/>
        </w:rPr>
        <w:t xml:space="preserve">2019. január 3-ai </w:t>
      </w:r>
      <w:r>
        <w:rPr>
          <w:i/>
          <w:sz w:val="26"/>
          <w:szCs w:val="26"/>
        </w:rPr>
        <w:t>(rendkívüli)</w:t>
      </w:r>
      <w:r>
        <w:rPr>
          <w:sz w:val="26"/>
          <w:szCs w:val="26"/>
        </w:rPr>
        <w:t xml:space="preserve"> testületi ülésen hozott határozatok végrehajtásáról szóló tájékoztatást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ől jegyzőkönyvi kivonaton értesítést kap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a képviselő-testület tagjai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a jegyzői iroda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songrád, 2019. január 17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 Bedő Tamás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" w:hAnsi="Times" w:eastAsia="Times New Roman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zvegtrzsChar">
    <w:name w:val="Szövegtörzs Char"/>
    <w:basedOn w:val="Bekezdsalapbettpusa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57:00Z</dcterms:created>
  <dc:creator>szvoblas</dc:creator>
  <dc:description/>
  <cp:keywords/>
  <dc:language>en-US</dc:language>
  <cp:lastModifiedBy>szvoblas</cp:lastModifiedBy>
  <cp:lastPrinted>2019-01-16T15:50:00Z</cp:lastPrinted>
  <dcterms:modified xsi:type="dcterms:W3CDTF">2019-01-16T14:52:00Z</dcterms:modified>
  <cp:revision>12</cp:revision>
  <dc:subject/>
  <dc:title/>
</cp:coreProperties>
</file>