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a: FJL/33-2/2019.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22"/>
          <w:szCs w:val="22"/>
        </w:rPr>
        <w:t>M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őadó: Gácsiné Sipo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ongrád Városi Önkormányzat Képviselő-testület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19. január 24-i ülésér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iCs/>
          <w:sz w:val="22"/>
          <w:szCs w:val="22"/>
        </w:rPr>
        <w:t xml:space="preserve"> Hozzájárulás a 451. számú főút mellett épült kerékpárút kritikus szakaszának felújításával kapcsolatosan kötendő Megállapodás aláírásához és döntés a pénzügyi fedezet biztosításáról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bidi="hu-HU"/>
        </w:rPr>
      </w:pPr>
      <w:r>
        <w:rPr>
          <w:rFonts w:cs="Garamond" w:ascii="Garamond" w:hAnsi="Garamond"/>
          <w:sz w:val="22"/>
          <w:szCs w:val="22"/>
        </w:rPr>
        <w:t xml:space="preserve">A T. Képviselő-testület 2017. november 23. napján tartott ülésén tájékoztatást kapott a KÖZOP-3.2.0/c-08-2010-0005 azonosítószámú, „451. sz. főút melletti kerékpárút építése Csongrád város közigazgatási területén” elnevezésű projekt kapcsán megépített kerékpárút helyzetéről. A tájékoztatás kiterjedt arra, hogy a kerékpárutat építő vállalkozó ellen keresetet nyújtottunk be 2017. 06. 16. napján a jótállási kötelezettségének teljesítése tárgyában. A per indítása során kereseti kérelmünk tartalmazta szakértő kirendelését. A megkezdett 11.G.40.081/2017 számon folyó eljárás kapcsán a Vállalkozó ellenkérelemmel élt. Az eltelt időszak alatt a peres eljárásban több tárgyalásra, szakértő kirendelésére is sor került – szakértői vélemény és kiegészítése is elkészült. </w:t>
      </w:r>
      <w:r>
        <w:rPr>
          <w:rFonts w:cs="Garamond" w:ascii="Garamond" w:hAnsi="Garamond"/>
          <w:sz w:val="22"/>
          <w:szCs w:val="22"/>
          <w:lang w:bidi="hu-HU"/>
        </w:rPr>
        <w:t xml:space="preserve">Szegedi Törvényszék 2018. szeptember 10. napján megtartott tárgyalásán a felek együttesen kezdeményezték a per szüneteltetését, a peren kívüli megállapodás reményében - a Probart Kft. 2018. június 27. napján kelt levelében jelezte felénk a peren kívüli egyezségre vonatkozó hajlandóságát, kérte a javítási technológia kidolgozását. A kerékpárút kritikus szakaszára vonatkozóan a felújítás műszaki tartalmát elkészíttettük – 5. szakasz 2+190-2+590 km. szelvény közö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bidi="hu-HU"/>
        </w:rPr>
      </w:pPr>
      <w:r>
        <w:rPr>
          <w:rFonts w:cs="Garamond" w:ascii="Garamond" w:hAnsi="Garamond"/>
          <w:sz w:val="22"/>
          <w:szCs w:val="22"/>
          <w:lang w:bidi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elek megegyezés céljával 2018. november 20. napján és 2019. január 16. napján egyeztetéseket folytattak, mely egyeztetésekről jegyzőkönyv készült. </w:t>
      </w:r>
      <w:r>
        <w:rPr>
          <w:rFonts w:cs="Garamond" w:ascii="Garamond" w:hAnsi="Garamond"/>
          <w:b/>
          <w:sz w:val="22"/>
          <w:szCs w:val="22"/>
        </w:rPr>
        <w:t>A 2019. január 16. napján tartott egyeztetésen Felek együttesen kifejezték azon szándékukat, hogy a kerékpárút javításáról és víztelenítésnek feladatairól írásban rendelkeznek.</w:t>
      </w:r>
      <w:r>
        <w:rPr>
          <w:rFonts w:cs="Garamond" w:ascii="Garamond" w:hAnsi="Garamond"/>
          <w:sz w:val="22"/>
          <w:szCs w:val="22"/>
        </w:rPr>
        <w:t xml:space="preserve"> (A peres eljárás megindításának alapvető indoka részünkről az volt, hogy a töltéstest anyaga nem felel meg a kiírt műszaki követelményeknek, az alépítményre keresztirányú inhomogenitás jellemző, amelyből kifolyólag az épített töltés szinte a teljes szakaszon oldalirányban lesuvadt, szétmállott, a padka leszakadt, ezáltal az aszfalt burkolat hosszában sok helyen 5-6 cm szélességre megnyílt. Probart Kft. a fentiekben leírt jelenségek megjelenését a terület víztelenítésének hiányával indokolta – tervezés alapvetően a víztelenítés kapcsán a területen szikkasztással számolt. 2017. évben az önkormányzat megrendelte és elkészíttette a víztelenítésre kiépítendő elvezetők terveit.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gybani kerékpárút fenntartása, üzemeltetése önkormányzatunk pályázatban vállalt kötelezettsége, a Közreműködő Szervezet a peres eljárásra tekintettel a fenntartási idejét a kerékpárútnak 1 évvel meghosszabbította, azaz 2019. január 31. helyett 2020. január 31. Ezen időpontig az önkormányzat kötelezettsége a kerékpárút helyreállítása, amennyiben ez nem történik meg, szabálytalansági eljárás indu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eren kívüli megegyezés  - sikere esetén véglegesen lezárhatná a fenntartás során felmerült problémákat, ezért javaslom a T. Képviselő-testületnek, hogy hatalmazzon fel a Probart Kft.-vel kötendő </w:t>
      </w:r>
      <w:r>
        <w:rPr>
          <w:rFonts w:cs="Garamond" w:ascii="Garamond" w:hAnsi="Garamond"/>
          <w:b/>
          <w:sz w:val="22"/>
          <w:szCs w:val="22"/>
          <w:u w:val="single"/>
        </w:rPr>
        <w:t>Megállapodás megkötésére és annak aláírására az alábbi főbb tartalmi elemekkel</w:t>
      </w:r>
      <w:r>
        <w:rPr>
          <w:rFonts w:cs="Garamond" w:ascii="Garamond" w:hAnsi="Garamond"/>
          <w:sz w:val="22"/>
          <w:szCs w:val="22"/>
        </w:rPr>
        <w:t>:</w:t>
        <w:br/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Vállalkozó kötelezettséget vállal arra, hogy az elfogadott műszaki tartalom alapján – jelen előterjesztés 1. számú melléklete – a kerékpárút érintett szakaszának felújításához szükséges gépi- és munkaerőt saját költségére biztosítja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Önkormányzat kötelezettséget vállal arra, hogy a javítási munkákhoz szükséges anyag díját (kivétel a kátyúzás anyagköltsége, melyet Vállalkozónak garanciális kötelme terhére biztosítania kell) biztosítja. Felek által előzetesen kalkulált anyagköltség mindösszesen nettó 7.150.000,-Ft, azaz bruttó 9.080.500,-Ft. A Felek rögzítik továbbá, hogy a kalkulált ár pontosítására a betonkeverő telepek nyitását követően kerülhet sor, azaz legkésőbb 2019. március 31. napjáig. Vállalkozó kötelezettséget vállal, hogy ezen határidőig az anyagköltséget pontosítja és erről e-mailben a csongrad@csongrad.hu e-mail címre írásos kimutatást küld. Fenti határidő elmulasztása jogvesztő hatályú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Vállalkozó kötelezettséget vállal arra továbbá, hogy a javítási munkálatokat legkésőbb 2019. április 01-én megkezdi és legkésőbb 2019. május 31. napján Felek által elfogadottan befejezi. Felek megkezdésnek minősítik Vállalkozó általi anyagrendelés leadását, a munkaterület átadás-átvételéről jegyzőkönyvet vesznek fel -  a Magyar Közút Nonprofit Zrt.-v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kötelezettséget vállal arra, hogy a javítás anyagköltségét Vállalkozónak megfizeti. Az Önkormányzat fenntartja a jogát, hogy a Vállalkozó által legkésőbb 2019. március 31. napjáig kimutatásban meghatározott anyagköltséget jóváhagyatja. Jóváhagyást követően az Önkormányzat az anyag költség 50%-át előlegként megfizeti Vállalkozónak. A költség fennmaradó részét a munkálatok Felek által jóváhagyott befejezését követően kiállított számla ellenében fizeti meg. A számlát a létesítmények 100 %-os műszaki készültségekor, a hiány- és hibamentes műszaki átadás-átvételi eljárás sikeres lezárását követően, befejezés igazolás rendelkezésre állásakor kell benyújtani a Műszaki Ellenőrnek. A számla benyújtásakor a Vállalkozó köteles a Megrendelőnek átadni – egy másolati példánnyal a Műszaki Ellenőr részére is - egy írásbeli nyilatkozatot, amelyben megerősíti, hogy a számla összege tartalmazza a teljes körű végelszámolást, amely a Megállapodásból eredően a Vállalkozó számára esedékes. A Műszaki Ellenőr ez alapján állítja ki a teljesítés igazolást, mely a vállalkozói számla kibocsátásának alapja, illetőleg annak melléklet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izetési feltételek: díjbekérő és számla kiállítását követő 8 nap. Vállalkozó az előleggel a kiállított számlában köteles elszámol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Önkormányzat kijelenti, hogy a szakszerű, gondos kivitelezés, valamint a munka megkezdését követően felmerülő műszaki kérdések kezelése érdekében Műszaki Ellenőrt alkalmaz, melynek díját az Önkormányzat fizeti, külön Műszaki ellenőri megbízás keretében – egyeztetve ezt a Magyar Közút Nonprofit Zrt-v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kötelezi magát, hogy a javítási munkálatokat a Felek által elfogadott műszaki tartalomban, teljes körűen, műszakilag és minőségileg kifogástalan kivitelben, a műszaki előírásoknak, a vonatkozó magyar előírásoknak, műszaki szabályoknak és szabványoknak, a technika mai állásának megfelelően 1. osztályú minőségben, határidőben elkészít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Önkormányzat köteles a terület víztelenítési feladatait elvégeztetni, a víztelenítés kiépítésének elmaradása esetén a Vállalkozó semmi féle felelősséget nem vállal a kerékpárút állékonyságával kapcsolatosan és az állékonysággal összefüggő hibák vonatkozásába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Magyar Közút Nonprofit Zrt.-től kezelési hozzájárulást kell kérnünk, mely alapvető feltétele a Megállapodás aláírásának tekintettel arra, hogy az érintett útszakasz 2018. március 29. napján aláírt kerékpárút birtokbaadási jegyzőkönyvben foglaltak alapján a létesítmény közútkezelői feladatait a Magyar Közút Nonprofit Zrt. átvette a közúti közlekedésről szóló 1988. évi I. tv. 33. § (1) bekezdés d) pont da) alpontja alapján. Továbbá fontos, hogy beszámolási kötelezettségünk van a fenntartási feladatokat ellátó/ Közreműködő Szervezet (Innovációs és Technológiai Minisztérium/ Közlekedési Operatív Programokért Felelős Helyettes Államtitkárság) felé, azaz a műszaki tartalmat velük is jóváhagyatni szükség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állapodás még egyeztetés alatt van a Kft-vel, legkésőbb e hét péntekéig kell reagálniuk a megállapodás tartalmi elemeivel kapcsolatosa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ntiek alapján kérem felhatalmazásukat a Megállapodás megkötésére, a javítás fentiekben vázolt pénzügyi fedezetének jóváhagyásával azzal, hogy legkésőbb 2019. március 31. napjáig a pontos összeg jóváhagyás céljából döntésre előterjesztésre kerü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TÁROZATI JAVASLA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Csongrád Város Önkormányzata Képviselő-testülete a „Hozzájárulás a 451. számú főút mellett épült kerékpárút kritikus szakaszának felújításával kapcsolatosan kötendő Megállapodás  aláírásához és döntés a pénzügyi fedezet biztosításáról</w:t>
      </w:r>
      <w:r>
        <w:rPr>
          <w:rFonts w:cs="Garamond" w:ascii="Garamond" w:hAnsi="Garamond"/>
          <w:i/>
          <w:iCs/>
          <w:sz w:val="22"/>
          <w:szCs w:val="22"/>
        </w:rPr>
        <w:t xml:space="preserve">” </w:t>
      </w:r>
      <w:r>
        <w:rPr>
          <w:rFonts w:cs="Garamond" w:ascii="Garamond" w:hAnsi="Garamond"/>
          <w:sz w:val="22"/>
          <w:szCs w:val="22"/>
        </w:rPr>
        <w:t>című előterjesztést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iCs/>
          <w:sz w:val="22"/>
          <w:szCs w:val="22"/>
        </w:rPr>
        <w:t>megtárgyalta és az alábbi döntést hozza:</w:t>
        <w:br/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A Képviselő-testület a tájékoztatásban foglaltakat tudomásul veszi.  Felhatalmazza a Polgármestert a kerékpárút javítása kapcsán kötendő Megállapodás aláírására.</w:t>
      </w:r>
    </w:p>
    <w:p>
      <w:pPr>
        <w:pStyle w:val="TextBody"/>
        <w:ind w:firstLine="360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TextBody"/>
        <w:ind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idő:</w:t>
      </w:r>
      <w:r>
        <w:rPr>
          <w:rFonts w:cs="Garamond" w:ascii="Garamond" w:hAnsi="Garamond"/>
          <w:sz w:val="22"/>
          <w:szCs w:val="22"/>
        </w:rPr>
        <w:t xml:space="preserve"> 2019. február 15.</w:t>
      </w:r>
    </w:p>
    <w:p>
      <w:pPr>
        <w:pStyle w:val="TextBody"/>
        <w:ind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Felelős:</w:t>
      </w:r>
      <w:r>
        <w:rPr>
          <w:rFonts w:cs="Garamond" w:ascii="Garamond" w:hAnsi="Garamond"/>
          <w:sz w:val="22"/>
          <w:szCs w:val="22"/>
        </w:rPr>
        <w:t xml:space="preserve"> Bedő Tamás polgármester</w:t>
      </w:r>
    </w:p>
    <w:p>
      <w:pPr>
        <w:pStyle w:val="TextBody"/>
        <w:ind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hatalmazza a Polgármestert, hogy a 451. számú főút melletti kerékpárút 2+190-től végszelvényig tartó szakasz javítási költségeinek fedezetét a 2019. évi önkormányzati költségvetés tervezésekor vegye figyelembe legalább nettó 7.150.000,-Ft értékben. Felkéri a Polgármestert, hogy a pontos összeg ismeretében tájékoztatást készítsen a testület felé.</w:t>
      </w:r>
    </w:p>
    <w:p>
      <w:pPr>
        <w:pStyle w:val="TextBody"/>
        <w:ind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Garamond" w:ascii="Garamond" w:hAnsi="Garamond"/>
          <w:sz w:val="22"/>
          <w:szCs w:val="22"/>
          <w:u w:val="single"/>
        </w:rPr>
        <w:t>Határidő:</w:t>
      </w:r>
      <w:r>
        <w:rPr>
          <w:rFonts w:cs="Garamond" w:ascii="Garamond" w:hAnsi="Garamond"/>
          <w:sz w:val="22"/>
          <w:szCs w:val="22"/>
        </w:rPr>
        <w:t xml:space="preserve"> 2019. március 31.</w:t>
      </w:r>
    </w:p>
    <w:p>
      <w:pPr>
        <w:pStyle w:val="TextBody"/>
        <w:ind w:firstLine="360"/>
        <w:rPr/>
      </w:pPr>
      <w:r>
        <w:rPr>
          <w:rFonts w:cs="Garamond" w:ascii="Garamond" w:hAnsi="Garamond"/>
          <w:sz w:val="22"/>
          <w:szCs w:val="22"/>
          <w:u w:val="single"/>
        </w:rPr>
        <w:t>Felelős:</w:t>
      </w:r>
      <w:r>
        <w:rPr>
          <w:rFonts w:cs="Garamond" w:ascii="Garamond" w:hAnsi="Garamond"/>
          <w:sz w:val="22"/>
          <w:szCs w:val="22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Fejlesztési és Üzemeltetési Irod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azdálkodási Irod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, 2019. január 22.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5664"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4:00Z</dcterms:created>
  <dc:creator>Többcélú Kistérségi Társulás</dc:creator>
  <dc:description/>
  <dc:language>en-US</dc:language>
  <cp:lastModifiedBy>szvoblas</cp:lastModifiedBy>
  <cp:lastPrinted>2017-11-15T10:18:00Z</cp:lastPrinted>
  <dcterms:modified xsi:type="dcterms:W3CDTF">2019-01-22T13:05:00Z</dcterms:modified>
  <cp:revision>3</cp:revision>
  <dc:subject/>
  <dc:title>Csongrád Város Polgármesterétől</dc:title>
</cp:coreProperties>
</file>