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Polgármesterétő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Fjl/26-1/2019.</w:t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               M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Csongrád Városi Önkormányzat Képviselő testülete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019. január 24-ei ülésér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709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iCs/>
          <w:sz w:val="26"/>
          <w:szCs w:val="26"/>
          <w:u w:val="single"/>
        </w:rPr>
        <w:t>Tárgy</w:t>
      </w:r>
      <w:r>
        <w:rPr>
          <w:iCs/>
          <w:sz w:val="26"/>
          <w:szCs w:val="26"/>
        </w:rPr>
        <w:t>: A lakástulajdon megszerzésének helyi támogatási rendszeréről és a garzonlakáshoz jutás feltételeiről szóló rendelet módosítása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Tisztelt Képviselő testület!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Képviselő-testület a lakástulajdon megszerzésének helyi támogatási rendszeréről és a garzonlakáshoz jutás feltételeiről szóló 7/2016.(II.22.) önkormányzati rendeletét 2016-ban alkotta meg, és a 40/2016. (X. 03.)önkormányzati rendeletével kiegészítette, megalkotva annak II. fejezetét az elbontott ingatlanok helyén CSOK kedvezménnyel érintett új lakóingatlan építéséhez nyújtott önkormányzati támogatás szabályozása kapcsá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ódosítás lényege alapján, aki a rendelet melléklete szerinti térképmásolaton körbehatárolt területen belül rossz, leromlott műszaki állapotú ingatlant vásárol azon célból, hogy ott a CSOK kedvezmény igénybevétele mellett új lakóházat épít, kérheti 1.000.000,- Ft önkormányzati támogatás megítélését az ingatlan bontásához. E mellékletet képező térképmásolaton körbehatárolt rész: Attila u., Egyetértés u., Csáky Gy. u., Nap u. és az attól befelé eső városrész. Ezen túlmenően a bokrosi városrészben a Bokros utca lett kijelölv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decemberi ülésén javaslat hangzott el, hogy a város teljes belterületén lehessen igénybe venni a fenti kedvezményt. Ennek elfogadása esetén a város belterületén bármely rossz, leromlott műszaki állapotú ingatlan elbontása esetén, amennyiben az érintettek CSOK kedvezményt is igénybe vesznek, az 1.000.000,- Ft-os támogatás megítélhető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vaslom a 9.§ (1)bekezdés módosítását, melynek következtében a rendelet mellékletét képező térkép hatályát veszt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Kérem a rendelet módosítás megtárgyalását és elfogadását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Csongrád, 2019. január 17.           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  <w:t xml:space="preserve">  </w:t>
        <w:tab/>
        <w:t xml:space="preserve">  Bedő Tamás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Csongrád Városi Önkormányzat Képviselő-testülete</w:t>
      </w:r>
    </w:p>
    <w:p>
      <w:pPr>
        <w:pStyle w:val="Normal"/>
        <w:spacing w:before="120" w:after="0"/>
        <w:jc w:val="center"/>
        <w:rPr/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.. /2019. (I. ….) önkormányzati rende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a lakástulajdon megszerzésének helyi támogatási rendszeréről és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a garzonlakáshoz jutás feltételeiről szóló 7/2016.(II.22.) önkormányzati rendelet módosításáról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 e r v e z e 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i Önkormányzat képviselő testülete az Alaptörvény 32. cikk (2) bekezdés szerinti eredeti jogalkotói hatáskörében eljárva a következőket rendeli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spacing w:before="0" w:after="240"/>
        <w:ind w:left="284" w:hanging="284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 A rendelet 9. § (1) bekezdése helyébe az alábbi rendelkezés lép:</w:t>
      </w:r>
    </w:p>
    <w:p>
      <w:pPr>
        <w:pStyle w:val="Listaszerbekezds"/>
        <w:spacing w:before="0" w:after="240"/>
        <w:ind w:left="585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hd w:fill="FFFFFF" w:val="clear"/>
        <w:ind w:left="426" w:hanging="4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1)  Aki Csongrád város közigazgatási belterületén leromlott, rossz műszaki állapotú lakóingatlanra új lakóépület építését vállalja és a régit elbontja, az új lakások építéséhez, vásárlásához kapcsolódó lakáscélú támogatásról szóló 16/2016. (II.10.) Korm. rendelet igénybevételével vissza nem térítendő önkormányzati támogatást igényelhet.</w:t>
      </w:r>
    </w:p>
    <w:p>
      <w:pPr>
        <w:pStyle w:val="Listaszerbekezds"/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ind w:left="284" w:hanging="284"/>
        <w:contextualSpacing/>
        <w:jc w:val="both"/>
        <w:rPr/>
      </w:pPr>
      <w:r>
        <w:rPr>
          <w:b/>
          <w:sz w:val="26"/>
          <w:szCs w:val="26"/>
        </w:rPr>
        <w:t xml:space="preserve">§   Ez a rendelet 2019. február 1. napján lép hatályba, és az azt követő napon hatályát veszti.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Bedő Tamás </w:t>
        <w:tab/>
        <w:tab/>
        <w:tab/>
        <w:tab/>
        <w:tab/>
        <w:tab/>
        <w:tab/>
        <w:t xml:space="preserve">   Dr. Juhász László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u w:val="single"/>
        </w:rPr>
        <w:t>Záradék</w:t>
      </w:r>
      <w:r>
        <w:rPr>
          <w:i/>
          <w:sz w:val="26"/>
          <w:szCs w:val="26"/>
          <w:u w:val="single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rendelet kihirdetésének napja: 2019. január 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Dr. Juhász László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jegyző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23:00Z</dcterms:created>
  <dc:creator>Forgó Marianna</dc:creator>
  <dc:description/>
  <cp:keywords/>
  <dc:language>en-US</dc:language>
  <cp:lastModifiedBy>szvoblas</cp:lastModifiedBy>
  <cp:lastPrinted>2019-01-17T15:39:00Z</cp:lastPrinted>
  <dcterms:modified xsi:type="dcterms:W3CDTF">2019-01-17T14:39:00Z</dcterms:modified>
  <cp:revision>4</cp:revision>
  <dc:subject/>
  <dc:title/>
</cp:coreProperties>
</file>