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Heading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i/>
          <w:szCs w:val="26"/>
        </w:rPr>
        <w:t>Száma:</w:t>
      </w:r>
      <w:r>
        <w:rPr>
          <w:szCs w:val="26"/>
        </w:rPr>
        <w:t xml:space="preserve"> Önk/14-1/2019.</w:t>
      </w:r>
    </w:p>
    <w:p>
      <w:pPr>
        <w:pStyle w:val="Heading"/>
        <w:jc w:val="both"/>
        <w:rPr/>
      </w:pPr>
      <w:r>
        <w:rPr>
          <w:b w:val="false"/>
          <w:i/>
          <w:szCs w:val="26"/>
        </w:rPr>
        <w:t>Témafelelős:</w:t>
      </w:r>
      <w:r>
        <w:rPr>
          <w:b w:val="false"/>
          <w:szCs w:val="26"/>
        </w:rPr>
        <w:t xml:space="preserve"> Dr. Juhász László jegyző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Heading"/>
        <w:rPr>
          <w:spacing w:val="30"/>
          <w:szCs w:val="26"/>
        </w:rPr>
      </w:pPr>
      <w:r>
        <w:rPr>
          <w:spacing w:val="30"/>
          <w:szCs w:val="26"/>
        </w:rPr>
        <w:t>ELŐTERJESZTÉS</w:t>
      </w:r>
    </w:p>
    <w:p>
      <w:pPr>
        <w:pStyle w:val="Heading"/>
        <w:spacing w:before="120" w:after="0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Heading"/>
        <w:rPr>
          <w:szCs w:val="26"/>
        </w:rPr>
      </w:pPr>
      <w:r>
        <w:rPr>
          <w:szCs w:val="26"/>
        </w:rPr>
        <w:t>2019. január 24-ei ülésére</w:t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/>
      </w:pPr>
      <w:r>
        <w:rPr>
          <w:szCs w:val="26"/>
          <w:u w:val="single"/>
        </w:rPr>
        <w:t>Tárgy:</w:t>
      </w:r>
      <w:r>
        <w:rPr>
          <w:b w:val="false"/>
          <w:bCs w:val="false"/>
          <w:szCs w:val="26"/>
        </w:rPr>
        <w:t xml:space="preserve"> Pályázat benyújtása kiegyenlítő bérrendezési alap támogatására. </w:t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Képviselő-testület 2018. december 20-ai ülésén megalkotta a köztisztviselők illetményalapjának növeléséről szóló 31/2018. (XII.21.) sz. önkormányzati rendeleté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2019. január 15-én megjelent a pályázati kiírás a kiegyenlítő bérrendezési alapból való támogatásra, melyből a köztisztviselők illetményalap növelésének részbeni fedezetét javasoltuk megteremte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pályázathoz csatolni kell az ebr42. rendszerben kitöltött pályázati adatlapot (kinyomtatva, aláírva, bélyegzővel ellátva), valamint a pályázat benyújtásáról szóló képviselő-testületi határozat hitelesített másolatát, amely tartalmazza azt is, hogy az önkormányzat vállalja az illetményalap a Kvtv. rögzítetthez képest legalább 20%-kal emelt összegben, azaz legalább 46.380Ft forintban történő megállapítását 2019. évre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ámogatás a Kvtv. 2. melléklet I.1.0 pontja szerinti elismert hivatali létszám után vehető figyelembe, mely önkormányzatunk esetében 2019. évre 37,45 fő. Fajlagos összeg 35.001-38.000Ft 1 főre eső adóerő-képesség szerinti, önkormányzatunk esetében 480.000Ft/fő/év, így a pályázatból tervezett összeg 17.976.000F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pályázat benyújtásának határideje 2019. január 25. az ebr 42 rendszerben, papír alapon 2019. január 28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Belügyminiszter Úr február 28-án dönt a pályázatról, melyről 5 munkanapon belül értesíti a pályázókat. A támogatás ezt követően a támogatói okirat aláírásától számított 5 munkanapon belül egyösszegben előfinanszírozás keretében kerül folyósításra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Kérem az előterjesztés megvitatását és a határozati javaslat elfogadásá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jc w:val="center"/>
        <w:rPr>
          <w:b/>
          <w:b/>
          <w:spacing w:val="26"/>
          <w:szCs w:val="26"/>
        </w:rPr>
      </w:pPr>
      <w:r>
        <w:rPr>
          <w:b/>
          <w:spacing w:val="26"/>
          <w:szCs w:val="26"/>
        </w:rPr>
        <w:t xml:space="preserve">Határozati javaslat </w:t>
      </w:r>
    </w:p>
    <w:p>
      <w:pPr>
        <w:pStyle w:val="Normal"/>
        <w:jc w:val="center"/>
        <w:rPr>
          <w:b/>
          <w:b/>
          <w:spacing w:val="26"/>
          <w:szCs w:val="26"/>
        </w:rPr>
      </w:pPr>
      <w:r>
        <w:rPr>
          <w:b/>
          <w:spacing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 Városi Önkormányzat Képviselő-testülete megtárgyalta és támogatja a 2019. évi kiegyenlítő bérrendezési alap támogatására, a köztisztviselők illetményalapjának növelésére vonatkozó pályázat benyújtásá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z önkormányzat vállalja, hogy az illetményalap a Kvtv-ben rögzítetthez képest legalább 20%-kal emelt összegben, az az 46.380Ft-ban történő megállapítását 2019. évre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épviselő-testület kéri a polgármestert a pályázat benyújtására. </w:t>
      </w:r>
    </w:p>
    <w:p>
      <w:pPr>
        <w:pStyle w:val="Normal"/>
        <w:jc w:val="both"/>
        <w:rPr/>
      </w:pPr>
      <w:r>
        <w:rPr>
          <w:i/>
          <w:szCs w:val="26"/>
          <w:u w:val="single"/>
        </w:rPr>
        <w:t>Határidő</w:t>
      </w:r>
      <w:r>
        <w:rPr>
          <w:szCs w:val="26"/>
        </w:rPr>
        <w:t>: 2019. január 25.</w:t>
      </w:r>
    </w:p>
    <w:p>
      <w:pPr>
        <w:pStyle w:val="Normal"/>
        <w:jc w:val="both"/>
        <w:rPr/>
      </w:pPr>
      <w:r>
        <w:rPr>
          <w:i/>
          <w:szCs w:val="26"/>
          <w:u w:val="single"/>
        </w:rPr>
        <w:t>Felelős:</w:t>
      </w:r>
      <w:r>
        <w:rPr>
          <w:szCs w:val="26"/>
        </w:rPr>
        <w:t xml:space="preserve"> Bedő Tamás polgármester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rről értesítést kapna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dálkodási Irod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yar Államkincstár Csongrád Megyei Igazgatósága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9. januá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6372" w:firstLine="708"/>
        <w:jc w:val="both"/>
        <w:rPr>
          <w:szCs w:val="26"/>
        </w:rPr>
      </w:pPr>
      <w:r>
        <w:rPr>
          <w:szCs w:val="26"/>
        </w:rPr>
        <w:t xml:space="preserve">Bedő Tamás </w:t>
      </w:r>
    </w:p>
    <w:p>
      <w:pPr>
        <w:pStyle w:val="Normal"/>
        <w:ind w:left="6372" w:firstLine="708"/>
        <w:jc w:val="both"/>
        <w:rPr>
          <w:szCs w:val="26"/>
        </w:rPr>
      </w:pPr>
      <w:r>
        <w:rPr>
          <w:szCs w:val="26"/>
        </w:rPr>
        <w:t xml:space="preserve">polgármester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3:00Z</dcterms:created>
  <dc:creator>raczani</dc:creator>
  <dc:description/>
  <dc:language>en-US</dc:language>
  <cp:lastModifiedBy>raczani</cp:lastModifiedBy>
  <dcterms:modified xsi:type="dcterms:W3CDTF">2019-01-16T10:43:00Z</dcterms:modified>
  <cp:revision>2</cp:revision>
  <dc:subject/>
  <dc:title/>
</cp:coreProperties>
</file>