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 Alpolgármesterét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Önk/11-1/20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E l ő t e r j e s z t 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. január 24-én tartandó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00"/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űvelődési Központ és Városi Galéria 2018. évről szóló szakmai beszámolója, valamint 2019. évi munkater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ngrád Városi Önkormányzat fenntartásában működtetet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űvelődési Központ és Városi Galériára </w:t>
      </w:r>
      <w:r>
        <w:rPr>
          <w:rFonts w:cs="Times New Roman" w:ascii="Times New Roman" w:hAnsi="Times New Roman"/>
          <w:bCs/>
          <w:sz w:val="24"/>
          <w:szCs w:val="24"/>
        </w:rPr>
        <w:t>a nyilvános könyvtári ellátásról és a közművelődésről szóló 1997. évi CXL. törvény paragrafusai az irányadóa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múlt év működési, szakmai tapasztalatait figyelembe véve, az intézmény igazgatója elkészítette az intézmény 2018. év beszámolóját és 2019.évi munkatervét, amely az előterjesztés mellékletét képez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kérem a Tisztelt Képviselő-testületet az előterjesztés megvitatására és a határozati javaslat elfogadásá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megtárgyalta és elfogadja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űvelődési Központ és Városi Galéria 2018. évről szóló szakmai beszámolóját, valamint 2019. évi munkatervét.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, hogy a Kulturális Koncepció, valamint az Ifjúságpolitikai Koncepció Intézkedési Tervében megfogalmazott célokat, feladatokat építse be az intézmény munkájába, a település lakosságának igényeihez igazodva bővítse tovább a kulturálódási-és szabadidős tevékenységek szám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ezső Dóra igazgat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Képviselő-testület tagja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Cseri Gábor alpolgármester és általa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űvelődési Központ és Városi Galé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9. január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seri Gábor </w:t>
      </w:r>
    </w:p>
    <w:p>
      <w:pPr>
        <w:pStyle w:val="Normal"/>
        <w:tabs>
          <w:tab w:val="clear" w:pos="709"/>
          <w:tab w:val="center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lpolgármester 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01:00Z</dcterms:created>
  <dc:creator>Laptopom</dc:creator>
  <dc:description/>
  <cp:keywords/>
  <dc:language>en-US</dc:language>
  <cp:lastModifiedBy>szvoblas</cp:lastModifiedBy>
  <cp:lastPrinted>2019-01-17T15:59:00Z</cp:lastPrinted>
  <dcterms:modified xsi:type="dcterms:W3CDTF">2019-01-17T14:59:00Z</dcterms:modified>
  <cp:revision>6</cp:revision>
  <dc:subject/>
  <dc:title/>
</cp:coreProperties>
</file>