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songrád Város Alpolgármesterétő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a: Önk/13-1/201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E l ő t e r j e s z t 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Csongrád Városi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. január 24-én tartandó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spacing w:before="280" w:after="200"/>
        <w:ind w:left="851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</w:rPr>
        <w:t>Tárg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Csongrádi Információs Központ Csemegi Károly Könyvtár és Tari László Múzeum 2018. évről szóló szakmai beszámolój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songrád Városi Önkormányzat fenntartásában működtetett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Csongrádi Információs Központ Csemegi Károly Könyvtár és Tari László Múzeum muzeális és közkönyvtári intézményére </w:t>
      </w:r>
      <w:r>
        <w:rPr>
          <w:rFonts w:cs="Times New Roman" w:ascii="Times New Roman" w:hAnsi="Times New Roman"/>
          <w:bCs/>
          <w:sz w:val="24"/>
          <w:szCs w:val="24"/>
        </w:rPr>
        <w:t>a nyilvános könyvtári ellátásról és a közművelődésről szóló 1997. évi CXL. törvény paragrafusai az irányadóak.</w:t>
      </w:r>
      <w:r>
        <w:rPr>
          <w:rFonts w:cs="Times New Roman" w:ascii="Times New Roman" w:hAnsi="Times New Roman"/>
          <w:sz w:val="24"/>
          <w:szCs w:val="24"/>
        </w:rPr>
        <w:t xml:space="preserve"> Mindkét típusú intézményre vonatkozik az éves beszámoló elkészítése és annak fenntartó általi elfogadása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múlt év működési, szakmai tapasztalatait figyelembe véve, az intézmény igazgatója elkészítette a 2018. év beszámolóját, amely az előterjesztés mellékletét képezi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 alapján kérem a Tisztelt Képviselő-testületet az előterjesztés megvitatására és a határozati javaslat elfogadásár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Városi Önkormányzat Képviselő-testülete „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Csongrádi Információs Központ Csemegi Károly Könyvtár és Tari László Múzeum 2018. évről szóló szakmai beszámolója</w:t>
      </w:r>
      <w:r>
        <w:rPr>
          <w:rFonts w:cs="Times New Roman" w:ascii="Times New Roman" w:hAnsi="Times New Roman"/>
          <w:sz w:val="24"/>
          <w:szCs w:val="24"/>
        </w:rPr>
        <w:t xml:space="preserve">” című előterjesztést megtárgyalta és elfogadja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i, hogy a Kulturális Koncepció, valamint az Ifjúságpolitikai Koncepció Intézkedési Tervében megfogalmazott célokat, feladatokat építse be az intézmény munkájába, a település lakosságának igényeihez igazodva bővítse tovább a kulturálódási-és szabadidős tevékenységek szám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folyamato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Illés Péter igazgat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ről jegyzőkönyvi kivonaton értesítést kap: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Képviselő-testület tagja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Cseri Gábor alpolgármester és által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songrádi Információs Központ Csemegi Károly Könyvtár és Tari László Múzeu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9. január 1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Cseri Gábor </w:t>
      </w:r>
    </w:p>
    <w:p>
      <w:pPr>
        <w:pStyle w:val="Normal"/>
        <w:tabs>
          <w:tab w:val="clear" w:pos="709"/>
          <w:tab w:val="center" w:pos="680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lpolgármester </w:t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7:11:00Z</dcterms:created>
  <dc:creator>Laptopom</dc:creator>
  <dc:description/>
  <cp:keywords/>
  <dc:language>en-US</dc:language>
  <cp:lastModifiedBy>szvoblas</cp:lastModifiedBy>
  <cp:lastPrinted>2019-01-17T15:56:00Z</cp:lastPrinted>
  <dcterms:modified xsi:type="dcterms:W3CDTF">2019-01-17T15:56:00Z</dcterms:modified>
  <cp:revision>4</cp:revision>
  <dc:subject/>
  <dc:title/>
</cp:coreProperties>
</file>