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</w:rPr>
        <w:t>Száma: Önk/10-1/2019.</w:t>
        <w:tab/>
        <w:tab/>
        <w:tab/>
        <w:tab/>
      </w:r>
    </w:p>
    <w:p>
      <w:pPr>
        <w:pStyle w:val="Heading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émafelelős: Cseri Gábor</w:t>
      </w:r>
    </w:p>
    <w:p>
      <w:pPr>
        <w:pStyle w:val="Heading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 Önkormányzata Képviselő-testülete</w:t>
        <w:br/>
        <w:t>2019. január 24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Tárgy:</w:t>
      </w:r>
      <w:r>
        <w:rPr/>
        <w:t xml:space="preserve"> A Csongrádi Óvodák Igazgatósága óvodái nyári nyitvatartási rendjének jóváhagyása</w:t>
      </w:r>
    </w:p>
    <w:p>
      <w:pPr>
        <w:pStyle w:val="Heading2"/>
        <w:tabs>
          <w:tab w:val="clear" w:pos="709"/>
          <w:tab w:val="left" w:pos="851" w:leader="none"/>
        </w:tabs>
        <w:spacing w:before="0" w:after="0"/>
        <w:ind w:left="851" w:right="-284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>A nemzeti köznevelésről” szóló 2011. évi CXC. törvény (továbbiakban: Nkt.) 83.§ (2) b) pontja alapján a fenntartó dönt az óvoda éves nyitvatartási idejének meghatár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1F4E79"/>
        </w:rPr>
      </w:pPr>
      <w:r>
        <w:rPr/>
        <w:t xml:space="preserve">Az idei évben is a nyári nyitvatartási idő úgy lett kialakítva, hogy az újonnan érkező gyermekek zökkenőmentes beszoktatása megoldott legyen. Intézményünk 2019. augusztus 26-tól vár minden új gyermeket, hogy előre ütemezetten kezdhessék meg az óvodai életet. A tervezett nyitva tartással igyekszünk a családok számára segíteni a szülők munkába állását a nyári hónapok után. </w:t>
      </w:r>
    </w:p>
    <w:p>
      <w:pPr>
        <w:pStyle w:val="Normal"/>
        <w:jc w:val="both"/>
        <w:rPr>
          <w:color w:val="1F4E79"/>
        </w:rPr>
      </w:pPr>
      <w:r>
        <w:rPr>
          <w:color w:val="1F4E79"/>
        </w:rPr>
      </w:r>
    </w:p>
    <w:p>
      <w:pPr>
        <w:pStyle w:val="Normal"/>
        <w:jc w:val="both"/>
        <w:rPr/>
      </w:pPr>
      <w:r>
        <w:rPr/>
        <w:t>A Csongrádi Óvodák Igazgatósága alapján a javaslatomat az alábbi táblázat foglalja össze: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árvatartási idősza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yitás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rcsényi „Kincskereső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01.</w:t>
              <w:tab/>
              <w:t xml:space="preserve"> – 2019. július 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29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krosi „Napsugár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01.</w:t>
              <w:tab/>
              <w:t xml:space="preserve"> – 2019. július 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29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kényi „Napraforgó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29.</w:t>
              <w:tab/>
              <w:t xml:space="preserve"> – 2019. augusztus 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augusztus 26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ő Utcai „Platánfa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29.</w:t>
              <w:tab/>
              <w:t xml:space="preserve"> – 2019. augusztus 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augusztus 26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échenyi Utcai „Gézengúz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29.</w:t>
              <w:tab/>
              <w:t xml:space="preserve"> – 2019. augusztus 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augusztus 26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lom Utcai „Delfin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01.</w:t>
              <w:tab/>
              <w:t xml:space="preserve"> – 2019. július 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29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összefoglaló alapján látható, hogy a gyermekek felügyelete az egész nyári időszakban biztosított a nyitva tartó óvodákba történő elhelyezés ált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Csongrád Városi Önkormányzat Képviselő-testülete megtárgyalta </w:t>
      </w:r>
      <w:r>
        <w:rPr>
          <w:i/>
        </w:rPr>
        <w:t>„A Csongrádi Igazgatósága óvodái nyári nyitvatartási rendjének jóváhagyása”</w:t>
      </w:r>
      <w:r>
        <w:rPr>
          <w:b/>
        </w:rPr>
        <w:t xml:space="preserve"> </w:t>
      </w:r>
      <w:r>
        <w:rPr/>
        <w:t xml:space="preserve">című előterjesztést, és az alábbi döntést hozza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284" w:hanging="284"/>
        <w:jc w:val="both"/>
        <w:rPr/>
      </w:pPr>
      <w:r>
        <w:rPr/>
        <w:t>A Képviselő-testület a Csongrádi Óvodák Igazgatósága óvodai nyári nyitvatartási rendjé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Zárvatartási idősza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yitás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rcsényi „Kincskereső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01.</w:t>
              <w:tab/>
              <w:t xml:space="preserve"> – 2019. július 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29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krosi „Napsugár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01.</w:t>
              <w:tab/>
              <w:t xml:space="preserve"> – 2019. július 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29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kényi „Napraforgó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29.</w:t>
              <w:tab/>
              <w:t xml:space="preserve"> – 2019. augusztus 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augusztus 26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ő Utcai „Platánfa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29.</w:t>
              <w:tab/>
              <w:t xml:space="preserve"> – 2019. augusztus 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augusztus 26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échenyi Utcai „Gézengúz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29.</w:t>
              <w:tab/>
              <w:t xml:space="preserve"> – 2019. augusztus 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9. augusztus 26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lom Utcai „Delfin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 július 01.</w:t>
              <w:tab/>
              <w:t xml:space="preserve"> – 2019. július 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9. július 29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ind w:left="142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Képviselő-testület felkéri a Csongrádi Óvodák Igazgatósága igazgatóját, hogy a Képviselő-testület döntéséről a szülőket tájékoztassa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u w:val="single"/>
        </w:rPr>
        <w:t>Felelős</w:t>
      </w:r>
      <w:r>
        <w:rPr>
          <w:rFonts w:cs="Times New Roman" w:ascii="Times New Roman" w:hAnsi="Times New Roman"/>
          <w:b w:val="false"/>
        </w:rPr>
        <w:t>: Tóthné Fodor Zsuzsanna, igazgató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u w:val="single"/>
        </w:rPr>
        <w:t>Határidő</w:t>
      </w:r>
      <w:r>
        <w:rPr>
          <w:rFonts w:cs="Times New Roman" w:ascii="Times New Roman" w:hAnsi="Times New Roman"/>
          <w:b w:val="false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bCs/>
        </w:rPr>
        <w:t>Erről jegyzőkönyvi kivonaton értesítést kap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bCs/>
        </w:rPr>
      </w:pPr>
      <w:r>
        <w:rPr>
          <w:bCs/>
        </w:rPr>
        <w:t>Képviselő-testület tagja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bCs/>
        </w:rPr>
        <w:t xml:space="preserve">Cseri Gábor </w:t>
      </w:r>
      <w:r>
        <w:rPr>
          <w:bCs/>
          <w:u w:val="single"/>
        </w:rPr>
        <w:t>és általa</w:t>
      </w:r>
      <w:r>
        <w:rPr>
          <w:bCs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bCs/>
        </w:rPr>
        <w:t>az érintette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9. január 1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Cs/>
        </w:rPr>
        <w:tab/>
        <w:t>Bedő Tamás</w:t>
      </w:r>
    </w:p>
    <w:p>
      <w:pPr>
        <w:pStyle w:val="Normal"/>
        <w:tabs>
          <w:tab w:val="clear" w:pos="709"/>
          <w:tab w:val="center" w:pos="6804" w:leader="none"/>
        </w:tabs>
        <w:rPr>
          <w:bCs/>
        </w:rPr>
      </w:pPr>
      <w:r>
        <w:rPr>
          <w:bCs/>
        </w:rPr>
        <w:tab/>
        <w:t>polgármester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3:00Z</dcterms:created>
  <dc:creator>Szandra</dc:creator>
  <dc:description/>
  <cp:keywords/>
  <dc:language>en-US</dc:language>
  <cp:lastModifiedBy>szvoblas</cp:lastModifiedBy>
  <cp:lastPrinted>2019-01-15T15:51:00Z</cp:lastPrinted>
  <dcterms:modified xsi:type="dcterms:W3CDTF">2019-01-15T14:51:00Z</dcterms:modified>
  <cp:revision>4</cp:revision>
  <dc:subject/>
  <dc:title/>
</cp:coreProperties>
</file>