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</w:p>
    <w:p>
      <w:pPr>
        <w:pStyle w:val="Heading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Heading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Száma: </w:t>
      </w:r>
      <w:r>
        <w:rPr>
          <w:rFonts w:cs="Times New Roman" w:ascii="Times New Roman" w:hAnsi="Times New Roman"/>
          <w:b w:val="false"/>
          <w:sz w:val="24"/>
          <w:lang w:val="hu-HU"/>
        </w:rPr>
        <w:t>Önk/4-1/</w:t>
      </w:r>
      <w:r>
        <w:rPr>
          <w:rFonts w:cs="Times New Roman" w:ascii="Times New Roman" w:hAnsi="Times New Roman"/>
          <w:b w:val="false"/>
          <w:sz w:val="24"/>
        </w:rPr>
        <w:t>/2019.</w:t>
        <w:tab/>
        <w:tab/>
        <w:tab/>
        <w:tab/>
      </w:r>
    </w:p>
    <w:p>
      <w:pPr>
        <w:pStyle w:val="Heading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émafelelős: Cseri Gábor</w:t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Önkormányzat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</w:t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Oktatási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hu-HU"/>
        </w:rPr>
        <w:t>,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Művelődési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hu-HU"/>
        </w:rPr>
        <w:t>-és Sport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Bizottság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2019</w:t>
      </w:r>
      <w:r>
        <w:rPr>
          <w:rFonts w:cs="Times New Roman" w:ascii="Times New Roman" w:hAnsi="Times New Roman"/>
          <w:i w:val="false"/>
          <w:sz w:val="24"/>
          <w:szCs w:val="24"/>
        </w:rPr>
        <w:t>. január 2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1</w:t>
      </w:r>
      <w:r>
        <w:rPr>
          <w:rFonts w:cs="Times New Roman" w:ascii="Times New Roman" w:hAnsi="Times New Roman"/>
          <w:i w:val="false"/>
          <w:sz w:val="24"/>
          <w:szCs w:val="24"/>
        </w:rPr>
        <w:t>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720" w:hanging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Tárgy:</w:t>
      </w:r>
      <w:r>
        <w:rPr/>
        <w:t xml:space="preserve"> Dombormű elhelyezésének kérelme.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Tisztelt Bizottsági Tag!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Dr. Botos Katalin és dr. Botos József a háborúk alatt sokat szenvedett asszony- áldozatok részére szeretnének emléket állíttatni. </w:t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A dombormű mérete: cca 40 cm x 60 cm. A faltól kb. 8-10 cm távolságra (nem ráfektetve) "lebegne" a helyenként áttört kompozíció - mögötte led-fény lenne elrejtve, így este hatásos látványt nyújtana. Losonczi Áron üvegbeton találmányával lesz kombinálva. Javasolt elhelyezés: a múzeum Kossuth térre néző fala.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A szobor elkészítését Máté István és Lantos Györgyi, valamint Máté Hunor és Losonczi Áron vállalja, az anyagi költségét dr. Botos József finanszírozza.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A dombormű decemberben készül el, a tervek szerint januárban vagy februárban szeretnék elhelyezni és felavattatni.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A Tisztelt Bizottságtól kérik a helyszín engedélyezését.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Kérem az előterjesztés megtárgyalását és az abban foglaltak támogatását.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center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 xml:space="preserve">Határozati javaslat 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Csongrád Városi Önkormányzat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Oktatási, Művelődési-és Sport Bizo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>ttság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lang w:val="hu-HU"/>
        </w:rPr>
        <w:t>a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 xml:space="preserve"> támogatja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lang w:val="hu-HU"/>
        </w:rPr>
        <w:t xml:space="preserve"> a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lang w:val="hu-HU"/>
        </w:rPr>
        <w:t xml:space="preserve">dr.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 xml:space="preserve">Botos Katalin és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lang w:val="hu-HU"/>
        </w:rPr>
        <w:t xml:space="preserve">dr.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 xml:space="preserve">Botos József kérelmében foglaltakat. </w:t>
      </w:r>
    </w:p>
    <w:p>
      <w:pPr>
        <w:pStyle w:val="Heading2"/>
        <w:spacing w:before="0" w:after="0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>Erről jegyzőkönyvi kivonaton értesítést kap:</w:t>
      </w:r>
    </w:p>
    <w:p>
      <w:pPr>
        <w:pStyle w:val="Normal"/>
        <w:rPr/>
      </w:pPr>
      <w:r>
        <w:rPr/>
        <w:t>1. a bizottság tagjai</w:t>
      </w:r>
    </w:p>
    <w:p>
      <w:pPr>
        <w:pStyle w:val="Normal"/>
        <w:rPr/>
      </w:pPr>
      <w:r>
        <w:rPr/>
        <w:t xml:space="preserve">2. dr. Botos Katalin és dr. Botos József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9. január 1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bookmarkStart w:id="0" w:name="_GoBack"/>
      <w:bookmarkEnd w:id="0"/>
      <w:r>
        <w:rPr>
          <w:bCs/>
        </w:rPr>
        <w:tab/>
        <w:t>Bedő Tamás</w:t>
      </w:r>
    </w:p>
    <w:p>
      <w:pPr>
        <w:pStyle w:val="Normal"/>
        <w:tabs>
          <w:tab w:val="clear" w:pos="709"/>
          <w:tab w:val="center" w:pos="6804" w:leader="none"/>
        </w:tabs>
        <w:rPr>
          <w:bCs/>
        </w:rPr>
      </w:pPr>
      <w:r>
        <w:rPr>
          <w:bCs/>
        </w:rPr>
        <w:tab/>
        <w:t>polgármester</w:t>
      </w:r>
      <w:r>
        <w:br w:type="page"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480820" cy="349758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1365250" cy="3236595"/>
            <wp:effectExtent l="0" t="0" r="0" b="0"/>
            <wp:docPr id="2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8131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31:00Z</dcterms:created>
  <dc:creator>Szandra</dc:creator>
  <dc:description/>
  <cp:keywords/>
  <dc:language>en-US</dc:language>
  <cp:lastModifiedBy>szvoblas</cp:lastModifiedBy>
  <cp:lastPrinted>2019-01-15T15:58:00Z</cp:lastPrinted>
  <dcterms:modified xsi:type="dcterms:W3CDTF">2019-01-15T15:00:00Z</dcterms:modified>
  <cp:revision>4</cp:revision>
  <dc:subject/>
  <dc:title/>
</cp:coreProperties>
</file>