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 xml:space="preserve">              </w:t>
        <w:tab/>
        <w:t xml:space="preserve">     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Fjl/9-1/2019.</w:t>
        <w:tab/>
        <w:tab/>
        <w:tab/>
        <w:tab/>
        <w:tab/>
        <w:tab/>
        <w:tab/>
        <w:tab/>
      </w:r>
      <w:r>
        <w:rPr>
          <w:b/>
        </w:rPr>
        <w:t xml:space="preserve">                 </w:t>
      </w:r>
      <w:r>
        <w:rPr/>
        <w:t xml:space="preserve"> </w:t>
      </w:r>
      <w:r>
        <w:rPr>
          <w:b/>
          <w:bCs/>
        </w:rPr>
        <w:t xml:space="preserve">         </w:t>
      </w:r>
    </w:p>
    <w:p>
      <w:pPr>
        <w:pStyle w:val="Normal"/>
        <w:spacing w:before="0" w:after="120"/>
        <w:rPr/>
      </w:pPr>
      <w:r>
        <w:rPr/>
        <w:t>Témafelelős: Forgó M.</w:t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Csongrád Városi Önkormányzat Pénzügyi és Városfejlesztési </w:t>
      </w:r>
      <w:r>
        <w:rPr>
          <w:bCs w:val="false"/>
        </w:rPr>
        <w:t xml:space="preserve">Bizottsága  </w:t>
      </w:r>
    </w:p>
    <w:p>
      <w:pPr>
        <w:pStyle w:val="Heading1"/>
        <w:rPr/>
      </w:pPr>
      <w:r>
        <w:rPr>
          <w:bCs w:val="false"/>
        </w:rPr>
        <w:t>2019. január 21</w:t>
      </w:r>
      <w:r>
        <w:rPr/>
        <w:t>-i ülésér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iCs/>
          <w:u w:val="single"/>
        </w:rPr>
        <w:t>Tárgy</w:t>
      </w:r>
      <w:r>
        <w:rPr>
          <w:iCs/>
        </w:rPr>
        <w:t xml:space="preserve">: A csongrádi 6288 hrsz-ú önkormányzati ingatlan használatának rendezése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240"/>
        <w:jc w:val="center"/>
        <w:rPr>
          <w:iCs/>
        </w:rPr>
      </w:pPr>
      <w:r>
        <w:rPr>
          <w:iCs/>
        </w:rPr>
        <w:t>Tisztelt Bizottság!</w:t>
      </w:r>
    </w:p>
    <w:p>
      <w:pPr>
        <w:pStyle w:val="Normal"/>
        <w:spacing w:before="0" w:after="120"/>
        <w:jc w:val="both"/>
        <w:rPr/>
      </w:pPr>
      <w:r>
        <w:rPr/>
        <w:t>Csongrád Városi Önkormányzat tulajdonát képezi a csongrádi 6288 hrsz-ú, 760 m2 területű és kivett közterület megjelölésű, Hajnalka utca elnevezésű bökényi ingatlan (1. sz. melléklet térképvázlat).</w:t>
      </w:r>
    </w:p>
    <w:p>
      <w:pPr>
        <w:pStyle w:val="TextBody"/>
        <w:rPr/>
      </w:pPr>
      <w:r>
        <w:rPr/>
        <w:t xml:space="preserve">A csongrádi 6287 hrsz-ú, Csongrád, Dália utca 4. szám alatti ingatlan tulajdonosa az alábbiakkal fordult önkormányzatunkhoz. </w:t>
      </w:r>
    </w:p>
    <w:p>
      <w:pPr>
        <w:pStyle w:val="TextBody"/>
        <w:spacing w:before="0" w:after="120"/>
        <w:rPr/>
      </w:pPr>
      <w:r>
        <w:rPr/>
        <w:t>Tavaly megvásárolt ingatlanuk felmérése során derült ki, hogy a mellettük lévő Hajnalka utcai közterület irányában túlhasználatuk van, amelyről korábban nem volt információjuk. Tekintettel arra, hogy a telkük hátsó részében elhelyezkedő garázs megközelítése kizárólag a 6288 hrsz-ú közterületen keresztül oldható meg, azzal a kérelemmel fordult az önkormányzathoz, hogy szeretné megvásárolni az általuk túlhasználattal érintett területet, valamint a garázs megközelítéséhez egy további 4,5 m szélességű területrészt, mely így összesen 192 m2 nagyságú területrésze a 6288 hrsz-ú ingatlannak (2. sz. melléklet).</w:t>
      </w:r>
    </w:p>
    <w:p>
      <w:pPr>
        <w:pStyle w:val="TextBody"/>
        <w:rPr/>
      </w:pPr>
      <w:r>
        <w:rPr/>
        <w:t>A szomszédos 0761/1 hrsz-ú telek megközelítése szintén a 6288 hrsz-ú ingatlanon keresztül közelíthető meg, valamint a 6286 hrsz-ú telken keresztül is, tekintettel arra, hogy a két ingatlan tulajdonosa azon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jékoztatom a bizottságot, hogy a Hajnalka utca elnevezésű, 6288 hrsz-ú ingatlan az alábbi feltételek mellett tölthetné be a kérelem szerinti igényt, illetve lehetne kialakítani egy önálló építési telket, amelynek értékesítése esetén a város bevételhez jutna:</w:t>
      </w:r>
    </w:p>
    <w:p>
      <w:pPr>
        <w:pStyle w:val="TextBody"/>
        <w:numPr>
          <w:ilvl w:val="0"/>
          <w:numId w:val="2"/>
        </w:numPr>
        <w:rPr/>
      </w:pPr>
      <w:r>
        <w:rPr/>
        <w:t>A tényleges jogi határtól a 6287 hrsz-ú ingatlan garázs megközelítése, illetve a hátsó, 0761/1 hrsz-ú ingatlan megközelítése érdekében 4 m széles közterületi részt biztosítanánk. Ezen keresztül személygépkocsival megközelíthető a garázs és a hátsó telek.</w:t>
      </w:r>
    </w:p>
    <w:p>
      <w:pPr>
        <w:pStyle w:val="TextBody"/>
        <w:numPr>
          <w:ilvl w:val="0"/>
          <w:numId w:val="2"/>
        </w:numPr>
        <w:rPr/>
      </w:pPr>
      <w:r>
        <w:rPr/>
        <w:t>Az a) pont szerinti bejáró levonásával visszamaradna egy 16 m utcafront szélességű, 622 m2 nagyságú terület, amely építési telkekként értékesíthető lenne. A HÉSZ szerint a 16 m utcafont szélességű, és legalább 500 m2 területű ingatlan önálló építési telekként szolgálhat (3. sz. melléklet)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Javasolom a kérelem oly módon történő támogatását, hogy 4 m széles bejárót biztosítunk a 6287 hrsz-ú ingatlan jogi határától számítottan, mely terület közterület maradna, és beolvadna a csongrádi 6285 hrsz-ú Dália utca közterületébe. </w:t>
      </w:r>
    </w:p>
    <w:p>
      <w:pPr>
        <w:pStyle w:val="TextBody"/>
        <w:spacing w:before="0" w:after="120"/>
        <w:rPr/>
      </w:pPr>
      <w:r>
        <w:rPr/>
        <w:t xml:space="preserve">A fennmaradó 622 m2 területrész pedig, beépítetlen területként értékesíthető építési teleknek.   </w:t>
      </w:r>
    </w:p>
    <w:p>
      <w:pPr>
        <w:pStyle w:val="TextBody"/>
        <w:spacing w:before="0" w:after="360"/>
        <w:rPr/>
      </w:pPr>
      <w:r>
        <w:rPr/>
        <w:t>Kérem az előterjesztés megtárgyalását és a bizottság véleményének kialakítását.</w:t>
      </w:r>
    </w:p>
    <w:p>
      <w:pPr>
        <w:pStyle w:val="TextBody"/>
        <w:spacing w:before="0" w:after="480"/>
        <w:rPr/>
      </w:pPr>
      <w:r>
        <w:rPr/>
        <w:t>Csongrád, 2019. január 17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Bedő Tamás</w:t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TextBody"/>
        <w:rPr/>
      </w:pPr>
      <w:r>
        <w:rPr/>
        <w:drawing>
          <wp:inline distT="0" distB="0" distL="0" distR="0">
            <wp:extent cx="5758815" cy="859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9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. </w:t>
      </w:r>
      <w:r>
        <w:rPr>
          <w:i/>
        </w:rPr>
        <w:drawing>
          <wp:inline distT="0" distB="0" distL="0" distR="0">
            <wp:extent cx="5749290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5627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34:00Z</dcterms:created>
  <dc:creator>Forgó Marianna</dc:creator>
  <dc:description/>
  <cp:keywords/>
  <dc:language>en-US</dc:language>
  <cp:lastModifiedBy>kabdemar</cp:lastModifiedBy>
  <cp:lastPrinted>2019-01-17T16:34:00Z</cp:lastPrinted>
  <dcterms:modified xsi:type="dcterms:W3CDTF">2019-01-17T15:45:00Z</dcterms:modified>
  <cp:revision>3</cp:revision>
  <dc:subject/>
  <dc:title/>
</cp:coreProperties>
</file>