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Önk/28-1/2019.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. január 24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elmúlt képviselő-testületi ülés óta végzett munkáról</w:t>
      </w:r>
    </w:p>
    <w:p>
      <w:pPr>
        <w:pStyle w:val="Normal"/>
        <w:ind w:left="-180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Csongrád Város Önkormányzata és Szervei Szervezeti és Működési Szabályzatáról szóló 14/2011. (IV. 29.) önkormányzati rendelet 34. §. /6/ bekezdése alapján az alábbiakról tájékoztatom a Tisztelt Képviselő-testületet:</w:t>
      </w:r>
    </w:p>
    <w:p>
      <w:pPr>
        <w:pStyle w:val="Listaszerbekezds"/>
        <w:ind w:left="720" w:hanging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2018. december 21-én </w:t>
      </w:r>
      <w:r>
        <w:rPr>
          <w:sz w:val="24"/>
        </w:rPr>
        <w:t xml:space="preserve">a Városellátó Intézmény évadzáró rendezvényén vettem részt. </w:t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December 22-én </w:t>
      </w:r>
      <w:r>
        <w:rPr>
          <w:sz w:val="24"/>
        </w:rPr>
        <w:t>az Alföld Néptáncegyüttes karácsonyi gálaműsorán mondtam ünnepi köszöntőt a Sághy Mihály Szakközépiskola sportcsarnokában.</w:t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December 23-án </w:t>
      </w:r>
      <w:r>
        <w:rPr>
          <w:sz w:val="24"/>
        </w:rPr>
        <w:t>az Alföld Gála második napján Cseri Gábor alpolgármester úr köszöntötte a résztvevőket.</w:t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ecember 28-án</w:t>
      </w:r>
      <w:r>
        <w:rPr>
          <w:sz w:val="24"/>
        </w:rPr>
        <w:t xml:space="preserve"> Alpolgármester Úr képviselte önkormányzatunkat a Csongrádi Fúvószenekar óévbúcsúztató koncertjén.</w:t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2019. január 4-én </w:t>
      </w:r>
      <w:r>
        <w:rPr>
          <w:sz w:val="24"/>
        </w:rPr>
        <w:t>a helyi sajtó képviselőinek nyilatkoztam az önkormányzat elmúlt évi munkájáról., illetve ez évi terveinkről.</w:t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Január 5-én</w:t>
      </w:r>
      <w:r>
        <w:rPr>
          <w:sz w:val="24"/>
        </w:rPr>
        <w:t xml:space="preserve"> a Szentesi Légimentő-bázis fennállásának 10. éves évfordulója alkalmából rendezett ünnepségsorozaton képviseltem városunkat.</w:t>
      </w:r>
    </w:p>
    <w:p>
      <w:pPr>
        <w:pStyle w:val="Listaszerbekezds"/>
        <w:numPr>
          <w:ilvl w:val="0"/>
          <w:numId w:val="3"/>
        </w:numPr>
        <w:rPr/>
      </w:pPr>
      <w:r>
        <w:rPr>
          <w:b/>
          <w:sz w:val="24"/>
        </w:rPr>
        <w:t xml:space="preserve">Január 6-án </w:t>
      </w:r>
      <w:r>
        <w:rPr>
          <w:sz w:val="24"/>
        </w:rPr>
        <w:t>részt vettem</w:t>
      </w:r>
      <w:r>
        <w:rPr>
          <w:b/>
          <w:sz w:val="24"/>
        </w:rPr>
        <w:t xml:space="preserve"> </w:t>
      </w:r>
      <w:r>
        <w:rPr>
          <w:sz w:val="24"/>
        </w:rPr>
        <w:t>a Szeged-Csanádi Egyházmegye Vízkereszt napi ünnepi rendezvényén.</w:t>
      </w:r>
    </w:p>
    <w:p>
      <w:pPr>
        <w:pStyle w:val="Listaszerbekezds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Január 7-én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a Csongrád TV Kft. Felügyelő Bizottsági ülésén képviseltem önkormányzatunkat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Dr. Juhász Tünde megyei kormánymegbízott asszony újévi köszöntő rendezvényén vettem részt, melyen többek között a csongrádi Alföld Néptáncegyüttes is közreműködött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Január 8-án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z EFOP-3.9.2-16-2017-0005 „Tisza-menti virágzás” és az EFOP-1.5.3-16-2017-00001 „Humán szolgáltatások fejlesztése térségi szemléletben” projektek kapcsán munkamegbeszélést tartottunk a pályázatban érintett munkatársakkal.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a Csongrád Megyei Kereskedelmi és Iparkamara Csongrádi Kistérsége szervezésében dr. Nagy Péter, a NAV Csongrád megyei Adó- és Vámigazgatóságának ellenőrzési szakkoordinátora adott tájékoztatást a 2019. évi adóváltozásokról.</w:t>
      </w:r>
    </w:p>
    <w:p>
      <w:pPr>
        <w:pStyle w:val="Listaszerbekezds"/>
        <w:numPr>
          <w:ilvl w:val="0"/>
          <w:numId w:val="2"/>
        </w:numPr>
        <w:rPr/>
      </w:pPr>
      <w:r>
        <w:rPr>
          <w:b/>
          <w:sz w:val="24"/>
        </w:rPr>
        <w:t>Január 9-én</w:t>
      </w:r>
      <w:r>
        <w:rPr>
          <w:sz w:val="24"/>
        </w:rPr>
        <w:t xml:space="preserve"> az önkormányzat nevében köszöntöttem az év első csongrádi újszülöttjét, illetve a Piroskavárosi Idősek Otthonában a város legidősebb polgárát, a 105. éves Forgó Imrénét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Január 10-11-én </w:t>
      </w:r>
      <w:r>
        <w:rPr>
          <w:sz w:val="24"/>
        </w:rPr>
        <w:t>az önkormányzat intézményeivel és gazdasági társaságaival a 2019. évi költségvetés készítésével kapcsolatos egyeztetéseket folytattuk le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Január 11-én </w:t>
      </w:r>
      <w:r>
        <w:rPr>
          <w:sz w:val="24"/>
        </w:rPr>
        <w:t xml:space="preserve">koszorúzással és gyertyagyújtással emlékeztünk a II. világháborús emlékműnél a Doni hadműveletben elesettekre. Az önkormányzatot Cseri Gábor Alpolgármester Úr képviselte. 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Január 14-15-én szabadságomat töltöttem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Január 16-17-18-án </w:t>
      </w:r>
      <w:r>
        <w:rPr>
          <w:sz w:val="24"/>
        </w:rPr>
        <w:t>folytatódtak a költségvetési kerettárgyalások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Január 16-án </w:t>
      </w:r>
      <w:r>
        <w:rPr>
          <w:sz w:val="24"/>
        </w:rPr>
        <w:t xml:space="preserve">a PROBART Kft. munkatársaival tartottunk egyeztetést a 451-es melletti kerékpárút állapotával kapcsolatban. Az egyeztetésen kialakult álláspontot a 2018. január 24-ei képviselő-testületi ülésre a 14. számú előterjesztés tartalmazza. </w:t>
      </w:r>
    </w:p>
    <w:p>
      <w:pPr>
        <w:pStyle w:val="Listaszerbekezds"/>
        <w:ind w:left="360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Listaszerbekezds"/>
        <w:numPr>
          <w:ilvl w:val="0"/>
          <w:numId w:val="2"/>
        </w:numPr>
        <w:rPr/>
      </w:pPr>
      <w:r>
        <w:rPr>
          <w:b/>
          <w:sz w:val="24"/>
        </w:rPr>
        <w:t xml:space="preserve">Január 21-én </w:t>
      </w:r>
      <w:r>
        <w:rPr>
          <w:sz w:val="24"/>
        </w:rPr>
        <w:t xml:space="preserve">a Magyar Kultúra Napja alkalmából rendezett ünnepségen mondtam köszöntőt és adtam át polgármesteri dicséreteket Kókainé Vincze Éva művelődés szervezőnek és Gulyásné Forgó Eszter gyermekkönyvtárosnak. Átadásra kerültek továbbá a Kultúra Mecénása díjak is a Milos Bróker Kft-nek, valamint a Csongrádi Víz és Kommunális Kft-nek. 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Január 23-án a </w:t>
      </w:r>
      <w:r>
        <w:rPr>
          <w:sz w:val="24"/>
        </w:rPr>
        <w:t>Tari László Múzeum Magyar Kultúra Napi kiállításán Alpolgármester Úrral vettem részt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9. január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437" w:hanging="357"/>
        <w:rPr>
          <w:sz w:val="24"/>
        </w:rPr>
      </w:pPr>
      <w:r>
        <w:rPr>
          <w:sz w:val="24"/>
        </w:rPr>
        <w:t xml:space="preserve">Bedő Tamás </w:t>
      </w:r>
    </w:p>
    <w:p>
      <w:pPr>
        <w:pStyle w:val="Normal"/>
        <w:ind w:left="6729" w:firstLine="351"/>
        <w:rPr>
          <w:sz w:val="24"/>
        </w:rPr>
      </w:pPr>
      <w:r>
        <w:rPr>
          <w:sz w:val="24"/>
        </w:rPr>
        <w:t xml:space="preserve">polgármester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Arial"/>
      <w:bCs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357"/>
    </w:pPr>
    <w:rPr>
      <w:rFonts w:ascii="Cambria" w:hAnsi="Cambria" w:eastAsia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3:00Z</dcterms:created>
  <dc:creator>kincsolg</dc:creator>
  <dc:description/>
  <dc:language>en-US</dc:language>
  <cp:lastModifiedBy>szvoblas</cp:lastModifiedBy>
  <cp:lastPrinted>2019-01-24T08:55:00Z</cp:lastPrinted>
  <dcterms:modified xsi:type="dcterms:W3CDTF">2019-01-24T08:33:00Z</dcterms:modified>
  <cp:revision>2</cp:revision>
  <dc:subject/>
  <dc:title/>
</cp:coreProperties>
</file>