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Csongrád Város Polgármesterétől</w:t>
        <w:tab/>
        <w:tab/>
        <w:tab/>
        <w:tab/>
        <w:tab/>
        <w:t xml:space="preserve">         </w:t>
        <w:tab/>
        <w:tab/>
        <w:tab/>
        <w:t>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Fjl/16-1/2019.</w:t>
        <w:tab/>
      </w:r>
    </w:p>
    <w:p>
      <w:pPr>
        <w:pStyle w:val="Normal"/>
        <w:rPr/>
      </w:pPr>
      <w:r>
        <w:rPr/>
        <w:t>Témafelelős: Forgó M.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i Önkormányzata Pénzügyi és Városfejlesztési Bizottsága</w:t>
      </w:r>
    </w:p>
    <w:p>
      <w:pPr>
        <w:pStyle w:val="Normal"/>
        <w:jc w:val="center"/>
        <w:rPr/>
      </w:pPr>
      <w:r>
        <w:rPr>
          <w:b/>
          <w:bCs/>
        </w:rPr>
        <w:t>2019. január 21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Cs/>
          <w:u w:val="single"/>
        </w:rPr>
        <w:t>Tárgy</w:t>
      </w:r>
      <w:r>
        <w:rPr>
          <w:iCs/>
        </w:rPr>
        <w:t xml:space="preserve">: Vételi ajánlat a csongrádi 5631/28 hrsz-ú ingatlan megvásárlására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jc w:val="center"/>
        <w:rPr/>
      </w:pPr>
      <w:r>
        <w:rPr/>
        <w:t>Tisztelt Bizottság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songrád Városi Önkormányzat tulajdonát képezi a csongrádi 5631/28 hrsz-ú, 1646 m2 nagyságú, kivett beépítetlen terület megnevezésű belterületi ingatlan (térképvázlat mellékelv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hoz szinte egy időben nyújtotta be vételi szándékát a fenti ingatlanra  Horváth János, a Horváth Légtechnika Kft. (székhelye: 6640 Csongrád, Bercsényi M. u. 35/A) ügyvezetője, valamint Tyukász Szilveszter, az SZ-SZ Autobox Kft. (székhelye: 6640 Csongrád, Akácfa u. 6.) ügyvezet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két cég ügyvezetője előadta, hogy a megvásárolni kívánt területen új sorgarázs építését kezdeményezik a bökényi városrészben lakók részére, amelyeket részben értékesítenének, részben bérbeadással hasznosítanának. A területért cserébe mindkét ajánlattevő az elkészült garázsokból ajánlana fel az önkormányzat részére, a Horváth Légtechnika Kft. 2 db garázs tulajdonjogát, az Sz-Sz Autóbox Kft. pedig 3 db garázs tulajdonjogát kínálja fe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ekintettel a fenti ingatlan iránt mutatkozó érdeklődésre, valamint arra, hogy az ingatlan valóban alkalmas 40 garázs megépítésére, javasolom a bizottságnak megfontolásra a terület nyílt árverés útján történő értékesítését, melyről tájékoztatnánk a helyi és környékbeli építőipari cégeke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, és az ingatlan értékesítése ügyében a bizottság állásfoglalásának kialakítását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9. januá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26:00Z</dcterms:created>
  <dc:creator>Forgó Marianna</dc:creator>
  <dc:description/>
  <cp:keywords/>
  <dc:language>en-US</dc:language>
  <cp:lastModifiedBy>kabdemar</cp:lastModifiedBy>
  <dcterms:modified xsi:type="dcterms:W3CDTF">2019-01-17T15:48:00Z</dcterms:modified>
  <cp:revision>3</cp:revision>
  <dc:subject/>
  <dc:title/>
</cp:coreProperties>
</file>