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i Önkormányza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épviselő-testület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gészségügyi és Szociális Bizottság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lnökétő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a: Szo/32-2/201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 l ő t e r j e s z t é s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 Önkormányzat  Képviselő-testületének Egészségügyi és Szociális Bizottsága </w:t>
      </w:r>
      <w:r>
        <w:rPr>
          <w:rFonts w:cs="Times New Roman" w:ascii="Times New Roman" w:hAnsi="Times New Roman"/>
          <w:b/>
          <w:sz w:val="24"/>
          <w:szCs w:val="24"/>
        </w:rPr>
        <w:t>2019. január 22-i</w:t>
      </w:r>
      <w:r>
        <w:rPr>
          <w:rFonts w:cs="Times New Roman" w:ascii="Times New Roman" w:hAnsi="Times New Roman"/>
          <w:sz w:val="24"/>
          <w:szCs w:val="24"/>
        </w:rPr>
        <w:t xml:space="preserve"> ül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Bizottság 2019. I. félévi munkatervének megállapítás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llékelten beterjesztem a 2019. I. félévére összeállított munkaterv-tervezet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Bizottságot, hogy a mellékelt munkaterv-tervezetet vitassa meg és állapítsa meg a Bizottság a 2019. I. félévi munkaterv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tároza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avasl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Egészségügyi Szociális Bizottsága a 2018.I. félévi munkatervét a melléklet szerint állapítja meg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Csongrád Megyei Kormányhivatal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Bizottság tagjai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olgármesteri Hivatal Jegyzői Iroda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Irattár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9. január 16.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omogyi Árpád </w:t>
      </w:r>
    </w:p>
    <w:p>
      <w:pPr>
        <w:pStyle w:val="Normal"/>
        <w:spacing w:before="0" w:after="0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a bizottság elnöke sk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Egészségügyi és Szociális Bizottság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2019.I. félév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(munkaterv-terveze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1800" w:hanging="18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ülések helye</w:t>
      </w:r>
      <w:r>
        <w:rPr>
          <w:rFonts w:cs="Times New Roman" w:ascii="Times New Roman" w:hAnsi="Times New Roman"/>
          <w:sz w:val="24"/>
          <w:szCs w:val="24"/>
        </w:rPr>
        <w:t>:</w:t>
        <w:tab/>
        <w:t>Galéria földszinti tárgyaló terme, minden más esetben a meghívóban megjelölt hely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3060" w:hanging="30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ülések kezdésének ideje</w:t>
      </w:r>
      <w:r>
        <w:rPr>
          <w:rFonts w:cs="Times New Roman" w:ascii="Times New Roman" w:hAnsi="Times New Roman"/>
          <w:sz w:val="24"/>
          <w:szCs w:val="24"/>
        </w:rPr>
        <w:t>:</w:t>
        <w:tab/>
        <w:t>a megállapított napokon 17:00 órakor, minden más esetben: a meghívóban megjelölt idő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BRUÁR 19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Csongrád Város Önkormányzata 2019. évi költségvetése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Gazdálkodási iroda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Javaslat a személyes gondoskodást nyújtó szociális ellátásokról, azok igénybevételéről, valamint a fizetendő térítési díjakról szóló 14/2015. (VI.19.) önkormányzati rendelet módosít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Szociális és Lakásügyi Csopo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Javaslat a személyes gondoskodást nyújtó gyermekvédelmi alapellátások formáiról, azok igénybevételéről és fizetendő térítési díjakról szóló 15/2015. (VI.19.) önkormányzati rendelet módosításár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ociális és Lakásügyi Csoport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ozzájárulás a személyes gondoskodást nyújtó gyermekvédelmi alapellátások formáiról, azok igénybevételéről és a fizetendő intézményi térítési díjakról szóló 4/2017. (II. 28.) önkormányzati rendelet módosításáról szóló Csanytelek Község Önkormányzata Képviselő -testülete általi rendelet-tervezet véleményezéséhez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ociális és Lakásügyi Csopo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ozzájárulás a személyes gondoskodást nyújtó szociális ellátásokról, azok igénybevételéről, valamint a fizetendő térítési díjakról szóló 3/2017. (II. 28.) önkormányzati rendelet módosításáról szóló Csanytelek Község Önkormányzata Képviselő-testülete általi önkormányzati rendelet-tervezet véleményezéséhez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ociális és Lakásügyi Csopo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Alsó- Tisza-menti Önkormányzati Társulás és az általa fenntartott intézmények 2019. évi költségvetésének véleményezése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Költségvetési Csoport</w:t>
      </w:r>
    </w:p>
    <w:p>
      <w:pPr>
        <w:pStyle w:val="Listaszerbekezds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Csongrád város ifjúsági intézkedési tervének felülvizsgálata  </w:t>
        <w:tab/>
        <w:tab/>
        <w:tab/>
        <w:tab/>
      </w:r>
    </w:p>
    <w:p>
      <w:pPr>
        <w:pStyle w:val="Listaszerbekezds"/>
        <w:spacing w:lineRule="auto" w:line="240" w:before="0" w:after="0"/>
        <w:ind w:left="708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eri Gábor alpolgármester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gármester 2019. évi szabadság ütemterve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Polgármesteri Titkár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ÁRCIUS 26. </w:t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Tájékoztató a Csongrádi Hivatásos Tűzoltó-parancsnokság 2018. évben végzett munkájár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z anyag elkészítője:</w:t>
      </w:r>
      <w:r>
        <w:rPr>
          <w:rFonts w:cs="Times New Roman" w:ascii="Times New Roman" w:hAnsi="Times New Roman"/>
          <w:b/>
          <w:sz w:val="24"/>
          <w:szCs w:val="24"/>
        </w:rPr>
        <w:t xml:space="preserve"> Kajtár István tü.alezredes, tűzoltóparancsno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Dr. Juhász László jegyző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vaslat óvodai beíratások időpontjára a 2019/2020-as nevelési évet érintőe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eri Gábor alpolgármester</w:t>
      </w:r>
    </w:p>
    <w:p>
      <w:pPr>
        <w:pStyle w:val="Normal"/>
        <w:spacing w:lineRule="auto" w:line="240" w:before="0" w:after="0"/>
        <w:ind w:left="391" w:hanging="39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1" w:hanging="39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ÁPRILIS 23.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Csongrád város közrendjének, köz- és közlekedés-biztonságának helyz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z anyag elkészítője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un József r.alezredes, mb. városi rendőrkapitá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Dr. Juhász László jegyző 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Tájékoztató a Tiszai Vízirendészeti Rendőrkapitányság munkájáról</w:t>
      </w:r>
    </w:p>
    <w:p>
      <w:pPr>
        <w:pStyle w:val="Normal"/>
        <w:spacing w:lineRule="auto" w:line="240" w:before="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z anyag elkészítője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si László, a rendőrkapitányság vezetője</w:t>
      </w:r>
    </w:p>
    <w:p>
      <w:pPr>
        <w:pStyle w:val="Normal"/>
        <w:spacing w:lineRule="auto" w:line="240" w:before="0" w:after="0"/>
        <w:ind w:left="404" w:hanging="4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Dr. Juhász László jegyző 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A Hódmezővásárhelyi Tankerületi Központ tájékoztatása a fenntartásában lévő intézményeiről</w:t>
      </w:r>
    </w:p>
    <w:p>
      <w:pPr>
        <w:pStyle w:val="Normal"/>
        <w:spacing w:lineRule="auto" w:line="240" w:before="0" w:after="0"/>
        <w:ind w:left="391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z anyag elkészítője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alázs József, tankerületi igazgató</w:t>
      </w:r>
    </w:p>
    <w:p>
      <w:pPr>
        <w:pStyle w:val="Normal"/>
        <w:spacing w:lineRule="auto" w:line="240" w:before="0" w:after="0"/>
        <w:ind w:left="404" w:hanging="4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Cseri Gábor alpolgármester </w:t>
      </w:r>
    </w:p>
    <w:p>
      <w:pPr>
        <w:pStyle w:val="Normal"/>
        <w:spacing w:lineRule="auto" w:line="240" w:before="0" w:after="0"/>
        <w:ind w:left="391" w:hanging="39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1" w:hanging="39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Tájékoztató a gyermekjóléti-gyermekvédelmi feladatok ellátásáró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zociális és Lakásügyi Csoport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- Civil szervezetek 2019. évi támogatás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eri Gábor al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rtszervezetek 2019. évi támogat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eri Gábor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ÁJUS 21.</w:t>
      </w:r>
      <w:r>
        <w:rPr>
          <w:rFonts w:cs="Times New Roman" w:ascii="Times New Roman" w:hAnsi="Times New Roman"/>
          <w:bCs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számoló a 2018. évi önkormányzati költségvetés végrehajtásár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Gazdálkodási iroda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019. évi költségvetés I. negyedéves előirányzat módosítás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Gazdálkodási iroda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roskavárosi Szociális és Rehabilitációs Foglalkoztató Nonprofit Korlátolt Felelősségű Társaság 2018. évi beszámolója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Fejlesztési és Üzemeltetési Iroda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roskavárosi Szociális és Rehabilitációs Foglalkoztató Nonprofit Korlátolt Felelősségű Társaság 2019. évi üzleti tervének jóváhagy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Fejlesztési és Üzemeltetési Iroda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jékoztató a 2019/2020-as nevelési év óvodai beíratásáról Csongrád városáb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eri Gábor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íszpolgári cím és „PRO URBE – CSONGRÁD” kitüntetés adományozására eseti bizottság létrehozá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itkárság</w:t>
      </w:r>
    </w:p>
    <w:p>
      <w:pPr>
        <w:pStyle w:val="Normal"/>
        <w:spacing w:lineRule="auto" w:line="240" w:before="0" w:after="0"/>
        <w:ind w:left="142" w:right="1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Javaslat Pedagógiai Díj adományozására </w:t>
      </w:r>
      <w:r>
        <w:rPr>
          <w:rFonts w:cs="Times New Roman" w:ascii="Times New Roman" w:hAnsi="Times New Roman"/>
          <w:b/>
          <w:sz w:val="24"/>
          <w:szCs w:val="24"/>
        </w:rPr>
        <w:t>Zá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eri Gábor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- Javaslat Testnevelési és Sport Díj adományozására </w:t>
      </w:r>
      <w:r>
        <w:rPr>
          <w:rFonts w:cs="Times New Roman" w:ascii="Times New Roman" w:hAnsi="Times New Roman"/>
          <w:i w:val="false"/>
          <w:sz w:val="24"/>
          <w:szCs w:val="24"/>
        </w:rPr>
        <w:t>Zá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eri Gábor al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ÚNIUS 25.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számoló a Pénzügyi és Városfejlesztési Bizottság munkájár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ejlesztési és Üzemeltetési Irod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azdálkodás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ro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számoló az Ügyrendi, Jogi-és Összeférhetetlenségi Bizottság munkáj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egyző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ro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számoló az Oktatási-, Művelődési-és Sport Bizottság munkájár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eri Gábor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számoló az Egészségügyi-és Szociális Bizottság munkájár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zociális és Lakásügyi Csopo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Tájékoztató a közalapítványok tevékenységérő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eri Gábor alpolgármester</w:t>
      </w:r>
    </w:p>
    <w:p>
      <w:pPr>
        <w:pStyle w:val="Normal"/>
        <w:spacing w:lineRule="auto" w:line="240" w:before="0" w:after="0"/>
        <w:ind w:left="404" w:hanging="4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Javaslat Csongrád Város Díszpolgára cím adományozására. </w:t>
      </w:r>
      <w:r>
        <w:rPr>
          <w:rFonts w:cs="Times New Roman" w:ascii="Times New Roman" w:hAnsi="Times New Roman"/>
          <w:b/>
          <w:sz w:val="24"/>
          <w:szCs w:val="24"/>
        </w:rPr>
        <w:t>Zá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itkársá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-Javaslat PRO URBE – CSONGRÁD kitüntetés adományozására  </w:t>
      </w:r>
      <w:r>
        <w:rPr>
          <w:rFonts w:cs="Times New Roman" w:ascii="Times New Roman" w:hAnsi="Times New Roman"/>
          <w:i w:val="false"/>
          <w:sz w:val="24"/>
          <w:szCs w:val="24"/>
        </w:rPr>
        <w:t>Zá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itkársá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04" w:hanging="4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Javaslat Város Közösségéért Díj adományozására  </w:t>
      </w:r>
      <w:r>
        <w:rPr>
          <w:rFonts w:cs="Times New Roman" w:ascii="Times New Roman" w:hAnsi="Times New Roman"/>
          <w:b/>
          <w:sz w:val="24"/>
          <w:szCs w:val="24"/>
        </w:rPr>
        <w:t>Zá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itkársá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softHyphen/>
        <w:softHyphen/>
        <w:t xml:space="preserve">- Javaslat Egészségügyi Díj adományozására  </w:t>
      </w:r>
      <w:r>
        <w:rPr>
          <w:rFonts w:cs="Times New Roman" w:ascii="Times New Roman" w:hAnsi="Times New Roman"/>
          <w:b/>
          <w:sz w:val="24"/>
          <w:szCs w:val="24"/>
        </w:rPr>
        <w:t>Zá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óth Irén, egészségügyi refere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GUSZTUS 27.</w:t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számoló a 2014-2019. évekre szóló gazdasági és munkaprogram végrehajtásáról; az önkormányzat 5 éves tevékenységérő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ejlesztési és Üzemeltetési Irod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Gazdálkodási Iroda 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Beszámoló a 2018. I. félévi önkormányzati költségvetés végrehaj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Gazdálkodási irod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eszámoló a Bokros Városrészi Önkormányzat munkájáról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egyző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rod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Javaslat a Helyi Választási Bizottság tagjainak megválasztására. </w:t>
      </w:r>
      <w:r>
        <w:rPr>
          <w:rFonts w:cs="Times New Roman" w:ascii="Times New Roman" w:hAnsi="Times New Roman"/>
          <w:b/>
          <w:sz w:val="24"/>
          <w:szCs w:val="24"/>
        </w:rPr>
        <w:t xml:space="preserve">Zár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itkárság 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ZEPTEMBER 24.</w:t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Beszámoló a Csongrádi Települési Értéktár Bizottság tevékenységérő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eri Gábor alpolgármester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songrád város vízi közműveinek 2020-2034. Gördülő Fejlesztési Terve jóváhagy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készítésért felelő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Fejlesztési és Üzemeltetési Iroda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songrád, 2019. január 16.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1" w:hanging="391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4"/>
          <w:szCs w:val="24"/>
        </w:rPr>
        <w:t>Dr. Somogyi Árpád</w:t>
      </w:r>
    </w:p>
    <w:p>
      <w:pPr>
        <w:pStyle w:val="Normal"/>
        <w:spacing w:lineRule="auto" w:line="240" w:before="0" w:after="0"/>
        <w:ind w:left="391" w:hanging="391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  <w:tab/>
        <w:tab/>
        <w:t xml:space="preserve">a bizottság elnöke s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istaszerbekezdsChar">
    <w:name w:val="Listaszerű bekezdés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1:00Z</dcterms:created>
  <dc:creator>Vinczéné Kati</dc:creator>
  <dc:description/>
  <cp:keywords/>
  <dc:language>en-US</dc:language>
  <cp:lastModifiedBy>szvoblas</cp:lastModifiedBy>
  <cp:lastPrinted>2019-01-16T13:44:00Z</cp:lastPrinted>
  <dcterms:modified xsi:type="dcterms:W3CDTF">2019-01-16T12:44:00Z</dcterms:modified>
  <cp:revision>3</cp:revision>
  <dc:subject/>
  <dc:title/>
</cp:coreProperties>
</file>