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Száma: FJL/36-10/2019.</w:t>
      </w:r>
    </w:p>
    <w:p>
      <w:pPr>
        <w:pStyle w:val="Header"/>
        <w:tabs>
          <w:tab w:val="clear" w:pos="708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őadó: dr. Mezey Szimonetta</w:t>
      </w:r>
    </w:p>
    <w:p>
      <w:pPr>
        <w:pStyle w:val="Header"/>
        <w:tabs>
          <w:tab w:val="clear" w:pos="708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Heading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19. március 28-ai ülésér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Tárgy: Tájékoztatás a kishajó kikötő üzemeltetési pályázatok beérkezéséről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szCs w:val="22"/>
        </w:rPr>
        <w:t>Csongrád Városi Önkormányzat Képviselő-testülete 2019. február 21-én megtárgyalta a „HUSRB/1602/31/0051 kódszám alatti kishajó kikötő üzemeltetési pályázata</w:t>
      </w:r>
      <w:r>
        <w:rPr>
          <w:rStyle w:val="StrongEmphasis"/>
          <w:b w:val="false"/>
          <w:bCs w:val="false"/>
          <w:sz w:val="22"/>
          <w:szCs w:val="22"/>
        </w:rPr>
        <w:t xml:space="preserve">” című előterjesztést és az alábbi határozatot hozta: </w:t>
      </w:r>
    </w:p>
    <w:p>
      <w:pPr>
        <w:pStyle w:val="Normal"/>
        <w:jc w:val="both"/>
        <w:rPr/>
      </w:pPr>
      <w:r>
        <w:rPr>
          <w:sz w:val="22"/>
          <w:szCs w:val="22"/>
        </w:rPr>
        <w:t>A Képviselő-testület 38/2019 (II.21.) Önkormányzati határozatában elfogadta a kishajó kikötő üzemeltetőjének kiválasztására vonatkozó pályázati felhív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ishajó üzemeltetésére vonatkozó pályázati felhívásra a megadott határidőig (2019.március 19.) három pályázó nyújtott be ajánlatot a Fejlesztési és Üzemeltetési Irod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ok szakmai értékelése folyamatban van. Az Interreg pályázat sajátos előírásai, valamint műszaki szakmai sajátosságok miatt körültekintést igényel a pályázatok felelősségteljes elbírálása, annál is inkább, mert a kikötő üzemeltetése határozott időre 10 évre szó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bruári testületi ülésen rögzítésre került, hogy a pályázati eljárás lebonyolításával az üzemeltető személyének kiválasztásáról a március 28-i ülésen döntés születhet. Mivel a pályázatok szakmai értékelésére, összehasonlítására hosszabb időre van szükség, ezért kérem az üzemeltető személyéről való döntés soron következő áprilisi ülésen való meghozatal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ati eljárás eredményes lezárása érdekében javaslom a pályázók személyes meghallgatását is a Pénzügyi és Városfejlesztési Bizottság ált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z előterjesztés megtárgyalását és a határozati javaslat elfogadását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TÁROZATI JAVASLAT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 Képviselő-testület megtárgyalta a „</w:t>
      </w:r>
      <w:r>
        <w:rPr>
          <w:rFonts w:cs="Garamond" w:ascii="Garamond" w:hAnsi="Garamond"/>
          <w:i/>
          <w:iCs/>
          <w:sz w:val="22"/>
          <w:szCs w:val="22"/>
        </w:rPr>
        <w:t>Tájékoztatás a kishajó kikötő üzemeltetési pályázatok beérkezéséről</w:t>
      </w:r>
      <w:r>
        <w:rPr>
          <w:sz w:val="22"/>
          <w:szCs w:val="22"/>
        </w:rPr>
        <w:t xml:space="preserve">” című előterjesztést és az alábbi határozatot hozza: </w:t>
      </w:r>
    </w:p>
    <w:p>
      <w:pPr>
        <w:pStyle w:val="TextBody"/>
        <w:tabs>
          <w:tab w:val="clear" w:pos="708"/>
          <w:tab w:val="left" w:pos="274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Képviselő-testület a HUSRB/1602/31/0051 kódszám alatti kishajó kikötő üzemeltetőjének kiválasztására vonatkozóan kiírt pályázat elbírálását a soron következő ülésére halasztj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Képviselő-testület felkéri a polgármestert, hogy a pályázati eljárás eredményes lebonyolítása érdekében kezdeményezze a pályázók személyes meghallgatását a Pénzügy és Városfejlesztési Bizottság által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Határidő: soron következő testületi ülé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elelős: Bedő Tamás polgármes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rről értesítést kapnak: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Képviselő-testület tagjai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dő Tamás polgármester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ejlesztési és Üzemeltetési Irod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9. március 2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  <w:i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4:34:00Z</dcterms:created>
  <dc:creator>user</dc:creator>
  <dc:description/>
  <dc:language>en-US</dc:language>
  <cp:lastModifiedBy>szvoblas</cp:lastModifiedBy>
  <cp:lastPrinted>2019-03-21T14:23:00Z</cp:lastPrinted>
  <dcterms:modified xsi:type="dcterms:W3CDTF">2019-03-21T14:34:00Z</dcterms:modified>
  <cp:revision>2</cp:revision>
  <dc:subject/>
  <dc:title/>
</cp:coreProperties>
</file>