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záma: Fjl/163-3/2019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r. Juhász László jegyző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. március 28-i ülésé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A csongrádi 0301/1 hrsz. alatti ingatlan belterületbe von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lnár Zsolt csongrádi lakos kérelmet nyújtott be a csongrádi 0301/1 hrsz-ú ingatlan belterületbe vonása iránt. Az ingatlan természetben a Széchenyi úton a körforgalom előtti szakasz mellett elhelyezkedő autóbontó telephely részét képezi. A telephely korszerűsítését szolgáló beruházás miatt szükséges a 0301/1 hrsz-ú ingatlan belterületbe vonása. Az ingatlan kivett autóbontó és udvar megjelölésű, 6476 m</w:t>
      </w:r>
      <w:r>
        <w:rPr>
          <w:vertAlign w:val="superscript"/>
        </w:rPr>
        <w:t>2</w:t>
      </w:r>
      <w:r>
        <w:rPr/>
        <w:t xml:space="preserve"> terület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mőföld védelméről szóló 2007. évi CXXIX. törvény (a továbbiakban: Tfvt.) 15.§ (2) bekezdése alapján az ingatlanok belterületbe vonása iránti kérelemhez szükséges a terület felhasználási célt tartalmazó képviselő-testületi döntés. </w:t>
      </w:r>
    </w:p>
    <w:p>
      <w:pPr>
        <w:pStyle w:val="Normal"/>
        <w:jc w:val="both"/>
        <w:rPr/>
      </w:pPr>
      <w:r>
        <w:rPr/>
        <w:t>A Tfvt. alapján termőföld belterületbe vonása iránti kérelmet kizárólag az önkormányzat terjeszthet elő.</w:t>
      </w:r>
    </w:p>
    <w:p>
      <w:pPr>
        <w:pStyle w:val="Normal"/>
        <w:jc w:val="both"/>
        <w:rPr/>
      </w:pPr>
      <w:r>
        <w:rPr/>
        <w:t>A hivatkozott ügyfelet terheli a belterületbe vonással kapcsolatos földhivatali költsé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kérelmet megvizsgálva, mivel a terület belterülettel határos, így a HÉSZ szabályai szerint nincs akadálya a kérelem teljesítésének. (mellékelve a területet bemutató vázrajz.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terület-felhasználási cél kereskedelmi telephely fejleszté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z előterjesztés megvitatását és a határozati javaslat elfogadását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Képviselő-testület megtárgyalta „</w:t>
      </w:r>
      <w:r>
        <w:rPr>
          <w:i/>
          <w:iCs/>
        </w:rPr>
        <w:t>A csongrádi 0301/1 hrsz. alatti ingatlan belterületbe vonása”</w:t>
      </w:r>
      <w:r>
        <w:rPr/>
        <w:t xml:space="preserve"> 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Cs w:val="24"/>
          <w:u w:val="single"/>
        </w:rPr>
      </w:pPr>
      <w:r>
        <w:rPr>
          <w:szCs w:val="24"/>
        </w:rPr>
        <w:t xml:space="preserve">A Képviselő-testület a csongrádi 0301/1 hrsz. alatti ingatlant belterületbe vonja, azzal, hogy a belterületbe vonás minden költségét az érintett terület tulajdonosa viseli. </w:t>
      </w:r>
    </w:p>
    <w:p>
      <w:pPr>
        <w:pStyle w:val="TextBody"/>
        <w:ind w:left="284" w:hanging="0"/>
        <w:rPr/>
      </w:pPr>
      <w:r>
        <w:rPr>
          <w:szCs w:val="24"/>
        </w:rPr>
        <w:t xml:space="preserve">A belterületbe vonás terület-felhasználási célja: </w:t>
      </w:r>
      <w:r>
        <w:rPr/>
        <w:t>kereskedelmi telephely fejlesztése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sz w:val="23"/>
          <w:szCs w:val="23"/>
        </w:rPr>
        <w:t xml:space="preserve">A Képviselő-testület kinyilvánítja, hogy az érintett földrészleten a megjelölt terület-felhasználási cél 4 éven belül megvalósul, a terület erre felhasználást nyer. </w:t>
      </w:r>
    </w:p>
    <w:p>
      <w:pPr>
        <w:pStyle w:val="TextBody"/>
        <w:ind w:left="284" w:hanging="0"/>
        <w:rPr>
          <w:sz w:val="23"/>
          <w:szCs w:val="24"/>
          <w:u w:val="single"/>
        </w:rPr>
      </w:pPr>
      <w:r>
        <w:rPr>
          <w:sz w:val="23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Cs w:val="24"/>
          <w:u w:val="single"/>
        </w:rPr>
      </w:pPr>
      <w:r>
        <w:rPr>
          <w:szCs w:val="24"/>
        </w:rPr>
        <w:t>Képviselő-testület felhatalmazza a Polgármestert az ingatlan belterületbe vonása érdekében szükséges intézkedések megtételére.</w:t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folyamatos</w:t>
      </w:r>
    </w:p>
    <w:p>
      <w:pPr>
        <w:pStyle w:val="TextBody"/>
        <w:ind w:firstLine="36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>Erről jegyzőkönyvi kivonaton értesítést kapnak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rintettek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9. március 20.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p>
      <w:pPr>
        <w:pStyle w:val="Normal"/>
        <w:ind w:firstLine="142"/>
        <w:rPr/>
      </w:pPr>
      <w:r>
        <w:rPr/>
      </w:r>
      <w:r>
        <w:br w:type="page"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drawing>
          <wp:inline distT="0" distB="0" distL="0" distR="0">
            <wp:extent cx="5817235" cy="829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basedOn w:val="Bekezdsalapbettpusa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  <w:lang w:val="en-US" w:eastAsia="en-US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13:00Z</dcterms:created>
  <dc:creator>Többcélú Kistérségi Társulás</dc:creator>
  <dc:description/>
  <dc:language>en-US</dc:language>
  <cp:lastModifiedBy>kabdemar</cp:lastModifiedBy>
  <cp:lastPrinted>2019-03-20T16:41:00Z</cp:lastPrinted>
  <dcterms:modified xsi:type="dcterms:W3CDTF">2019-03-20T15:56:00Z</dcterms:modified>
  <cp:revision>22</cp:revision>
  <dc:subject/>
  <dc:title>Csongrád Város Polgármesterétől</dc:title>
</cp:coreProperties>
</file>