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Csongrád Város Polgármesterétől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  <w:u w:val="single"/>
        </w:rPr>
        <w:t>Száma:</w:t>
      </w:r>
      <w:r>
        <w:rPr>
          <w:rFonts w:cs="Times New Roman" w:ascii="Times New Roman" w:hAnsi="Times New Roman"/>
          <w:sz w:val="23"/>
          <w:szCs w:val="23"/>
        </w:rPr>
        <w:t xml:space="preserve"> Szo/183-5/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Témafelelős: Cseh Orsolya 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Csongrád Városi Önkormányzat Képviselő-testületének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2019. március 28-ai ülésére</w:t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Tárgy: A 6640 Csongrád, Bihari J. u. 89.sz. alatti ingatlan vételi ügye</w:t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Csongrád Városi Önkormányzat tulajdonát képezi a Csongrád, Bihari J. u. 89. sz. alatt ingatlan, amely a szociális bérlakás állományunkba tartozik.  Jelenleg az ingatlant szociálisan hátrányos helyzetű személy lakja. Az ingatlanra vételi kérelem érkezett. 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z ingatlan 2+fél szoba, konyha, fürdőszoba, előszoba helységekkel rendelkezik, 55 m</w:t>
      </w:r>
      <w:r>
        <w:rPr>
          <w:rFonts w:cs="Times New Roman" w:ascii="Times New Roman" w:hAnsi="Times New Roman"/>
          <w:sz w:val="23"/>
          <w:szCs w:val="23"/>
          <w:vertAlign w:val="superscript"/>
        </w:rPr>
        <w:t>2</w:t>
      </w:r>
      <w:r>
        <w:rPr>
          <w:rFonts w:cs="Times New Roman" w:ascii="Times New Roman" w:hAnsi="Times New Roman"/>
          <w:sz w:val="23"/>
          <w:szCs w:val="23"/>
        </w:rPr>
        <w:t xml:space="preserve"> alapterületű. Az épület avult műszaki állapotú, jelenleg a lakás közművei ki vannak kapcsolva. Ezen állapotában a felépítmény gazdaságosan nem felújítható, a bérleti díjjal szemben aránytalanul nagy költségráfordítást igényelne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Egyeztetést folytattunk le a vételi kérelmet benyújtó személlyel, aki olyan alacsony áron kívánta megvásárolni az ingatlant, hogy azt támogatni nem tudom. 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Mindezek alapján javasolom, hogy az önkormányzat a vételi kérelmet utasítsa el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érem az előterjesztés megtárgyalását és a határozati javaslat elfogadásá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HATÁROZATI JAVASL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Csongrád Városi Önkormányzat Képviselő-testülete megtárgyalta a „A 6640 Csongrád, Bihari J. u. 89.sz. alatti ingatlan vételi ügye” című előterjesztést és az alábbi határozatot hozza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A Képviselő-testület a csongrádi 3801 helyrajzi számú és természetben Csongrád, Bihari J. u. 89. szám alatti ingatlan vételére irányuló kérelmet elutasí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Felelős</w:t>
      </w:r>
      <w:r>
        <w:rPr>
          <w:rFonts w:cs="Times New Roman" w:ascii="Times New Roman" w:hAnsi="Times New Roman"/>
          <w:sz w:val="23"/>
          <w:szCs w:val="23"/>
        </w:rPr>
        <w:t>: Bedő Tamás polgármester</w:t>
      </w:r>
    </w:p>
    <w:p>
      <w:pPr>
        <w:pStyle w:val="Listaszerbekezds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Határidő</w:t>
      </w:r>
      <w:r>
        <w:rPr>
          <w:rFonts w:cs="Times New Roman" w:ascii="Times New Roman" w:hAnsi="Times New Roman"/>
          <w:sz w:val="23"/>
          <w:szCs w:val="23"/>
        </w:rPr>
        <w:t>: azonnal</w:t>
      </w:r>
    </w:p>
    <w:p>
      <w:pPr>
        <w:pStyle w:val="Listaszerbekezds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Erről értesítést kap:</w:t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épviselő-testület tagja</w:t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Szociális és Lakásügyi Csoport és </w:t>
      </w:r>
      <w:r>
        <w:rPr>
          <w:rFonts w:cs="Times New Roman" w:ascii="Times New Roman" w:hAnsi="Times New Roman"/>
          <w:sz w:val="23"/>
          <w:szCs w:val="23"/>
          <w:u w:val="single"/>
        </w:rPr>
        <w:t>általa:</w:t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z érintett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Csongrád, 2019. március 2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3"/>
          <w:szCs w:val="23"/>
        </w:rPr>
        <w:t>Bedő Tam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3"/>
          <w:szCs w:val="23"/>
        </w:rPr>
        <w:t>polgármester</w:t>
      </w:r>
    </w:p>
    <w:p>
      <w:pPr>
        <w:pStyle w:val="Normal"/>
        <w:spacing w:before="0" w:after="20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4:57:00Z</dcterms:created>
  <dc:creator>Jegyző</dc:creator>
  <dc:description/>
  <dc:language>en-US</dc:language>
  <cp:lastModifiedBy>kabdemar</cp:lastModifiedBy>
  <cp:lastPrinted>2019-02-12T14:13:00Z</cp:lastPrinted>
  <dcterms:modified xsi:type="dcterms:W3CDTF">2019-03-21T15:02:00Z</dcterms:modified>
  <cp:revision>8</cp:revision>
  <dc:subject/>
  <dc:title/>
</cp:coreProperties>
</file>