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right" w:pos="8931" w:leader="none"/>
        </w:tabs>
        <w:rPr>
          <w:i/>
          <w:i/>
          <w:szCs w:val="26"/>
        </w:rPr>
      </w:pPr>
      <w:r>
        <w:rPr>
          <w:i/>
          <w:szCs w:val="26"/>
        </w:rPr>
        <w:t xml:space="preserve">Bokrosi Városrészi Önkormányzat </w:t>
      </w:r>
    </w:p>
    <w:p>
      <w:pPr>
        <w:pStyle w:val="Heading1"/>
        <w:tabs>
          <w:tab w:val="clear" w:pos="708"/>
          <w:tab w:val="right" w:pos="8931" w:leader="none"/>
        </w:tabs>
        <w:rPr>
          <w:i/>
          <w:i/>
          <w:szCs w:val="26"/>
        </w:rPr>
      </w:pPr>
      <w:r>
        <w:rPr>
          <w:i/>
          <w:szCs w:val="26"/>
        </w:rPr>
        <w:t>Elnökétől</w:t>
        <w:tab/>
        <w:t>„M”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Száma:</w:t>
      </w:r>
      <w:r>
        <w:rPr>
          <w:sz w:val="26"/>
          <w:szCs w:val="26"/>
        </w:rPr>
        <w:t xml:space="preserve"> Önk/75-1/2019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Témafelelős: </w:t>
      </w:r>
      <w:r>
        <w:rPr>
          <w:sz w:val="26"/>
          <w:szCs w:val="26"/>
        </w:rPr>
        <w:t xml:space="preserve">dr. Juhász László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mallCaps/>
          <w:spacing w:val="50"/>
          <w:sz w:val="26"/>
          <w:szCs w:val="26"/>
        </w:rPr>
      </w:pPr>
      <w:r>
        <w:rPr>
          <w:i/>
          <w:sz w:val="26"/>
          <w:szCs w:val="26"/>
        </w:rPr>
        <w:tab/>
      </w:r>
    </w:p>
    <w:p>
      <w:pPr>
        <w:pStyle w:val="Heading2"/>
        <w:rPr>
          <w:szCs w:val="26"/>
        </w:rPr>
      </w:pPr>
      <w:r>
        <w:rPr>
          <w:smallCaps/>
          <w:spacing w:val="50"/>
          <w:szCs w:val="26"/>
        </w:rPr>
        <w:t>Előterjeszté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songrád Városi Önkormányzat Képviselő-testületének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9. március 28-ai ülésér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Tárgy:</w:t>
      </w:r>
      <w:r>
        <w:rPr>
          <w:sz w:val="26"/>
          <w:szCs w:val="26"/>
        </w:rPr>
        <w:t xml:space="preserve"> </w:t>
      </w:r>
      <w:r>
        <w:rPr>
          <w:bCs/>
          <w:i/>
          <w:iCs/>
          <w:sz w:val="26"/>
          <w:szCs w:val="26"/>
        </w:rPr>
        <w:t xml:space="preserve">Beszámoló a Bokrosi Városrészi Önkormányzat munkájáról </w:t>
      </w:r>
    </w:p>
    <w:p>
      <w:pPr>
        <w:pStyle w:val="Normal"/>
        <w:jc w:val="both"/>
        <w:rPr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jc w:val="left"/>
        <w:rPr>
          <w:szCs w:val="26"/>
        </w:rPr>
      </w:pPr>
      <w:r>
        <w:rPr>
          <w:szCs w:val="26"/>
        </w:rPr>
        <w:t>Tisztelt Képviselő-testület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szCs w:val="26"/>
        </w:rPr>
      </w:pPr>
      <w:r>
        <w:rPr>
          <w:b w:val="false"/>
          <w:szCs w:val="26"/>
        </w:rPr>
        <w:t>A bokrosi településrész sajátos érdekeinek képviseletére létrehozott Bokrosi Városrészi Önkormányzat működése 4 éves múltra tekint vissza. A jogszabály által hatáskörébe utalt feladatokat a Magyarország helyi önkormányzatairól szóló 2011. évi CLXXXIX. törvény és az Önkormányzat Szervezeti és Működési Szabályzatában (a továbbiakban: SZMSZ) foglaltak alapján látja el. Az 51/2015. (III.19.) önkormányzati határozat értelmében a testület elnöke a részönkormányzat működéséről évente egy alkalommal, a márciusi ülésen ad tájékoztatást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z előző beszámoló óta eltelt időszakban a részönkormányzat 12 alkalommal ülésezett, 11 alkalommal a képviselő-testületi ülésekhez igazodóan rendes ülést tartott, 1 esetben rendkívüli ülésen tárgyalt bokrosi helyi ügyet, összesen 137 határozatot hozott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z SZMSZ 30/B. §-a a részönkormányzat feladatait és hatásköreit három nagy csoportra bontj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I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 részönkormányzat </w:t>
      </w:r>
      <w:r>
        <w:rPr>
          <w:b/>
          <w:sz w:val="26"/>
          <w:szCs w:val="26"/>
        </w:rPr>
        <w:t>önálló döntési jogkörökkel</w:t>
      </w:r>
      <w:r>
        <w:rPr>
          <w:sz w:val="26"/>
          <w:szCs w:val="26"/>
        </w:rPr>
        <w:t xml:space="preserve"> rendelkezik az önkormányzat éves költségvetési rendeletében meghatározott szabályok szerint a számára biztosított pénzeszköz felhasználásáról, a biztosított anyagi források figyelembe vételével a részönkormányzat területén fekvő közterületek fenntartásával – gondozásával és fejlesztésével kapcsolatos ügyekről, az ügyrendjének elfogadásáról, valamint mindazokban a kérdésekben, amelyekben a döntési jogot a Képviselő-testület rendeletében átruházz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Az önkormányzat költségvetési rendelete 2018-ban </w:t>
      </w:r>
      <w:r>
        <w:rPr>
          <w:b/>
          <w:sz w:val="26"/>
          <w:szCs w:val="26"/>
        </w:rPr>
        <w:t>3.000.000,- Ft-os keretet</w:t>
      </w:r>
      <w:r>
        <w:rPr>
          <w:sz w:val="26"/>
          <w:szCs w:val="26"/>
        </w:rPr>
        <w:t xml:space="preserve"> állapított meg a részönkormányzat számára, a 2017. évi pénzmaradvánnyal együtt </w:t>
      </w:r>
      <w:r>
        <w:rPr>
          <w:b/>
          <w:sz w:val="26"/>
          <w:szCs w:val="26"/>
        </w:rPr>
        <w:t>6.295.100,- Ft</w:t>
      </w:r>
      <w:r>
        <w:rPr>
          <w:sz w:val="26"/>
          <w:szCs w:val="26"/>
        </w:rPr>
        <w:t xml:space="preserve"> pénzösszeggel gazdálkodott, az alábbiak szerint: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6"/>
          <w:szCs w:val="26"/>
        </w:rPr>
        <w:t xml:space="preserve">2018. január 24-én a részönkormányzat </w:t>
      </w:r>
      <w:r>
        <w:rPr>
          <w:b/>
          <w:sz w:val="26"/>
          <w:szCs w:val="26"/>
        </w:rPr>
        <w:t xml:space="preserve">120.000,- Ft </w:t>
      </w:r>
      <w:r>
        <w:rPr>
          <w:sz w:val="26"/>
          <w:szCs w:val="26"/>
        </w:rPr>
        <w:t xml:space="preserve">összeget biztosított a bokrosi játszótér pályázatának benyújtásához szükséges Kertterv készítésére, valamint </w:t>
      </w:r>
      <w:r>
        <w:rPr>
          <w:b/>
          <w:sz w:val="26"/>
          <w:szCs w:val="26"/>
        </w:rPr>
        <w:t>25.400,- Ft</w:t>
      </w:r>
      <w:r>
        <w:rPr>
          <w:sz w:val="26"/>
          <w:szCs w:val="26"/>
        </w:rPr>
        <w:t xml:space="preserve">-ot a játszótér területén lévő tuskók eltávolítására. </w:t>
      </w:r>
    </w:p>
    <w:p>
      <w:pPr>
        <w:pStyle w:val="Normal"/>
        <w:ind w:left="71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A 2018. július 13-ai ülésen hozott döntés alapján </w:t>
      </w:r>
      <w:r>
        <w:rPr>
          <w:b/>
          <w:sz w:val="26"/>
          <w:szCs w:val="26"/>
        </w:rPr>
        <w:t>500.000,- Ft</w:t>
      </w:r>
      <w:r>
        <w:rPr>
          <w:sz w:val="26"/>
          <w:szCs w:val="26"/>
        </w:rPr>
        <w:t>-tal támogatta a X. Bokrosi Jubileumi Fogathajtó versenyt.</w:t>
      </w:r>
    </w:p>
    <w:p>
      <w:pPr>
        <w:pStyle w:val="Listaszerbekezds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6"/>
          <w:szCs w:val="26"/>
        </w:rPr>
        <w:t xml:space="preserve">A 2018. augusztus 29-ei ülésen a részönkormányzat a Bokrosi „Napsugár” Tagóvoda tető felújítási munkálataira </w:t>
      </w:r>
      <w:r>
        <w:rPr>
          <w:b/>
          <w:sz w:val="26"/>
          <w:szCs w:val="26"/>
        </w:rPr>
        <w:t>2.500.000 Ft</w:t>
      </w:r>
      <w:r>
        <w:rPr>
          <w:sz w:val="26"/>
          <w:szCs w:val="26"/>
        </w:rPr>
        <w:t>-ot biztosított, a 2018. évben megrendezésre kerülő Szüreti Bálra</w:t>
      </w:r>
      <w:r>
        <w:rPr>
          <w:b/>
          <w:sz w:val="26"/>
          <w:szCs w:val="26"/>
        </w:rPr>
        <w:t xml:space="preserve"> 700.000,- Ft-ot</w:t>
      </w:r>
      <w:r>
        <w:rPr>
          <w:sz w:val="26"/>
          <w:szCs w:val="26"/>
        </w:rPr>
        <w:t xml:space="preserve">. </w:t>
      </w:r>
    </w:p>
    <w:p>
      <w:pPr>
        <w:pStyle w:val="Normal"/>
        <w:ind w:left="71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6"/>
          <w:szCs w:val="26"/>
        </w:rPr>
        <w:t xml:space="preserve">A Tájház villanyszerelési munkálatainak anyagköltségéhez </w:t>
      </w:r>
      <w:r>
        <w:rPr>
          <w:b/>
          <w:sz w:val="26"/>
          <w:szCs w:val="26"/>
        </w:rPr>
        <w:t>40.280,- Ft</w:t>
      </w:r>
      <w:r>
        <w:rPr>
          <w:sz w:val="26"/>
          <w:szCs w:val="26"/>
        </w:rPr>
        <w:t xml:space="preserve"> összeggel járultak hozzá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A részönkormányzat a Bokrosi Kossuth Nyugdíjas Klub által szervezett Idősek Világnapi rendezvényét </w:t>
      </w:r>
      <w:r>
        <w:rPr>
          <w:b/>
          <w:sz w:val="26"/>
          <w:szCs w:val="26"/>
        </w:rPr>
        <w:t>40.000,-Ft</w:t>
      </w:r>
      <w:r>
        <w:rPr>
          <w:sz w:val="26"/>
          <w:szCs w:val="26"/>
        </w:rPr>
        <w:t xml:space="preserve"> összegben támogatta.</w:t>
      </w:r>
    </w:p>
    <w:p>
      <w:pPr>
        <w:pStyle w:val="Listaszerbekezds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Mindezek alapján a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2018. évi pénzmaradvány </w:t>
      </w:r>
      <w:r>
        <w:rPr>
          <w:b/>
          <w:sz w:val="26"/>
          <w:szCs w:val="26"/>
        </w:rPr>
        <w:t>2.369.420 Ft.</w:t>
      </w:r>
      <w:r>
        <w:rPr>
          <w:sz w:val="26"/>
          <w:szCs w:val="26"/>
        </w:rPr>
        <w:t xml:space="preserve"> A részönkormányzat 2019. évi költségvetési kerete </w:t>
      </w:r>
      <w:r>
        <w:rPr>
          <w:b/>
          <w:bCs/>
          <w:sz w:val="26"/>
          <w:szCs w:val="26"/>
        </w:rPr>
        <w:t>3.000.000,- F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II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 részönkormányzat </w:t>
      </w:r>
      <w:r>
        <w:rPr>
          <w:b/>
          <w:sz w:val="26"/>
          <w:szCs w:val="26"/>
        </w:rPr>
        <w:t>egyetértési jogot gyakorol</w:t>
      </w:r>
      <w:r>
        <w:rPr>
          <w:sz w:val="26"/>
          <w:szCs w:val="26"/>
        </w:rPr>
        <w:t xml:space="preserve"> a Bokros területén működő önkormányzati intézmények vezetőinek kinevezése, valamint a bokrosi városrészen fekvő önkormányzati ingatlan-vagyon bérlete, adás-vétele és megterhelése, valamint ingatlanok vásárlása és bérlése esetén.</w:t>
      </w:r>
    </w:p>
    <w:p>
      <w:pPr>
        <w:pStyle w:val="Normal"/>
        <w:spacing w:before="240" w:after="0"/>
        <w:jc w:val="both"/>
        <w:rPr/>
      </w:pPr>
      <w:r>
        <w:rPr>
          <w:sz w:val="26"/>
          <w:szCs w:val="26"/>
        </w:rPr>
        <w:t xml:space="preserve">Ezen felhatalmazás alapján tárgyaltak a </w:t>
      </w:r>
      <w:r>
        <w:rPr>
          <w:b/>
          <w:sz w:val="26"/>
          <w:szCs w:val="26"/>
        </w:rPr>
        <w:t>Városellátó Intézmény intézményvezetői</w:t>
      </w:r>
      <w:r>
        <w:rPr>
          <w:sz w:val="26"/>
          <w:szCs w:val="26"/>
        </w:rPr>
        <w:t xml:space="preserve"> pályázatáról. A pályázat eredményeként az intézmény vezetője 2019. január 1. napjától 2023. december 31. napjáig Komlósi Mihály let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 részönkormányzat a városrész ingatlanvagyon hasznosítása tekintetében </w:t>
      </w:r>
      <w:r>
        <w:rPr>
          <w:b/>
          <w:bCs/>
          <w:sz w:val="26"/>
          <w:szCs w:val="26"/>
        </w:rPr>
        <w:t>egyetértett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a Csongrád, </w:t>
      </w:r>
      <w:r>
        <w:rPr>
          <w:b/>
          <w:sz w:val="26"/>
          <w:szCs w:val="26"/>
        </w:rPr>
        <w:t>Bokros u. 42/a.</w:t>
      </w:r>
      <w:r>
        <w:rPr>
          <w:sz w:val="26"/>
          <w:szCs w:val="26"/>
        </w:rPr>
        <w:t xml:space="preserve"> sz. alatti üzlethelyiség 5 évre történő </w:t>
      </w:r>
      <w:r>
        <w:rPr>
          <w:b/>
          <w:bCs/>
          <w:sz w:val="26"/>
          <w:szCs w:val="26"/>
        </w:rPr>
        <w:t>bérbeadásával</w:t>
      </w:r>
      <w:r>
        <w:rPr>
          <w:sz w:val="26"/>
          <w:szCs w:val="26"/>
        </w:rPr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- a Csongrád,</w:t>
      </w:r>
      <w:r>
        <w:rPr>
          <w:b/>
          <w:sz w:val="26"/>
          <w:szCs w:val="26"/>
        </w:rPr>
        <w:t xml:space="preserve"> Délibáb utcai</w:t>
      </w:r>
      <w:r>
        <w:rPr>
          <w:sz w:val="26"/>
          <w:szCs w:val="26"/>
        </w:rPr>
        <w:t xml:space="preserve"> beépítetlen terület (10187/5. hrsz.) </w:t>
      </w:r>
      <w:r>
        <w:rPr>
          <w:b/>
          <w:sz w:val="26"/>
          <w:szCs w:val="26"/>
        </w:rPr>
        <w:t>értékesítésével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a Csongrád, </w:t>
      </w:r>
      <w:r>
        <w:rPr>
          <w:b/>
          <w:bCs/>
          <w:sz w:val="26"/>
          <w:szCs w:val="26"/>
        </w:rPr>
        <w:t>Pajtás u. 3. sz.</w:t>
      </w:r>
      <w:r>
        <w:rPr>
          <w:sz w:val="26"/>
          <w:szCs w:val="26"/>
        </w:rPr>
        <w:t xml:space="preserve"> alatti költségelvű bérlakás bérlőjének személyével (továbbra is Szakál László), valamin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azzal, hogy Csongrád Város Önkormányzata </w:t>
      </w:r>
      <w:r>
        <w:rPr>
          <w:b/>
          <w:bCs/>
          <w:sz w:val="26"/>
          <w:szCs w:val="26"/>
        </w:rPr>
        <w:t>ne éljen elővásárlási jogával</w:t>
      </w:r>
      <w:r>
        <w:rPr>
          <w:sz w:val="26"/>
          <w:szCs w:val="26"/>
        </w:rPr>
        <w:t xml:space="preserve"> a Csongrád, </w:t>
      </w:r>
      <w:r>
        <w:rPr>
          <w:b/>
          <w:sz w:val="26"/>
          <w:szCs w:val="26"/>
        </w:rPr>
        <w:t>Bokros u. 16.</w:t>
      </w:r>
      <w:r>
        <w:rPr>
          <w:sz w:val="26"/>
          <w:szCs w:val="26"/>
        </w:rPr>
        <w:t xml:space="preserve"> sz. alatti ingatlanrészt illetően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A 2018. novemberi ülésen döntöttek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a </w:t>
      </w:r>
      <w:r>
        <w:rPr>
          <w:b/>
          <w:sz w:val="26"/>
          <w:szCs w:val="26"/>
        </w:rPr>
        <w:t>Bokros u. 33. sz.</w:t>
      </w:r>
      <w:r>
        <w:rPr>
          <w:sz w:val="26"/>
          <w:szCs w:val="26"/>
        </w:rPr>
        <w:t xml:space="preserve"> alatti szociális bérlakás </w:t>
      </w:r>
      <w:r>
        <w:rPr>
          <w:b/>
          <w:sz w:val="26"/>
          <w:szCs w:val="26"/>
        </w:rPr>
        <w:t>lakásbérleti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jogviszonyáról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 2018. decemberi ülésükön </w:t>
      </w:r>
      <w:r>
        <w:rPr>
          <w:b/>
          <w:sz w:val="26"/>
          <w:szCs w:val="26"/>
        </w:rPr>
        <w:t xml:space="preserve">támogatták a </w:t>
      </w:r>
      <w:r>
        <w:rPr>
          <w:sz w:val="26"/>
          <w:szCs w:val="26"/>
        </w:rPr>
        <w:t xml:space="preserve">bokrosi Kirendeltség épületében megüresedett, korábban a Takarékszövetkezet által használt 35 m² területű helyiség </w:t>
      </w:r>
      <w:r>
        <w:rPr>
          <w:b/>
          <w:sz w:val="26"/>
          <w:szCs w:val="26"/>
        </w:rPr>
        <w:t>ingyenes használatba adását a Bokrosi Hagyományőrző Egyesület részére</w:t>
      </w:r>
      <w:r>
        <w:rPr>
          <w:sz w:val="26"/>
          <w:szCs w:val="26"/>
        </w:rPr>
        <w:t xml:space="preserve">, tevékenységük folytatása céljára, a működésükkel járó rezsiköltség megfizetése mellett, határozatlan időre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 </w:t>
      </w:r>
      <w:r>
        <w:rPr>
          <w:b/>
          <w:bCs/>
          <w:sz w:val="26"/>
          <w:szCs w:val="26"/>
        </w:rPr>
        <w:t xml:space="preserve">településrész fejlesztése </w:t>
      </w:r>
      <w:r>
        <w:rPr>
          <w:sz w:val="26"/>
          <w:szCs w:val="26"/>
        </w:rPr>
        <w:t xml:space="preserve">érdekében kiemelt feladatként tekintünk a pályázati források folyamatos figyelésére és az Önkormányzat által benyújtott, a városrészt érintő fejlesztési elképzelések támogatására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Mindezekre tekintettel nyújtotta be pályázatát Csongrád Városi Önkormányzat 2018. júniusban a </w:t>
      </w:r>
      <w:r>
        <w:rPr>
          <w:b/>
          <w:sz w:val="26"/>
          <w:szCs w:val="26"/>
        </w:rPr>
        <w:t>Bokrosi Művelődési Ház és Könyvtár fejlesztésére</w:t>
      </w:r>
      <w:r>
        <w:rPr>
          <w:sz w:val="26"/>
          <w:szCs w:val="26"/>
        </w:rPr>
        <w:t xml:space="preserve"> a TOP-7.1.1-16-H-011-1. kódszámú program keretében, mely az alábbi munkálatokat foglalja magában:</w:t>
      </w:r>
    </w:p>
    <w:p>
      <w:pPr>
        <w:pStyle w:val="Normal"/>
        <w:numPr>
          <w:ilvl w:val="0"/>
          <w:numId w:val="3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Utólagos falszigetelés (szigetelés, falkiszárítás, vakolás, festés-mázolás)</w:t>
      </w:r>
    </w:p>
    <w:p>
      <w:pPr>
        <w:pStyle w:val="Normal"/>
        <w:numPr>
          <w:ilvl w:val="0"/>
          <w:numId w:val="3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Tetőszerkezet vizsgálata, felújítása, új tetőfedés kialakítása, meglévő kéménybontása.</w:t>
      </w:r>
    </w:p>
    <w:p>
      <w:pPr>
        <w:pStyle w:val="Normal"/>
        <w:numPr>
          <w:ilvl w:val="0"/>
          <w:numId w:val="3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Utólagos homlokzati szigetelés (16 cm EPS hőszigetelés, nemes vakolat)</w:t>
      </w:r>
    </w:p>
    <w:p>
      <w:pPr>
        <w:pStyle w:val="Normal"/>
        <w:numPr>
          <w:ilvl w:val="0"/>
          <w:numId w:val="3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Külső, belső nyílászárók cseréje (műanyag keret, 3 rétegű üvegezéssel, fix és nyíló szárnyak egyeztetett kiosztása, nyíló ablakokra fix szúnyogháló).</w:t>
      </w:r>
    </w:p>
    <w:p>
      <w:pPr>
        <w:pStyle w:val="Normal"/>
        <w:numPr>
          <w:ilvl w:val="0"/>
          <w:numId w:val="3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Teljes fűtéskorszerűsítés (kazán elhelyezése, központi fűtés kiépítése,radiátorok elhelyezése, termosztatikus szelepfejek felszerelése)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>Akadálymentesítés (lejtős járda és a mozgássérültek részére WC és mosdó helyiség kialakítása, közlekedő folyosón vezetősávok burkolati kialakítása, tájékoztató táblák.</w:t>
      </w:r>
    </w:p>
    <w:p>
      <w:pPr>
        <w:pStyle w:val="Normal"/>
        <w:numPr>
          <w:ilvl w:val="0"/>
          <w:numId w:val="3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Teljes elektromos hálózat korszerűsítése.</w:t>
      </w:r>
    </w:p>
    <w:p>
      <w:pPr>
        <w:pStyle w:val="Normal"/>
        <w:numPr>
          <w:ilvl w:val="0"/>
          <w:numId w:val="3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Padló víz és hőszigetelése, burkolat felújítása.</w:t>
      </w:r>
    </w:p>
    <w:p>
      <w:pPr>
        <w:pStyle w:val="Normal"/>
        <w:spacing w:before="120" w:after="120"/>
        <w:rPr/>
      </w:pPr>
      <w:r>
        <w:rPr>
          <w:sz w:val="26"/>
          <w:szCs w:val="26"/>
        </w:rPr>
        <w:t>A tervezett beépített terület: 519,30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beruházásra vonatkozó közbeszerzési eljárás 2018. június 14. napján került megindításr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z ajánlatkérő a közbeszerzési eljárást bírálat lefolytatása nélkül eredménytelenné nyilvánította, mivel mindhárom benyújtott ajánlatban szereplő ajánlati ár jelentősen meghaladta az ajánlatkérő rendelkezésére álló anyagi fedezetét (nettó 61.429.813,- Ft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z építési engedélyt nem érintő, a kisebb műszaki tartalomváltoztatást követően, az ajánlatkérő a tárgyi beruházás vonatkozásában új közbeszerzési eljárást írt ki 2018. október 05. napján. Az ajánlattételi határidő lejártáig kettő ajánlattevő nyújtott be ajánlatot, akik mindenben megfeleltek az ajánlattételi felhívás és a további közbeszerzési dokumentumok követelményeinek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z értékelés során a Monolith-Tech Kft. ajánlata minősült gazdaságilag legelőnyösebbne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legkedvezőbb ajánlati ár nettó 71.257.918,- Ft (bruttó 90.497.556,- Ft) volt. Az ajánlatban szereplő ajánlati ár azonban meghaladta az ajánlatkérő részéről rendelkezésre álló anyagi fedezet mértékét (bruttó 78.015.863,- Ft). Az eljárás csak abban az esetben eredményes, ha az ajánlatkérő a fedezetet a szükséges mértékben megnöveli, ellenkező esetben új közbeszerzési eljárás lefolytatása szükséges. A becsült értékhez képest beérkezett magasabb ajánlati árak azzal magyarázhatóak, hogy a pályázat benyújtásakor becsült költségek az elmúlt évben bekövetkező építőipari áremelkedések (anyagköltség, személyi jellegű bérköltség) miatt jelentősen megnövekedtek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Mindezek alapján a költségnövekmény finanszírozására bruttó 12.481.693,- Ft önerőre volt   szükség az eredményes közbeszerzési eljárás lefolytatáshoz, valamint a fejlesztés megvalósításához, melyből a </w:t>
      </w:r>
      <w:r>
        <w:rPr>
          <w:b/>
          <w:sz w:val="26"/>
          <w:szCs w:val="26"/>
        </w:rPr>
        <w:t>részönkormányzat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3 millió Ft-ot</w:t>
      </w:r>
      <w:r>
        <w:rPr>
          <w:sz w:val="26"/>
          <w:szCs w:val="26"/>
        </w:rPr>
        <w:t xml:space="preserve"> biztosított a 2019. évi költségvetéséből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dőközben a közbeszerzési eljárás eredményesen zárult, a vállalkozói szerződés 2019. január 18. napján megkötésre került a Monolith-Tech Kft-vel, majd nem sokkal utána átadták a munkaterületet, az építési beruházás folyamatban van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z </w:t>
      </w:r>
      <w:r>
        <w:rPr>
          <w:i/>
          <w:iCs/>
          <w:sz w:val="26"/>
          <w:szCs w:val="26"/>
        </w:rPr>
        <w:t xml:space="preserve">Önkormányzati épületek energetikai korszerűsítése </w:t>
      </w:r>
      <w:r>
        <w:rPr>
          <w:sz w:val="26"/>
          <w:szCs w:val="26"/>
        </w:rPr>
        <w:t xml:space="preserve">c. pályázat keretében valósult meg a  </w:t>
      </w:r>
      <w:r>
        <w:rPr>
          <w:b/>
          <w:bCs/>
          <w:sz w:val="26"/>
          <w:szCs w:val="26"/>
        </w:rPr>
        <w:t>Bokrosi Napsugár Tagóvoda energetikai felújítása</w:t>
      </w:r>
      <w:r>
        <w:rPr>
          <w:sz w:val="26"/>
          <w:szCs w:val="26"/>
        </w:rPr>
        <w:t xml:space="preserve">, mely tartalmazta a homlokzatszigetelést, a külső nyílászárók cseréjét, a tetőszigetelést és akadálymentesítést. E mellett szükségessé vált a villamos hálózat felújítása, a tető cseréje, a csoportszobák laminált padlóval való burkolása és a teljes belső festés. </w:t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Ezen munkálatok elvégzéséhez az Önkormányzat és a Csongrádi Óvodák Igazgatósága saját forrásaiból 17 mFt-ot meghaladó összeggel járult hozzá. A felújított óvoda ünnepélyes átadása 2019. február 20-án volt. </w:t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</w:t>
      </w:r>
      <w:r>
        <w:rPr>
          <w:b/>
          <w:sz w:val="26"/>
          <w:szCs w:val="26"/>
        </w:rPr>
        <w:t xml:space="preserve">Tájházzal </w:t>
      </w:r>
      <w:r>
        <w:rPr>
          <w:sz w:val="26"/>
          <w:szCs w:val="26"/>
        </w:rPr>
        <w:t>kapcsolatos egyeztetések koordinálásával megbízott Szabó Istvánné 2018. december 12. napján kelt tájékoztatása alapján 2018. július13-án a vezetékes víz bekötéséhez elhelyezésre került a vízóra akna, Gyovai Zsolt ajánlott fel a közösségnek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Továbbá megtörtént 50 fm nyomócső lefektetése és 2 db kerti csap téli elzáróval történő beszerelése, melynek összege - gépi árokásással együtt - </w:t>
      </w:r>
      <w:r>
        <w:rPr>
          <w:b/>
          <w:sz w:val="26"/>
          <w:szCs w:val="26"/>
        </w:rPr>
        <w:t xml:space="preserve">74.240,- Ft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Ezen munkálatokkal párhuzamosan, az épületek falazatáig lefektetésre kerültek a villanykábelek is, melynek </w:t>
      </w:r>
      <w:r>
        <w:rPr>
          <w:b/>
          <w:sz w:val="26"/>
          <w:szCs w:val="26"/>
        </w:rPr>
        <w:t>anyagköltsége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66.040,- Ft</w:t>
      </w:r>
      <w:r>
        <w:rPr>
          <w:sz w:val="26"/>
          <w:szCs w:val="26"/>
        </w:rPr>
        <w:t xml:space="preserve">, Lantos Tamás villanyszerelő a munkát díjmentesen végezte el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fenti munkálatokban a Hagyományőrző Egyesület tagjai segítette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8. augusztus 8-án az Alföldvíz Zrt. szakemberei elvégezték a hálózatbekötést (</w:t>
      </w:r>
      <w:r>
        <w:rPr>
          <w:b/>
          <w:sz w:val="26"/>
          <w:szCs w:val="26"/>
        </w:rPr>
        <w:t>175.082,- Ft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z ivóvíz-és szennyvízbekötés tervdokumentációit Dr. Ördögh József térítésmentesen készítette el. </w:t>
      </w:r>
    </w:p>
    <w:p>
      <w:pPr>
        <w:pStyle w:val="Normal"/>
        <w:spacing w:before="240" w:after="0"/>
        <w:jc w:val="both"/>
        <w:rPr/>
      </w:pPr>
      <w:r>
        <w:rPr>
          <w:sz w:val="26"/>
          <w:szCs w:val="26"/>
        </w:rPr>
        <w:t xml:space="preserve">Tekintettel a településrészen megvalósításra váró egyéb fejlesztésekre, </w:t>
      </w:r>
      <w:r>
        <w:rPr>
          <w:b/>
          <w:sz w:val="26"/>
          <w:szCs w:val="26"/>
        </w:rPr>
        <w:t xml:space="preserve">a Tájház felújítási munkálatainak folytatása 2019-ben nem várható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Az ingatlan felújítása az éves költségvetésünket is meghaladó, jelentős anyagi terhet ró a részönkormányzatra. A pályázati források folyamatos figyelése mellett továbbra is szükséges a civil szervezetek és a lakosság érdemi közreműködése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A Csongrád Városi Önkormányzat által benyújtott „</w:t>
      </w:r>
      <w:r>
        <w:rPr>
          <w:i/>
          <w:iCs/>
          <w:sz w:val="26"/>
          <w:szCs w:val="26"/>
        </w:rPr>
        <w:t>VP6-7.2.1-7.1.2-16-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Külterületi helyi közutak fejlesztése Csongrádon” </w:t>
      </w:r>
      <w:r>
        <w:rPr>
          <w:sz w:val="26"/>
          <w:szCs w:val="26"/>
        </w:rPr>
        <w:t xml:space="preserve">című pályázat kedvező elbírálást kapott, melynek eredményeként a </w:t>
      </w:r>
      <w:r>
        <w:rPr>
          <w:b/>
          <w:sz w:val="26"/>
          <w:szCs w:val="26"/>
        </w:rPr>
        <w:t>Gyójai út</w:t>
      </w:r>
      <w:r>
        <w:rPr>
          <w:sz w:val="26"/>
          <w:szCs w:val="26"/>
        </w:rPr>
        <w:t xml:space="preserve"> (1.181 m-en) és a </w:t>
      </w:r>
      <w:r>
        <w:rPr>
          <w:b/>
          <w:sz w:val="26"/>
          <w:szCs w:val="26"/>
        </w:rPr>
        <w:t>Mária út</w:t>
      </w:r>
      <w:r>
        <w:rPr>
          <w:sz w:val="26"/>
          <w:szCs w:val="26"/>
        </w:rPr>
        <w:t xml:space="preserve"> (1.581 m-en) nyomvonalának mechanikai stabilizálására került sor.</w:t>
      </w:r>
    </w:p>
    <w:p>
      <w:pPr>
        <w:pStyle w:val="Normal"/>
        <w:suppressAutoHyphens w:val="false"/>
        <w:jc w:val="both"/>
        <w:rPr>
          <w:i/>
          <w:i/>
          <w:sz w:val="26"/>
          <w:szCs w:val="26"/>
        </w:rPr>
      </w:pPr>
      <w:r>
        <w:rPr>
          <w:sz w:val="2"/>
          <w:szCs w:val="2"/>
        </w:rPr>
        <w:t>33</w:t>
      </w:r>
      <w:r>
        <w:rPr>
          <w:sz w:val="26"/>
          <w:szCs w:val="26"/>
        </w:rPr>
        <w:t xml:space="preserve">A pályázat keretében folyamatban van egy erő-és munkagép beszerzése is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Kiemelt feladatnak tekintjük a </w:t>
      </w:r>
      <w:r>
        <w:rPr>
          <w:b/>
          <w:bCs/>
          <w:sz w:val="26"/>
          <w:szCs w:val="26"/>
        </w:rPr>
        <w:t xml:space="preserve">bokrosi játszótér </w:t>
      </w:r>
      <w:r>
        <w:rPr>
          <w:sz w:val="26"/>
          <w:szCs w:val="26"/>
        </w:rPr>
        <w:t xml:space="preserve">uniós és jogszabályi követelményeknek megfelelő </w:t>
      </w:r>
      <w:r>
        <w:rPr>
          <w:b/>
          <w:bCs/>
          <w:sz w:val="26"/>
          <w:szCs w:val="26"/>
        </w:rPr>
        <w:t>felújítását</w:t>
      </w:r>
      <w:r>
        <w:rPr>
          <w:sz w:val="26"/>
          <w:szCs w:val="26"/>
        </w:rPr>
        <w:t xml:space="preserve">. A Bokrosi Hagyományőrző Egyesület 2018. október 31. napján nyújtotta be pályázatát a”Bokrosi városrészben játszótér kialakítása” címen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 projekt támogatásából 1209 m² nagyságú területen kerülne játszótér kialakításra, 8 db EU szabványnak megfelelő játék kihelyezésével. Az igényelt támogatási összeg 5 000 000 Ft. A pályázat elbírálása folyamatban van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Üléseinken visszatérő téma a </w:t>
      </w:r>
      <w:r>
        <w:rPr>
          <w:b/>
          <w:sz w:val="26"/>
          <w:szCs w:val="26"/>
        </w:rPr>
        <w:t>Bokrosi pékség</w:t>
      </w:r>
      <w:r>
        <w:rPr>
          <w:sz w:val="26"/>
          <w:szCs w:val="26"/>
        </w:rPr>
        <w:t xml:space="preserve"> ügye, ami a többes tulajdoni viszonyok miatt, évek óta megoldatlan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6"/>
          <w:szCs w:val="26"/>
        </w:rPr>
        <w:t>III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Kötelező kikérni a részönkormányzat véleményét</w:t>
      </w:r>
      <w:r>
        <w:rPr>
          <w:sz w:val="26"/>
          <w:szCs w:val="26"/>
        </w:rPr>
        <w:t xml:space="preserve"> a városrészt érintő minden kérdésben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részönkormányzat az ülésein folyamatosan napirendre tűzte azokat a testületi előterjesztéseket, melyek közvetlenül, vagy közvetve érintették a bokrosi lakosságot. Az ezen ügyekben kialakított állásfoglalást az elnök a testületi üléseken ismertette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A fentieken túlmenően a részönkormányzat </w:t>
      </w:r>
      <w:r>
        <w:rPr>
          <w:b/>
          <w:sz w:val="26"/>
          <w:szCs w:val="26"/>
        </w:rPr>
        <w:t>több olyan helyi ügyet is megtárgyalt</w:t>
      </w:r>
      <w:r>
        <w:rPr>
          <w:sz w:val="26"/>
          <w:szCs w:val="26"/>
        </w:rPr>
        <w:t xml:space="preserve">, melyeknek nem volt költségvetési vonzata vagy nem szerepelt a képviselő-testület ülésén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Kezdeményezésünkre a Polgármesteri Hivatal megkereste a Kiskunsági Nemzeti Park Igazgatóságát a Bokros pusztán lévő </w:t>
      </w:r>
      <w:r>
        <w:rPr>
          <w:b/>
          <w:sz w:val="26"/>
          <w:szCs w:val="26"/>
        </w:rPr>
        <w:t>itató kutak leromlott állapota</w:t>
      </w:r>
      <w:r>
        <w:rPr>
          <w:sz w:val="26"/>
          <w:szCs w:val="26"/>
        </w:rPr>
        <w:t xml:space="preserve"> miatt és javasolta a kutak önkormányzati tulajdonba és kezelésbe adásá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z Igazgatóság a tulajdonrendezéshez nem járult hozzá, tekintettel arra, hogy a terület haszonbérbe van adva, de a vándoroltatással érintett állatok ivóvízhez jutása biztosított. A haszonbérlő vállalta a rossz állapotú kutak helyreállítását és a kutak környékének rendezésé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 részönkormányzat hozzájárulását adta a </w:t>
      </w:r>
      <w:r>
        <w:rPr>
          <w:b/>
          <w:sz w:val="26"/>
          <w:szCs w:val="26"/>
        </w:rPr>
        <w:t>„Bokros Kincse” névhasználathoz</w:t>
      </w:r>
      <w:r>
        <w:rPr>
          <w:sz w:val="26"/>
          <w:szCs w:val="26"/>
        </w:rPr>
        <w:t xml:space="preserve"> Kispál Sándor bokrosi kistermelő részére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2019. január 23-ai ülés egyik napirendje volt a bokrosi városrész körzeti megbízotti feladatának ellátása, melyről Kun József r.alezredes, a Csongrádi Rendőrkapitányság vezetője és Balog Imre r. őrmester adott tájékoztatást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 településrész körzeti megbízottja 2018. december 31-ig Kiss András volt, aki most elsősorban a Csongrádi Rendőrkapitányságon teljesít szolgálatot, ahol a jövőben szolgálatirányítói beosztásban szeretnék foglalkoztatni. Jelenleg a városrész körzeti megbízotti feladatait Balog Imre r. őrmester látja el megbízással, aki maga is bokrosi lakos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 lakosság szélesebb körét érintő ügyeken, problémákon túlmenően a bokrosi lakosok többször keresték meg a részönkormányzat tagjait </w:t>
      </w:r>
      <w:r>
        <w:rPr>
          <w:b/>
          <w:sz w:val="26"/>
          <w:szCs w:val="26"/>
        </w:rPr>
        <w:t>egyedi problémáikkal</w:t>
      </w:r>
      <w:r>
        <w:rPr>
          <w:sz w:val="26"/>
          <w:szCs w:val="26"/>
        </w:rPr>
        <w:t xml:space="preserve"> segítséget kérve annak megoldásához. Ezeket az ügyeket a részönkormányzat a polgármesteri hivatal dolgozóinak segítségével kezelte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isztelt Képviselő-testület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Bokrosi Városrészi Önkormányzat létrehozásának elsődleges célja volt, hogy a településrész társadalmi-gazdasági életének alakításában a helyi érdekképviselet nagyobb hangsúllyal érvényesüljön, a szorosan Bokroshoz kapcsolódó helyi jelentőségű ügyek folyamatosan napirenden legyenek, ezekben a lakosság igényeinek megfelelő döntések szülessenek. Természetesen minden igénynek maradéktalanul megfelelni lehetetlen, de a részönkormányzat testülete a működése során folyamatosan arra törekedett, hogy betöltse azt a szerepet, amit tőle a lakosság elvár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részönkormányzati testület bokrosi tagjai folyamatosan és gyakran markánsan képviselték a helyi érdekeket, a csongrádi képviselő tagok pedig partneri segítséget nyújtottak a problémát megoldásához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Megállapítható, hogy a településrészen történő fontos események, valamint a bokrosi programok a helyi médiában is folyamatosan megjelennek, a helyi lapok és a </w:t>
      </w:r>
      <w:r>
        <w:rPr>
          <w:b/>
          <w:sz w:val="26"/>
          <w:szCs w:val="26"/>
        </w:rPr>
        <w:t>Csongrád TV</w:t>
      </w:r>
      <w:r>
        <w:rPr>
          <w:sz w:val="26"/>
          <w:szCs w:val="26"/>
        </w:rPr>
        <w:t xml:space="preserve"> azokról rendszeresen beszámo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z eddigi működés megmutatta, hogy a hatékony helyi érdekképviselet, mint cél helyes volt, a részönkormányzati testület hatékonyan tud a városrész érdekében működni. Kétségtelen, hogy nem sikerülhetett minden problémát maradéktalanul megoldani, de az elmúlt négy év során szerzett tapasztalatok megteremtették az alapot a további működéshez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Kérem a Tisztelt Képviselő-testületet, hogy tárgyalja meg az elvégzett munkáról szóló tájékoztatót, tegye meg akár elismerő, akár kritikai jelzéseit, hogy azokat a további munkához felhasználhassuk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atározati javaslat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andard"/>
        <w:jc w:val="both"/>
        <w:rPr/>
      </w:pPr>
      <w:r>
        <w:rPr>
          <w:sz w:val="26"/>
          <w:szCs w:val="26"/>
        </w:rPr>
        <w:t>Csongrád Város Önkormányzata Képviselő-testülete megtárgyalta és elfogadja a „</w:t>
      </w:r>
      <w:r>
        <w:rPr>
          <w:bCs/>
          <w:iCs/>
          <w:sz w:val="26"/>
          <w:szCs w:val="26"/>
        </w:rPr>
        <w:t>Beszámoló a Bokrosi Városrészi Önkormányzat munkájáról</w:t>
      </w:r>
      <w:r>
        <w:rPr>
          <w:sz w:val="26"/>
          <w:szCs w:val="26"/>
        </w:rPr>
        <w:t>” című előterjesztés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songrád, 2019. március 2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    Dr. Somogyi Árpád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</w:t>
        <w:tab/>
        <w:t>elnök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080" w:right="1080" w:gutter="0" w:header="0" w:top="708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0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6"/>
        <w:szCs w:val="26"/>
      </w:rPr>
    </w:lvl>
  </w:abstractNum>
  <w:abstractNum w:abstractNumId="3">
    <w:lvl w:ilvl="0">
      <w:start w:val="20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character" w:styleId="SzvegtrzsChar">
    <w:name w:val="Szövegtörzs Char"/>
    <w:basedOn w:val="Bekezdsalapbettpusa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hi-IN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Kerettartalom">
    <w:name w:val="Kerettartalom"/>
    <w:basedOn w:val="Normal"/>
    <w:qFormat/>
    <w:pPr/>
    <w:rPr/>
  </w:style>
  <w:style w:type="paragraph" w:styleId="Proslfej">
    <w:name w:val="Páros élőfej"/>
    <w:basedOn w:val="Normal"/>
    <w:qFormat/>
    <w:pPr>
      <w:suppressLineNumbers/>
      <w:tabs>
        <w:tab w:val="clear" w:pos="708"/>
        <w:tab w:val="center" w:pos="4873" w:leader="none"/>
        <w:tab w:val="right" w:pos="97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9:12:00Z</dcterms:created>
  <dc:creator>Népesség nyilvántartó</dc:creator>
  <dc:description/>
  <cp:keywords/>
  <dc:language>en-US</dc:language>
  <cp:lastModifiedBy>szvoblas</cp:lastModifiedBy>
  <cp:lastPrinted>2019-03-20T16:01:00Z</cp:lastPrinted>
  <dcterms:modified xsi:type="dcterms:W3CDTF">2019-03-20T15:01:00Z</dcterms:modified>
  <cp:revision>3</cp:revision>
  <dc:subject/>
  <dc:title>Bokrosi Városrészi Önkormányzat</dc:title>
</cp:coreProperties>
</file>