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Csongrád Város Jegyzőjétől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„M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dr. Kádár Jud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áma</w:t>
      </w:r>
      <w:r>
        <w:rPr>
          <w:rFonts w:cs="Times New Roman" w:ascii="Times New Roman" w:hAnsi="Times New Roman"/>
          <w:sz w:val="26"/>
          <w:szCs w:val="26"/>
        </w:rPr>
        <w:t>: Önk/80-1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. március 28-a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 Javaslat a közterületek rendeltetéstől eltérő célú használatának szabályairól és díjairól szóló 4/2014.(II. 24.) önkormányzati rendelet módosít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gyelembe véve a gyakorlati jogalkalmazást ezúton teszek javaslatot a közterületek rendeltetéstől eltérő célú használatának szabályairól és díjairól szóló 4/2014.(II. 24.) önkormányzati rendelet módosítására az alábbi indokok alap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§ e.) pontja értelmében engedély szükséges a közterület-használathoz a közúton kívüli gépjármű-tárolóhelyek esetében. A vonatkozó rendelkezéshez a rendelet 1. sz. mellékletének e.) sora rendel díjtételt, mely alapján</w:t>
      </w:r>
      <w:r>
        <w:rPr>
          <w:rFonts w:cs="Times New Roman" w:ascii="Times New Roman" w:hAnsi="Times New Roman"/>
          <w:i/>
          <w:sz w:val="24"/>
          <w:szCs w:val="24"/>
        </w:rPr>
        <w:t xml:space="preserve"> „közúton kívüli gépjármű-tárolóhely (személygépk. kivételével)”</w:t>
      </w:r>
      <w:r>
        <w:rPr>
          <w:rFonts w:cs="Times New Roman" w:ascii="Times New Roman" w:hAnsi="Times New Roman"/>
          <w:sz w:val="24"/>
          <w:szCs w:val="24"/>
        </w:rPr>
        <w:t xml:space="preserve"> esetében az I. és II.  körzetben egységesen 6500 Ft/év/gépkocsi díjat kell fizetn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úti közlekedés szabályairól szóló 1/1975. (II. 5.) KPM-BM együttes rendelet (KRESZ) 1. sz. függelék II/b. és II/d. pontjai határozza meg a gépjármű és személygépkocsi fogalmát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Gépjármű: olyan jármű, amelyet beépített erőgép hajt. A mezőgazdasági vontató, a lassú jármű, a segédmotoros kerékpár és a villamos azonban nem minősül gépjárműnek.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Személygépkocsi: személyszállítás céljára készült olyan gépkocsi, amelyben - a vezető ülését is beleértve - legfeljebb 9 állandó ülőhely van.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megállapítható, hogy míg a rendelet minden gépjármű tekintetében egységes díjat állapít meg, addig a rendelet melléklete a személygépkocsi vonatkozásában kivételt tesz.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entmondás feloldásán túl a szabályozás kiterjesztését javasolom a kerékpár kivételével valamennyi jármű vonatkozásában: gépjármű (gépkocsi, motorkerékpár), mezőgazdasági vontató, lassú jármű, pótkocsi, járműszerelvények – amennyiben a közterületet gazdasági céllal veszik igény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 az előterjesztés megvitatására és a rendelet-tervezet elfogad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március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……</w:t>
      </w:r>
      <w:r>
        <w:rPr>
          <w:rFonts w:cs="Times New Roman" w:ascii="Times New Roman" w:hAnsi="Times New Roman"/>
          <w:b/>
          <w:sz w:val="26"/>
          <w:szCs w:val="26"/>
        </w:rPr>
        <w:t>/2019. (…….) önkormányzati rendelete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k rendeltetéstől eltérő célú használatának szabályairól és díjairól szóló </w:t>
        <w:br/>
        <w:t>4/2014.(II. 24.) önkormányzati rendelet módosításáról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ervez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ongrád Városi Önkormányzat Képviselő-testülete az Alaptörvény 32. cikk (2) bekezdésében kapott eredeti jogalkotói hatáskörében, valamint a Magyarország helyi önkormányzatairól szóló 2011. évi XLXXXIX. törvény 13.§ (1) bekezdés 2. pontjában meghatározott feladatkörében eljárv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jc w:val="both"/>
        <w:rPr/>
      </w:pPr>
      <w:r>
        <w:rPr/>
        <w:t>1</w:t>
      </w:r>
      <w:r>
        <w:rPr>
          <w:rFonts w:eastAsia="Calibri"/>
          <w:lang w:eastAsia="en-US"/>
        </w:rPr>
        <w:t xml:space="preserve">.§ </w:t>
      </w:r>
      <w:r>
        <w:rPr/>
        <w:t>A</w:t>
      </w:r>
      <w:r>
        <w:rPr>
          <w:rFonts w:eastAsia="Calibri"/>
        </w:rPr>
        <w:t xml:space="preserve"> rendelet</w:t>
      </w:r>
      <w:r>
        <w:rPr/>
        <w:t xml:space="preserve"> 4.§ e.) pontja helyébe a következő rendelkezés lép:</w:t>
      </w:r>
    </w:p>
    <w:p>
      <w:pPr>
        <w:pStyle w:val="NormlWeb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e.) gazdasági célra hasznosított közúton kívüli jármű-tárolóhely (kivéve: kerékpár)”</w:t>
      </w:r>
    </w:p>
    <w:p>
      <w:pPr>
        <w:pStyle w:val="NormlWeb"/>
        <w:jc w:val="both"/>
        <w:rPr/>
      </w:pPr>
      <w:r>
        <w:rPr>
          <w:i/>
        </w:rPr>
        <w:t xml:space="preserve">2.§ </w:t>
      </w:r>
      <w:r>
        <w:rPr/>
        <w:t>A</w:t>
      </w:r>
      <w:r>
        <w:rPr>
          <w:rFonts w:eastAsia="Calibri"/>
        </w:rPr>
        <w:t xml:space="preserve"> rendelet</w:t>
      </w:r>
      <w:r>
        <w:rPr/>
        <w:t xml:space="preserve"> 1. sz. mellékletének e.) sora helyébe a következő rendelkezés lép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843"/>
        <w:gridCol w:w="2126"/>
      </w:tblGrid>
      <w:tr>
        <w:trPr>
          <w:trHeight w:val="65" w:hRule="atLeast"/>
        </w:trPr>
        <w:tc>
          <w:tcPr>
            <w:tcW w:w="524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.) gazdasági célra hasznosított közúton kívüli jármű-tárolóhely (kivéve: kerékpár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00 Ft/év/járm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00 Ft/év/járm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§ Ez a rendelet a kihirdetést követő napon lép hatályba és az azt követő napon hatályát veszt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ének napja: 2019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404040"/>
    </w:rPr>
  </w:style>
  <w:style w:type="character" w:styleId="LfejChar">
    <w:name w:val="Élőfej Char"/>
    <w:basedOn w:val="Bekezdsalapbettpusa"/>
    <w:qFormat/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13" w:before="0" w:after="0"/>
    </w:pPr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17:00Z</dcterms:created>
  <dc:creator>PMH</dc:creator>
  <dc:description/>
  <dc:language>en-US</dc:language>
  <cp:lastModifiedBy>szvoblas</cp:lastModifiedBy>
  <cp:lastPrinted>2019-03-21T14:31:00Z</cp:lastPrinted>
  <dcterms:modified xsi:type="dcterms:W3CDTF">2019-03-21T14:17:00Z</dcterms:modified>
  <cp:revision>2</cp:revision>
  <dc:subject/>
  <dc:title/>
</cp:coreProperties>
</file>