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a: FJL/33-11/2019.</w:t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z w:val="22"/>
          <w:szCs w:val="22"/>
        </w:rPr>
        <w:t>M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őadó: Gácsiné Sipos Andrea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ongrád Városi Önkormányzat Képviselő-testület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19. március 28-i ülésér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  <w:u w:val="single"/>
        </w:rPr>
        <w:t>Tárgy:</w:t>
      </w:r>
      <w:r>
        <w:rPr>
          <w:rFonts w:cs="Garamond" w:ascii="Garamond" w:hAnsi="Garamond"/>
          <w:i/>
          <w:iCs/>
          <w:sz w:val="22"/>
          <w:szCs w:val="22"/>
        </w:rPr>
        <w:t xml:space="preserve"> Tájékoztatás a 451. számú főút mellett épült kerékpárút kritikus szakaszának felújításával kapcsolatosan megkötött Megállapodásról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. Képviselő-testület 2019. január 24. napján tartott ülésén tájékoztatást kapott a KÖZOP-3.2.0/c-08-2010-0005 azonosítószámú, „451. sz. főút melletti kerékpárút építése Csongrád város közigazgatási területén” elnevezésű projektben megépített kerékpárút peres eljárása, valamint a peren kívüli megállapodás lehetőségéről és annak releváns részleteiről. Ennek alapján felhatalmazást adott a Megállapodás aláírására, valamint aláírás esetén a pontos összegre vonatkozó tájékoztatás ismételt beterjesztésére. Az előterjesztés időpontjában a megállapodás már egyeztetés alatt állt a Probart Kft-vel (továbbiakban Vállalkozó), melynek véglegesítésére és aláírására 2019. március 04. napján került sor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2019. március 01. napján megküldte a kidolgozott költségvetést, mely már az aktuális árak alapján került összeállításra. Az előzetesen kalkulált, Önök által jóváhagyott nettó 7.150.000,-Ft így ténylegesen nettó 7.269.250,-Ft-ra módosult. Tekintettel arra, hogy az eltérés csekély mértékű, a Megállapodás 2019. március 04. napján aláírásra került. Jelenleg a Magyar Közút Nonprofit Zrt. a közútkezelői hozzájárulásában előírt forgalomkorlátozási tervet bírálja – mely elsődleges feltétele a munkakezdési engedélyük kiadásának, a MÁV Zrt. szegedi területi Igazgatóságához pedig benyújtottuk a pályavasút üzemeltetői hozzájárulásra vonatkozó kérelmünket, tekintettel arra, hogy a munkálatok a vasúti pálya 50 méteres körzetén belül lesznek. Ezek miatt a Vállalkozó még nem kapott munkaterületet, azonban már készen áll a javítási munkálatok megkezdésére. A műszaki ellenőri feladatokat a javítás ideje alatt a Városellátó Intézmény látja el. A megállapodás megkötéséről, annak műszaki tartalmáról tájékoztattuk a projekt fenntartási időszakában közreműködő, Innovációs és Technológiai Minisztérium, közlekedési operatív programokért felelős helyettes államtitkárságot, ahogyan azt ők a fenntartási időszak meghosszabbításáról szóló, 2019. január 10. napján kelt levelükben kérté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érem tájékoztatásom elfogadásá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TÁROZATI JAVASLAT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Csongrád Város Önkormányzata Képviselő-testülete a „</w:t>
      </w:r>
      <w:r>
        <w:rPr>
          <w:rFonts w:cs="Garamond" w:ascii="Garamond" w:hAnsi="Garamond"/>
          <w:i/>
          <w:iCs/>
          <w:sz w:val="22"/>
          <w:szCs w:val="22"/>
        </w:rPr>
        <w:t xml:space="preserve">Tájékoztatás a 451. számú főút mellett épült kerékpárút kritikus szakaszának felújításával kapcsolatosan megkötött Megállapodásról” </w:t>
      </w:r>
      <w:r>
        <w:rPr>
          <w:rFonts w:cs="Garamond" w:ascii="Garamond" w:hAnsi="Garamond"/>
          <w:sz w:val="22"/>
          <w:szCs w:val="22"/>
        </w:rPr>
        <w:t>című előterjesztést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iCs/>
          <w:sz w:val="22"/>
          <w:szCs w:val="22"/>
        </w:rPr>
        <w:t xml:space="preserve">megtárgyalta és a tájékoztatásban foglaltakat elfogadja. </w:t>
      </w:r>
    </w:p>
    <w:p>
      <w:pPr>
        <w:pStyle w:val="TextBody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ről értesítést kapnak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Fejlesztési és Üzemeltetési Irod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azdálkodási Irod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, 2019. március 20.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5664" w:firstLine="708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Bedő Tamás</w:t>
      </w:r>
    </w:p>
    <w:p>
      <w:pPr>
        <w:pStyle w:val="Normal"/>
        <w:ind w:left="5664" w:firstLine="708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1:00Z</dcterms:created>
  <dc:creator>Többcélú Kistérségi Társulás</dc:creator>
  <dc:description/>
  <dc:language>en-US</dc:language>
  <cp:lastModifiedBy>szvoblas</cp:lastModifiedBy>
  <cp:lastPrinted>2017-11-15T10:18:00Z</cp:lastPrinted>
  <dcterms:modified xsi:type="dcterms:W3CDTF">2019-03-20T08:51:00Z</dcterms:modified>
  <cp:revision>2</cp:revision>
  <dc:subject/>
  <dc:title>Csongrád Város Polgármesterétől</dc:title>
</cp:coreProperties>
</file>