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Polgármesterétől</w:t>
        <w:tab/>
        <w:tab/>
        <w:tab/>
        <w:tab/>
        <w:tab/>
        <w:tab/>
        <w:t xml:space="preserve">               M</w:t>
      </w:r>
    </w:p>
    <w:p>
      <w:pPr>
        <w:pStyle w:val="Normal"/>
        <w:rPr/>
      </w:pPr>
      <w:r>
        <w:rPr>
          <w:sz w:val="26"/>
          <w:szCs w:val="26"/>
          <w:u w:val="single"/>
        </w:rPr>
        <w:t>Száma</w:t>
      </w:r>
      <w:r>
        <w:rPr>
          <w:sz w:val="26"/>
          <w:szCs w:val="26"/>
        </w:rPr>
        <w:t>: Fjl/145-1/2019.</w:t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émafelelős: Forgó 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1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Csongrád Városi Önkormányzat Pénzügyi és Városfejlesztési </w:t>
      </w:r>
      <w:r>
        <w:rPr>
          <w:bCs w:val="false"/>
          <w:sz w:val="26"/>
          <w:szCs w:val="26"/>
        </w:rPr>
        <w:t xml:space="preserve">Bizottsága  </w:t>
      </w:r>
    </w:p>
    <w:p>
      <w:pPr>
        <w:pStyle w:val="Heading1"/>
        <w:rPr/>
      </w:pPr>
      <w:r>
        <w:rPr>
          <w:bCs w:val="false"/>
          <w:sz w:val="26"/>
          <w:szCs w:val="26"/>
        </w:rPr>
        <w:t>2019. március 25</w:t>
      </w:r>
      <w:r>
        <w:rPr>
          <w:sz w:val="26"/>
          <w:szCs w:val="26"/>
        </w:rPr>
        <w:t>-i ülésér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26"/>
          <w:szCs w:val="26"/>
          <w:u w:val="single"/>
        </w:rPr>
        <w:t>Tárgy</w:t>
      </w:r>
      <w:r>
        <w:rPr>
          <w:iCs/>
          <w:sz w:val="26"/>
          <w:szCs w:val="26"/>
        </w:rPr>
        <w:t xml:space="preserve">: Vételi ajánlat a Csongrád, Madách u. 16. sz. alatti önkormányzati lakóingatlanra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Tisztelt Bizottság!</w:t>
      </w:r>
    </w:p>
    <w:p>
      <w:pPr>
        <w:pStyle w:val="Normal"/>
        <w:spacing w:before="0" w:after="1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</w:rPr>
        <w:t xml:space="preserve">Csongrád Városi Önkormányzat tulajdonát képezi a csongrádi 3634 hrsz-ú, lakóház udvar megjelölésű, 596 m2 területű, és természetben 6640 Csongrád, Madách u. 16. szám alatti ingatlan, amelyen áll egy komfort nélküli, romos állapotban álló lakóépület. </w:t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Az ingatlan állapota az elmúlt két évben fokozatosan romlott, ismeretlen személyek folyamatosan rongálják, az ingatlan nyílászárókkal már nem rendelkezik, a még felhasználható építőanyagokat rendszeresen lopják. A feljelentésünk alapján indult rendőrségi eljárást megszüntették, eredményre nem vezetett.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</w:rPr>
        <w:t xml:space="preserve">A szomszédos ingatlan tulajdonosa, Pintér Piroska és Kolompár János, 6640 Csongrád, Madách u. 18. szám alatti lakosok 2019. március 11. napján ismét bejelentették vételi szándékukat az ingatlanra. 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Tekintettel a fent leírtakra, valamint az ingatlan folyamatosan romló, balesetveszélyessé vált műszaki állapotára, 500.000 Ft-ért megvásárolnák az ingatlant az alábbi fizetési feltételekkel:</w:t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250.000 Ft megfizetése egy összegben, szerződéskötéskor,</w:t>
      </w:r>
    </w:p>
    <w:p>
      <w:pPr>
        <w:pStyle w:val="Listaszerbekezds"/>
        <w:numPr>
          <w:ilvl w:val="0"/>
          <w:numId w:val="2"/>
        </w:numPr>
        <w:spacing w:before="0" w:after="240"/>
        <w:ind w:left="284" w:hanging="284"/>
        <w:contextualSpacing/>
        <w:jc w:val="both"/>
        <w:rPr/>
      </w:pPr>
      <w:r>
        <w:rPr>
          <w:sz w:val="26"/>
          <w:szCs w:val="26"/>
        </w:rPr>
        <w:t>a fennmaradó 250.000 Ft vételárrészt pedig 5 havi részletekben fizetnék meg az önkormányzat részé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kérem a bizottságot, foglaljon állást a vételi kérelem elbírálása ügyében.</w:t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  <w:t>Csongrád, 2019. március 14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Bedő Tamás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polgármester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12:00Z</dcterms:created>
  <dc:creator>Forgó Marianna</dc:creator>
  <dc:description/>
  <dc:language>en-US</dc:language>
  <cp:lastModifiedBy>szvoblas</cp:lastModifiedBy>
  <dcterms:modified xsi:type="dcterms:W3CDTF">2019-03-14T14:12:00Z</dcterms:modified>
  <cp:revision>2</cp:revision>
  <dc:subject/>
  <dc:title/>
</cp:coreProperties>
</file>