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songrád Város Polgármesterétől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a: Önk/62-2/201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émafelelős: Cseri Gábor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 l ő t e r j e s z t é s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songrád Városi Önkormányzat Bizottságai ülésér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rgy: Szentes Kistérségi Civil Televíziózásért Alapítvány támoga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isztelt Bizottsági Tagok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ongrád Városi Önkormányzatot együttműködés érdekében megkereste a Szentes Kistérségi Civil Televíziózásért Alapítvány (továbbiakban: Alapítvány). Az Alapítvány a Szentes Televízióval szorosan együttműködve mutatja be a térség településeit. Számukra fontos, hogy a térség településeinek életét, fejlődését, rendezvényeit be tudják mutatni Csongrád megyében. A televízió hatóköre Csongrád és Békés megyére is kiterjed. A közösségi oldalukon mért adat 9000 követőt regisztrált, de az egyes bejegyzések elérése, ezáltal a megjelentett médiatermékek megnézése, követése elérte a 20- 25000 főt, de volt már 200 000 is. Az adatok jól tükrözik, hogy a média megjelenéseket nemcsak a két megyében, hanem az ország egész területén, sőt külföldön is követik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Alapítvány Csongrád Városi Önkormányzat támogatását kéri, mely során egy együttműködés köttetik a két fél között. Az együttműködésben a következő lehetőségeket biztosítja az Alapítvány: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„Térségünk” című programban havonta megjelennek Csongrád város aktuális eseményei.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thavonta Csongrád város polgármesterével helyszíni vagy stúdióbeszélgetést készítenek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álasztási időszakban a polgármester jelöltek bemutatásra kerülnek.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özérdekű hírek, rendezvények hirdetés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ek alapján javaslom a Szentes Kistérségi Civil Televíziózásért Alapítvány támogatását  30 000 Ft/hó összeg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érem a Tisztelt bizottságot az előterjesztés megtárgyalására és a határozati javaslat elfogadásár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Csongrád Városi Önkormányzat ……………………..Bizottsága megtárgyalta és támogatja, hogy Csongrád Városi Önkormányzat kössön együttműködési megállapodást Szentes Kistérségi Civil Televíziózásért Alapítvánnyal és 30 000 Ft/hó összegű támogatást nyújtson az Alapítvány részére. </w:t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Bedő Tamás polgármester</w:t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azonnal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Csongrád Városi Önkormányzat ……………………..Bizottsága megtárgyalta és </w:t>
      </w:r>
      <w:r>
        <w:rPr>
          <w:rFonts w:cs="Times New Roman" w:ascii="Times New Roman" w:hAnsi="Times New Roman"/>
          <w:b/>
          <w:sz w:val="24"/>
          <w:szCs w:val="24"/>
        </w:rPr>
        <w:t>nem támogatja</w:t>
      </w:r>
      <w:r>
        <w:rPr>
          <w:rFonts w:cs="Times New Roman" w:ascii="Times New Roman" w:hAnsi="Times New Roman"/>
          <w:sz w:val="24"/>
          <w:szCs w:val="24"/>
        </w:rPr>
        <w:t>, hogy Csongrád Városi Önkormányzat együttműködési megállapodást kössön a Szentes Kistérségi Civil Televíziózásért Alapítvánnyal.</w:t>
      </w:r>
    </w:p>
    <w:p>
      <w:pPr>
        <w:pStyle w:val="Listaszerbekezds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Bedő Tamás polgármester</w:t>
      </w:r>
    </w:p>
    <w:p>
      <w:pPr>
        <w:pStyle w:val="Listaszerbekezds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azonnal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rről jegyzőkönyvi kivonaton értesítést kap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épviselő-testület tagja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Cseri Gábor alpolgármester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és általa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érintettek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Csongrád, 2019. március 20.</w:t>
        <w:tab/>
        <w:tab/>
        <w:tab/>
        <w:tab/>
        <w:tab/>
        <w:t xml:space="preserve">       Bedő Tamás</w:t>
      </w:r>
    </w:p>
    <w:p>
      <w:pPr>
        <w:pStyle w:val="Normal"/>
        <w:tabs>
          <w:tab w:val="clear" w:pos="709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polgármester</w:t>
      </w:r>
      <w:bookmarkStart w:id="0" w:name="_GoBack"/>
      <w:bookmarkEnd w:id="0"/>
    </w:p>
    <w:sectPr>
      <w:type w:val="nextPage"/>
      <w:pgSz w:w="11906" w:h="16838"/>
      <w:pgMar w:left="1417" w:right="141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7:41:00Z</dcterms:created>
  <dc:creator>cserigab</dc:creator>
  <dc:description/>
  <cp:keywords/>
  <dc:language>en-US</dc:language>
  <cp:lastModifiedBy>szvoblas</cp:lastModifiedBy>
  <cp:lastPrinted>2019-03-21T11:52:00Z</cp:lastPrinted>
  <dcterms:modified xsi:type="dcterms:W3CDTF">2019-03-21T10:55:00Z</dcterms:modified>
  <cp:revision>4</cp:revision>
  <dc:subject/>
  <dc:title/>
</cp:coreProperties>
</file>