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zelési javasl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Bartók-rét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rtók-rét területén a jelenlegi tájmintázat fenntartására kell töreke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nek megfelelően a Bartók-réten a legeltetés és a kaszálás fenntartása a jövőben is szükséges a jelenlegi állatlétszám melle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rtók-rét szélbarázdájában lévő zsombéksásosok, magassásrétek, üde láprétek, mocsárrétek és szikes rétek elnádasodásának megelőzése, a keskenylevelű gyapjúsás, a mocsári nőszőfű és a mocsári kosbor élőhelyeinek, életfeltételeinek megőrzése miatt a jelenlegi nádasodási folyamatok visszaszorítása végett szárazabb időszakban végzett szarvasmarha-legeltetés vagy kaszálás szükséges a 0321/17-18, 25-26 hrsz-ok északi szélén és a Bartók-rét keleti és középső részére eső 0321/27, 0321/6, 0321/15, 0321/13, 0321/20 hrsz-ok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mezsgyéken és a Bartók-rét déli széle a 0321/21 hrsz. csatorna mentén a tájidegen fafajok visszaszorítása végett szükséges lehet a tájidegen özöngyomnak számító fák kivéte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rtók-rét szélbarázdájában lévő zsombéksásosok, magassásrétek, üde láprétek, mocsárrétek és szikes rétek, valamint a keskenylevelű gyapjúsás, a mocsári nőszőfű és a mocsári kosbor élőhelyeinek, életfeltételeinek megőrzése miatt szükséges a felnövő zöld juhar és amerikai kőris terjeszkedésének korlátozása a költ a Bartók-rét vízállásos szélbarázdájában (0321/10 hrsz. keleti része, 0321/9, 18, 25, 26 hrsz-ok. északi részei, a 0321/6, 13, 15, 20 hrsz-ok, a 0321/24 hrsz (a délkeleti nyúlványát kivéve). A rekettyefűz felnövekedése egy korlátig eltűrhet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rtók-rét nádasaiban (0321/24 hrsz. északi részének mélyedése és a Bartók-rét északkeleti, 7243/1 hrsz-ra eső nyúlványának jó része) törekedni kell az özöngyomnak számító, felnövő zöld juhar és amerikai kőris terjeszkedésének korlátozására, a meglévő állományok ritkításá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rtók-rétet északról határoló 0321/22 hrsz. vak árokból csak a tájidegen fák távolíthatók el, az őshonos cserjék és fák megőrzendők, mert ez is a vízvisszatartást, a helyben lehullott csapadék megtartását segíti, ami elengedhetetlen a Bartók-rét szélbarázdájában lévő zsombéksásosok, magassásrétek, üde láprétek, mocsárrétek és szikes rétek, valamint a keskenylevelű gyapjúsás, a mocsári nőszőfű és a mocsári kosbor élőhelyeinek, életfeltételeinek megőrzése vége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dőfelújítást követően is fenn kell tartani, erdő művelési ágban kell tartani a pufferelő, véderdő, klímareguláló és madáréhelyfunkciót ellátó Bartók-rét és egyben a 0321/23 hrsz. északnyugati részén</w:t>
      </w:r>
      <w:r>
        <w:rPr>
          <w:i/>
        </w:rPr>
        <w:t xml:space="preserve"> </w:t>
      </w:r>
      <w:r>
        <w:rPr/>
        <w:t>lévő</w:t>
      </w:r>
      <w:r>
        <w:rPr>
          <w:i/>
        </w:rPr>
        <w:t xml:space="preserve"> </w:t>
      </w:r>
      <w:r>
        <w:rPr/>
        <w:t>83/B, E erdőrészletek nemes nyarasait, az SZE 42, 43 erdőrészlet akácosait és a 0321/23 hrsz. északi szélén lévő 83/F erdőrészleten fehér nyaras-akácos erdősávo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rekedni kell tájképi és madárélőhelyvédelmi szempontból a Bartók-rét nyugati szélén lévő akácos-fehér nyaras facsoportok (0321/10 hrsz., 0321/9 hrsz. északnyugati nyúlványa), a Bartók-rét déli szélén lévő 0321/21 hrsz-ra eső csatornában felnőtt facsoportok, a Bartók-rét körüli, de védett területbe nem bevonandó tanyák facsoportjainak (0321/4-5 hrsz-ok a Bartók-rét nyugati szélén és a 0321/2 hrsz. a Bartók-rét délkeleti részébe ékelten), a Bartók-rét északkeleti nyúlványán lévő facsoportokon (7243/1 hrsz. délkeleti szélén lévő fehér nyaras fasor, 7246, 7247 hrsz-ra eső akácos-gyümölcsfás fasorok) megőrzésére. Fák kivágása egészségügyi, biztonsági okokból lehetséges. Az inkább a tájidegen fákat érintse, amelyek szabadabban kivághatók, de lehetőség szerint nem invazív tulajdonságú fák pótlásáról a fenti helyeken gondoskodni kel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ivágás költési időszakban (március 15-július 15.) nem végezhet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bályozható vízvisszatartás, a csatorna időszakos duzzasztása javasolt a Felső-csatorna legfelső, Bartók-rétet megcsapoló szakaszán, a rét déli részére eső 0321/21 hrsz-on, ahol a 0322/54 hrsz-mal érintkező kanyarulatban új, szabályozható vízvisszatartó műtárgy elhelyezése javasolható. Ugyan ezen csatorna vagy akár a Bartók-rét északi szélére eső 0321/22 hrsz. árok is részben vagy egészben betemethető lenne, de az esetleges átlag feletti csapadékbevételű években a víztöbblet nemcsak a gazdálkodást, de a lápi és szikes élőhelyek és az azokon előforduló védett növények fennmaradását is veszélyeztetheti a víztöbblet miatt a nádasok terjeszkedése révén, így emiatt a szabályozható megoldások, a csatornák, árkok részbeli megtartása a jelenleg is jellemző, de a klímaváltozással fokozódó vízellátottságbeli szélsőségekhez való alkalmazkodást segíthe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rtók-rét északi szélétől számított 200 m-en belül semmilyen intenzív, jelentős volumenű öntözéscélú talajvizet felhasználó vízkivétel nem engedélyezhető a Bartók-rét szélbarázdájában lévő zsombéksásosok, magassásrétek, üde láprétek, mocsárrétek és szikes rétek, valamint a keskenylevelű gyapjúsás, a mocsári nőszőfű és a mocsári kosbor élőhelyeinek, életfeltételeinek megőrzése miatt, mert az a regionális talajvízáramlások megcsapolása által a fenti élőhelyek és védett növények fennmaradását veszélyezte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rtók-réten lévő fehér gólyafészek környékén a költési időszakban a költést veszélyeztető tevékenység nem végezhet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ület védettségét minimum 2, de akár 4 táblával is lehet jelöl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vel ismertetőtábla elhelyezése ökoturisztikai és környezeti nevelési szempontból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eselyes-dűlői felhagyott homokbány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hagyott homokbánya területén a motocrossozást meg kell szüntetni, mert annak taposó hatása a 0322/60 hrsz-ra eső gyomos száraz gyepek homoki gyepek felé való regenerációját nehezíti, zavarja a gyurgyalagok költését (motorozás költési időszakban, földkupacok elbontása), a taposás akadályozza a 0322/57 és 0322/38 hrsz-okra eső fehér nyarasok aljnövényzetének regenerálódását az ott lévő nyomsávok miatt, illetve a motorral való behajtás a 0322/60 hrsz. északi részének középső részén lévő magassásrétekben okoz taposási kárt, felszaggatva a tőzegképző mohákat, akadályozva a láposodást jelző tőzegképződést és taposási kárt okozva az ott található védett növényekben (hússzínű ujjaskosbor, mocsári kosbor). A motorozás zajhatása, az intenzív emberi jelenlét zavarja a 0322/60 hrsz-ra eső facsoportokban és a 0322/57 és 0322/38 hrsz-okra eső fehér nyarasokban a madarak költ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 motocrosspályára eső, azaz a 0322/60 hrsz-ra eső gyomos száraz gyepek homoki gyepek felé való regenerációját és egyben a fürge gyík, a barázdabillegető, a búbos pacsirta előfordulását és a gyurgyalagok költését lehetővé tevő nyíltabb gyepstruktúra fenntartása miatt legeltetés szükséges, amire leginkább a juh javasolt, de a szarvasmarha vagy a ló is elfogadhat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vágható ki a pufferelő, véderdő, klímareguláló és madáréhelyfunkciót ellátó funkciók miatt a 0322/60 hrsz. középső részén lévő legmélyebbfekvésű, lápi élőhelyeket és védett növényeket (hússzínű ujjaskosbor, mocsári kosbor) tartalmazó bányaüregrész körül a fehér nyaras-fehér füzes fasor, erdősáv, de az attól kissé keletebbre lévő nagyobb fehér nyaras facsoport sem. Ezen facsoportok a lápi élőhelyek és az ottani védett növények fennmaradása szempontjából lényeges hűvösebb, párásabb, kiegyenlítettebb, szélnek kevésbé kitett mikroklímát képesek biztosítani, s így hozzájárulnak ezen élőhelye és védett növények fennmaradásáho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0322/60 hrsz. északi szélén lévő legmélyebb fekvésű hússzínű ujjaskosboros, mocsári kosboros magassásréteket tartalmazó bányaüregrészen a rekettyefűz terjeszkedése kordában tartandó, mert annak terjeszkedése a magassásréteket és a fenti kosborok termőhelyét megszüntetheti. Így idővel állományszabályzásra, egyes egyedek kivágására lehet szükség, de mivel e cserjék szegélyeiben, árnyékában vannak jelen e védett növények leginkább, így az árnyékosabb, hűvösebb, párásabb mikroklíma fenntartása miatt – illetve mivel azok is lápi élőhelyek – célszerű a maihoz hasonló kiterjedésben a rekettyefüzeket fenntartani, azaz a jelenlegi állományok még fenntarthatók, főleg, hogy azok is a lápi sorozat részei, de a szukcessziós folyamatok idővel kordában tartandó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elhagyott homokbánya déli részére eső 0322/57 és 0322/38 hrsz-ok fehér nyarasaiban törekedni kell a folyamatos erdőborítás fenntartására, az erdő homoki nyaras felé való regenerációjának elősegítésére. </w:t>
      </w:r>
      <w:r>
        <w:rPr>
          <w:color w:val="0000FF"/>
        </w:rPr>
        <w:t>Azaz ezen erdők egyben nem vághatók ki,</w:t>
      </w:r>
      <w:r>
        <w:rPr/>
        <w:t xml:space="preserve"> véghasználat esetén is az erdőfelújításról gondoskodni kell. Az egészségügyi, biztonsági szempontú vágások lehetségesek. Javasolható hosszabb vágásforduló (60-70 évre emelendő), folyamatos felújító vagy szálaló erdőhasználat is, </w:t>
      </w:r>
      <w:r>
        <w:rPr>
          <w:color w:val="0000FF"/>
        </w:rPr>
        <w:t>a tarvágásos véghasználat kerülendő</w:t>
      </w:r>
      <w:r>
        <w:rPr/>
        <w:t>. Az erdőfelújításnál idősebb, nagyobb hagyásfák mindig hagyandók. Változatos korszerkezet és struktúra kialakítása támogatandó hosszabbtávon. Az erdőfelújításnál a spontán regenerációs folyamatok, azaz a fehér nyarak hagyásfákból, megmaradt állományokból való felsarjadása támogatandó. Mérsékelt erdei legeltetés nem elképzelhetetlen, kissé ligetes állományszerkezet kialakítása sem jelentene problémát, de előnyösebb lenne a jelenlegi zártabb lombkoronaszint fenntartására törekedni. A célállomány továbbra is fehér vagy szürke nyarakat tartalmazó hazai nyaras maradjon. Fakivágás költési időszakban (március 15-július 15.) nem végezhető. A 0322/38 hrsz-ra eső fehér nyaras erdőtervezett, az a 91/A erdőrészlethez tartozik, így e javaslatok az erdőtervbe is átvezetendők az új tervezési ciklusban. A 0322/57 hrsz. fehér nyaras nem erdőtervezett, de a fenti javaslatok ezen erdőnél is érvényesítendő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ület védettségét 1 táblával is jelölni kel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vel ismertetőtábla elhelyezése ökoturisztikai és környezeti nevelési szempontból javasol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3:00Z</dcterms:created>
  <dc:creator>Deák József Áron</dc:creator>
  <dc:description/>
  <dc:language>en-US</dc:language>
  <cp:lastModifiedBy>bardorit</cp:lastModifiedBy>
  <dcterms:modified xsi:type="dcterms:W3CDTF">2019-03-20T10:03:00Z</dcterms:modified>
  <cp:revision>2</cp:revision>
  <dc:subject/>
  <dc:title>5</dc:title>
</cp:coreProperties>
</file>