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Pü/27-1/2019. sz. előterjesztés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függelék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Függelé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Önkormányzati intézmények 2018. évi szakmai munkájáról beszámo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 Gazdasági Ellátó Szervezete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 Városellátó Intézménye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i Óvodák Igazgatósága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ongrádi Információs Központ Csemegi Károly Könyvtár és Tari László Múzeum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velődési Központ és Városi Galéria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Szarka Ödön Egyesített Egészségügyi és Szociális Intézmény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ély Szociális és Gyermekjóléti Alapellátási Központ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i Alkotóház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i Polgármesteri Hivatal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36:00Z</dcterms:created>
  <dc:creator>Leíró-1</dc:creator>
  <dc:description/>
  <dc:language>en-US</dc:language>
  <cp:lastModifiedBy>raczani</cp:lastModifiedBy>
  <cp:lastPrinted>2016-08-04T09:00:00Z</cp:lastPrinted>
  <dcterms:modified xsi:type="dcterms:W3CDTF">2019-05-09T08:36:00Z</dcterms:modified>
  <cp:revision>2</cp:revision>
  <dc:subject/>
  <dc:title/>
</cp:coreProperties>
</file>