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0" w:after="0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                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9. (</w:t>
      </w:r>
      <w:r>
        <w:rPr>
          <w:b/>
          <w:i/>
          <w:sz w:val="23"/>
          <w:szCs w:val="23"/>
        </w:rPr>
        <w:t>IV.</w:t>
      </w:r>
      <w:r>
        <w:rPr>
          <w:b/>
          <w:sz w:val="23"/>
          <w:szCs w:val="23"/>
        </w:rPr>
        <w:t xml:space="preserve"> …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8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2/2018. (II.23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8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>7.370.010.117 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Hétmilliárd-háromszázhetvenmillió-tízezer-száztizenhét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 xml:space="preserve">7.288.460.687Ft Ft-ban, azaz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Hétmilliárd-kétszáznyolcvannyolvmillió-négyszázhatvanezer-hatszáznyolcvanhét 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 </w:t>
        <w:tab/>
        <w:tab/>
        <w:tab/>
        <w:tab/>
        <w:tab/>
        <w:tab/>
        <w:tab/>
        <w:t xml:space="preserve">      81.549.430Ft-ban, azaz </w:t>
      </w:r>
    </w:p>
    <w:p>
      <w:pPr>
        <w:pStyle w:val="Normal"/>
        <w:spacing w:before="0" w:after="120"/>
        <w:ind w:left="907" w:hanging="367"/>
        <w:jc w:val="both"/>
        <w:rPr/>
      </w:pPr>
      <w:r>
        <w:rPr>
          <w:sz w:val="22"/>
          <w:szCs w:val="22"/>
        </w:rPr>
        <w:t>Nyolcvanegymilló-ötszáznegyvenkilencezer-négyszázharminc Ft-ba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7.288.460.687Ft bevételi főösszeg önkormányzat és költségvetési szervek címének, alcímének, előirányzat-csoportok és kiemelt előirányzatok szerinti részletezését a rendelet 1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.511.69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237.47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3.448.86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.613.7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 bevétel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3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7.303.543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0.497.976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szírozási bevételek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.547.43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288.460.687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rendelkezés lép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1) Az 1.§ (1) bekezdésében megállapított 7.370.010.117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462780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577.490.793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0.888.091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.860.281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09.418.996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7.903.541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felhalmozási kiadások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042.980.243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kölcsönök nyújtása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.468.172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7.370.010.117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101.2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7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2088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577.490.793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0.888.091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.860.281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09.418.996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7.903.541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felhalmozási kiadások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042.980.243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kölcsönök nyújtása                                                          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.468.172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7.370.010.117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., 2. mellékleteivel, melyek 7.6. és 8.6.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, de rendelkezéseit 2018. december 31. napjával kell alkalmazni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kihirdetésének napja: 2019.  május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13:00Z</dcterms:created>
  <dc:creator>Polgármesteri Hivatal</dc:creator>
  <dc:description/>
  <dc:language>en-US</dc:language>
  <cp:lastModifiedBy>raczani</cp:lastModifiedBy>
  <cp:lastPrinted>2019-04-18T09:19:00Z</cp:lastPrinted>
  <dcterms:modified xsi:type="dcterms:W3CDTF">2019-05-02T13:13:00Z</dcterms:modified>
  <cp:revision>2</cp:revision>
  <dc:subject/>
  <dc:title>Csongrád Város Polgármesterétől</dc:title>
</cp:coreProperties>
</file>