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143.101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306.45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3.043.563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96.74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521.037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245.801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ok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6.687.91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652.071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449.55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340.31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766.83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339.98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15.395.612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1.501.071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96.683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12. hó 580.53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 01. hó 236.73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2. hó 399.37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03. hó 521.152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7.78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268.904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52.43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42.6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8.30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34.801Ft, járulékok             26.28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Művelődési Központ és Városi Galér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szj. 35.100Ft, járulékok 6.84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41.305Ft, járulékok 27.55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32.500Ft, jár. 6.33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178.500Ft, járulékok 34.80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316.906Ft, járulékok  61.79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.j. 303.599Ft, járulékok 59.202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.3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08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3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.7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80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1. hó 2.580.477Ft,  02. hó 2.541.841Ft, 03. hó  2.635.461Ft, 04. hó 2.628.411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6.19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3.100.847Ft, jár. 604.665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j.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590.526Ft, jár.  1.090.152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5.5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80.6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ulturális ágazati pót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9. 01. hó 606.038Ft,  02. hó 607.906Ft, 03. h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13.991Ft, 04. hó 581.391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09.32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szj. 919.198Ft, já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79.24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1.096.974Ft, jár. 213.910 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98.44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10.88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hulladékgazdálkodási bírság 1.775Ft + 2.818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9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örnyezetvédelmi Alap 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9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természetben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rzsébet utalvány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0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2019. 01.hó 22.831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. hó 19.717Ft, 03 hó 88.170Ft, 04. hó 55.500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.218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 155.831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30.387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.21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>START program (előleg) 2019.03.31. -2020.02.2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4.147.922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404.42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    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5.030.047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Szociális jellegű program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219.87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16.438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3.961.509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.582.39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397.82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6.367.798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620.860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8.991.556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980.21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LLD pályá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Halászházak felújí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 felújítás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Halászházak felújí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000.000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595.01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595.01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1.66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639.329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62.335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.329Ft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.335Ft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53.02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1.299.60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253.423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99.605Ft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.423Ft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4.69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4.692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58.849.704Ft</w:t>
        <w:tab/>
        <w:t xml:space="preserve">   </w:t>
        <w:tab/>
        <w:tab/>
        <w:tab/>
        <w:t xml:space="preserve">                58.849.704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Pü/34-1/2019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4/2019. (II.25)  önkormányzati. rendelet 7.1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4:00Z</dcterms:created>
  <dc:creator>Csongrád Város</dc:creator>
  <dc:description/>
  <cp:keywords/>
  <dc:language>en-US</dc:language>
  <cp:lastModifiedBy>raczani</cp:lastModifiedBy>
  <cp:lastPrinted>2019-05-08T10:14:00Z</cp:lastPrinted>
  <dcterms:modified xsi:type="dcterms:W3CDTF">2019-05-08T08:14:00Z</dcterms:modified>
  <cp:revision>4</cp:revision>
  <dc:subject/>
  <dc:title>………</dc:title>
</cp:coreProperties>
</file>