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FJL/243-1/2019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9. május 23-a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  <w:u w:val="single"/>
        </w:rPr>
        <w:t>Tárgy</w:t>
      </w:r>
      <w:r>
        <w:rPr>
          <w:i/>
          <w:iCs/>
          <w:sz w:val="22"/>
          <w:szCs w:val="22"/>
          <w:u w:val="single"/>
        </w:rPr>
        <w:t>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SONGRÁDI VENDÉGVÁRÓ Szolgáltató Szociális Szövetkezet 2018. évi beszámolój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CSONGRÁDI VENDÉGVÁRÓ Szolgáltató Szociális Szövetkezet elkészítette a számviteli jogszabályok alapján a 2018. évi beszámolóját, melyet az előterjesztés 1. számú melléklete tartalma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6. augusztus 30-án bejegyzésre került szociális szövetkezet 2017. évben kezdte meg szolgáltató tevékenységét. Szolgáltató tevékenységét a FÓKUSZ-0022 jelű pályázat „Fókuszban az önkormányzati tagsággal rendelkező szociális szövetkezetek” feltételeinek betartásával végez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llékelt beszámoló a Csongrádi Vendégváró Szolgáltató Szociális Szövetkezet 2018. 01.01-től 2018.12.31. időszakot öleli fe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övetkezet jegyzett tőke alapításkori nagysága: 80.000,- Ft, melyet a tagok 10.000,- Ft nagyságú vagyoni hozzájárulásai alkotj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i tagsággal rendelkező Szövetkezet 2018. évi gazdálkodásáról éves beszámolót készített, éves eredményét összköltség eljárással állapította meg. A beszámolót az előterjesztés 1. számú melléklete szerint az alábbi részletezettséggel terjesztem a Képviselő-testület elé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ves beszámoló mérleg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edménykimutatás összköltség típusú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gészítő melléklet</w:t>
      </w:r>
    </w:p>
    <w:p>
      <w:pPr>
        <w:pStyle w:val="TextBody"/>
        <w:rPr/>
      </w:pPr>
      <w:r>
        <w:rPr>
          <w:sz w:val="22"/>
          <w:szCs w:val="22"/>
        </w:rPr>
        <w:t>A Szövetkezet gazdálkodásáról készült beszámoló alapján: a 2018. december 31-i mérlegfőösszege: 30.228,- eFt, értékesítés nettó árbevétele: 21.858,- eFt. Adózott eredménye: 10.363,- eF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Tájékoztatom a Tisztelt Képviselő-testületet, hogy a Szövetkezet 2019. május 15-én közgyűlését megtartotta, ahol a határozati javaslatban foglaltak elfogadása a Képviselő-testület utólagos jóváhagyásával, feltételesen megtörtént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fentiek alapján kérem a Tisztelt Képviselő-testületet az előterjesztés megvitatására és a határozati javaslat elfogadására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>Csongrád Város Önkormányzatának Képviselő-testülete megtárgyalta a „</w:t>
      </w:r>
      <w:r>
        <w:rPr>
          <w:iCs/>
          <w:sz w:val="22"/>
          <w:szCs w:val="22"/>
        </w:rPr>
        <w:t>CSONGRÁDI VENDÉGVÁRÓ Szolgáltató Szociális Szövetkezet 2018. évi beszámolója”</w:t>
      </w:r>
      <w:r>
        <w:rPr>
          <w:sz w:val="22"/>
          <w:szCs w:val="22"/>
        </w:rPr>
        <w:t xml:space="preserve"> című előterjesztést és az alábbi döntést hozz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elfogadja a </w:t>
      </w:r>
      <w:r>
        <w:rPr>
          <w:iCs/>
          <w:sz w:val="22"/>
          <w:szCs w:val="22"/>
        </w:rPr>
        <w:t xml:space="preserve">CSONGRÁDI VENDÉGVÁRÓ </w:t>
      </w:r>
      <w:r>
        <w:rPr>
          <w:sz w:val="22"/>
          <w:szCs w:val="22"/>
        </w:rPr>
        <w:t>Szolgáltató Szociális Szövetkezet  előterjesztés 1. számú melléklete szerinti 2018. évi beszámolój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épviselő-testület felkéri az Igazgató Elnököt, hogy a közzététel érdekében szükséges intézkedéseket tegye meg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beszámoló a cégbírósághoz történő benyújtása 2019. május 31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nke Ágnes Igazgató Elnök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értesítést kapnak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és által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Csongrádi Vendégváró Szolgáltató Szociális Szövetkeze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rattár</w:t>
      </w:r>
    </w:p>
    <w:p>
      <w:pPr>
        <w:pStyle w:val="TextBody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9. május 15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fejezsChar">
    <w:name w:val="Befejezés Char"/>
    <w:basedOn w:val="Bekezdsalapbettpusa"/>
    <w:qFormat/>
    <w:rPr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">
    <w:name w:val="Felsorolás"/>
    <w:basedOn w:val="Normal"/>
    <w:qFormat/>
    <w:pPr>
      <w:jc w:val="both"/>
    </w:pPr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Befejezs">
    <w:name w:val="Befejezés"/>
    <w:basedOn w:val="Normal"/>
    <w:qFormat/>
    <w:pPr>
      <w:ind w:left="4252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18:00Z</dcterms:created>
  <dc:creator>Többcélú Kistérségi Társulás</dc:creator>
  <dc:description/>
  <cp:keywords/>
  <dc:language>en-US</dc:language>
  <cp:lastModifiedBy>szvoblas</cp:lastModifiedBy>
  <cp:lastPrinted>2018-05-17T13:32:00Z</cp:lastPrinted>
  <dcterms:modified xsi:type="dcterms:W3CDTF">2019-05-15T08:41:00Z</dcterms:modified>
  <cp:revision>3</cp:revision>
  <dc:subject/>
  <dc:title>Csongrád Város Polgármesterétől</dc:title>
</cp:coreProperties>
</file>