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FJL/242-1/2019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9. május 23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  <w:u w:val="single"/>
        </w:rPr>
        <w:t>Tárgy</w:t>
      </w:r>
      <w:r>
        <w:rPr>
          <w:i/>
          <w:iCs/>
          <w:sz w:val="22"/>
          <w:szCs w:val="22"/>
          <w:u w:val="single"/>
        </w:rPr>
        <w:t>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songrádi Homokföveny Idegenforgalmi Szociális Szövetkezet 2018. évi beszámolój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Listaszerbekezds"/>
        <w:ind w:left="0" w:hanging="0"/>
        <w:jc w:val="both"/>
        <w:rPr/>
      </w:pPr>
      <w:r>
        <w:rPr>
          <w:sz w:val="22"/>
          <w:szCs w:val="22"/>
          <w:lang w:val="hu-HU"/>
        </w:rPr>
        <w:t xml:space="preserve">Csongrád Város Önkormányzata Képviselő-testülete a 1/2017. (I.17.) önkormányzati határozatával döntött a </w:t>
      </w:r>
      <w:r>
        <w:rPr>
          <w:iCs/>
          <w:sz w:val="22"/>
          <w:szCs w:val="22"/>
        </w:rPr>
        <w:t xml:space="preserve">Csongrádi Homokföveny Idegenforgalmi Szociális Szövetkezet </w:t>
      </w:r>
      <w:r>
        <w:rPr>
          <w:sz w:val="22"/>
          <w:szCs w:val="22"/>
          <w:lang w:val="hu-HU"/>
        </w:rPr>
        <w:t xml:space="preserve">(továbbiakban: Szövetkezet) megalapításáról. A szociális szövetkezet 2017. február 01. nappal került bejegyzésre. </w:t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övetkezet elkészítette a számviteli jogszabályok alapján a 2018. évi beszámolóját, melyet az előterjesztés 1. számú melléklete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lgáltató tevékenységét a FÓKUSZ-0127 jelű pályázat „Fókuszban az önkormányzati tagsággal rendelkező szociális szövetkezetek” feltételeinek betartásával végez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llékelt beszámoló a Csongrádi Homokföveny Idegenforgalmi Szociális Szövetkezet tevékenységét 2018. 01.01-től 2018.12.31. időszakot öleli fel, a mérleg fordulónapja: 2018. december 3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Szövetkezet gazdálkodásáról készült beszámoló alapján: a 2018. december 31-i mérlegfőösszege: 39.825,- eFt, értékesítés nettó árbevétele: 21.668,- eFt. Adózott eredménye: -2.956,- eF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Szövetkezet veszteségét a pénzforgalomban meg nem jelenő költség – a tárgyi eszközök értékcsökkenési leírása okozz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Szövetkezet közgyűlése a 2018. évről szóló beszámolót megtárgyalta és elfogadásra javasolj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Tájékoztatom a Tisztelt Képviselő-testületet, hogy a Szövetkezet 2019. május 15-én közgyűlését megtartotta, ahol a határozati javaslatban foglaltak elfogadása a Képviselő-testület utólagos jóváhagyásával, feltételesen megtörtént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fentiek alapján kérem a Tisztelt Képviselő-testületet az előterjesztés megvitatására és a határozati javaslat elfogadásá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>Csongrád Város Önkormányzatának Képviselő-testülete megtárgyalta a „</w:t>
      </w:r>
      <w:r>
        <w:rPr>
          <w:iCs/>
          <w:sz w:val="22"/>
          <w:szCs w:val="22"/>
        </w:rPr>
        <w:t>Csongrádi Homokföveny Idegenforgalmi Szociális Szövetkezet 2018. évi beszámolója”</w:t>
      </w:r>
      <w:r>
        <w:rPr>
          <w:sz w:val="22"/>
          <w:szCs w:val="22"/>
        </w:rPr>
        <w:t xml:space="preserve"> című előterjesztést és az alábbi döntés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elfogadja a </w:t>
      </w:r>
      <w:r>
        <w:rPr>
          <w:iCs/>
          <w:sz w:val="22"/>
          <w:szCs w:val="22"/>
        </w:rPr>
        <w:t>Csongrádi Homokföveny Idegenforgalmi</w:t>
      </w:r>
      <w:r>
        <w:rPr>
          <w:sz w:val="22"/>
          <w:szCs w:val="22"/>
        </w:rPr>
        <w:t xml:space="preserve"> Szociális Szövetkezet  előterjesztés 1. számú melléklete szerinti 2018. évi beszámolój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felkéri az Igazgató Elnököt, hogy a közzététel érdekében szükséges intézkedéseket tegye meg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beszámoló a cégbírósághoz történő benyújtása 2019. május 31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Ujszászi Erika Igazgató Elnök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értesítést kapnak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>Csongrádi Homokföveny Idegenforgalmi Szociális Szövetkeze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9. május 15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19:00Z</dcterms:created>
  <dc:creator>Többcélú Kistérségi Társulás</dc:creator>
  <dc:description/>
  <dc:language>en-US</dc:language>
  <cp:lastModifiedBy>szvoblas</cp:lastModifiedBy>
  <cp:lastPrinted>2018-05-17T13:13:00Z</cp:lastPrinted>
  <dcterms:modified xsi:type="dcterms:W3CDTF">2019-05-14T14:19:00Z</dcterms:modified>
  <cp:revision>2</cp:revision>
  <dc:subject/>
  <dc:title>Csongrád Város Polgármesterétől</dc:title>
</cp:coreProperties>
</file>