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 Város Polgármesterétől</w:t>
        <w:tab/>
        <w:tab/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záma:FJL/247-1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Témafelelős: Keller Ilona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Csongrád Városi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2019. május 23-i rendkívüli ülésére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Tárgy: </w:t>
      </w:r>
      <w:r>
        <w:rPr>
          <w:rFonts w:cs="Times New Roman" w:ascii="Times New Roman" w:hAnsi="Times New Roman"/>
          <w:sz w:val="23"/>
          <w:szCs w:val="23"/>
        </w:rPr>
        <w:t xml:space="preserve">Piroskavárosi Szociális és Rehabilitációs Foglalkoztató Nonprofit Kft. alapító okirat </w:t>
        <w:br/>
        <w:t xml:space="preserve"> módosítása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Képviselő –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iroskavárosi Szociális és Rehabilitációs Foglalkoztató Nonprofit Kft. ( C6640 Csongrád, Szent Imre u.19) közhasznú tevékenységi formában rehabilitációs foglalkoztatást végez. A Kft. 2018.03.01.-től bérleti szerződést kötött a Templom u.13. sz alatti ingatlan vonatkozásában annak tulajdonosával. A Kft. célja, hogy ezen a telephelyen szintén megváltozott munkaképességű embereket foglalkoztatása megvalósuljon. A foglalkoztatás formája Legrand bérmunka, manuális munkákat kívánnak a megváltozott munkaképességű munkavállalókkal végeztetni. A rehabilitációs foglalkoztatás feltétele, hogy a munkavégzés helyszíne akkreditált telephelyként működjön. Az akkreditációt a Budapest Fővárosi Kormányhivatal rehabilitációs főosztálya végzi, ahová be kell nyújtani az akkreditálni kívánt telephelyet is tartalmazó Alapító okirato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Kft. módosított, egységes szerkezetbe foglalt Alapító okirata az előterjesztés mellékletét képezi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rem a Tisztelt Képviselő-testületet az előterjesztés megtárgyalására és a határozati javaslat elfogadásár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Csongrád Városi Önkormányzat Képviselő-testülete megtárgyalta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Piroskavárosi Szociális és Rehabilitációs Foglalkoztató Nonprofit Kft. alapító okirat módosítása című előterjesztést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és az alábbi döntést hozza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A Képviselő testület az előterjesztés melléklete szerint módosítja Piroskavárosi Szociális és Rehabilitációs Foglalkoztató Nonprofit Kft. alapító okiratát. Felhatalmazza a Polgármestert az alapító okirat módosítás és az ez alapján elkészített egységes szerkezetű alapító okirat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Határidő: azonnal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Felelős: Bedő Tamás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A Képviselő testület utasítja a Kft Ügyvezetőjét, hogy a fenti módosításokat az illetékes cégbíróságon, a cégjegyzékben vezetesse 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Határidő: azonnal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lelős: Kállainé Fodor Marianna ügyvezető igazg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9.05.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Bedő Tamás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</w:rPr>
        <w:t>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 Képviselő-testület tagjai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songrád Város Polgármester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ejlesztési és Üzemeltetési iroda és általa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állainé Fodor Marianna ügyvezető igazgató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érintettek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iroskavárosi Szociális és Rehabilitációs Foglalkozta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onprofit Korlátolt Felelősségű Társaság Csongrá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lapító Okir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Egységes szerkezetb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9. május 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iroskavárosi Szociális és Rehabilitációs Foglalkoztat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nprofit Korlátolt Felelősségű Társaság Csongrá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módosításokkal egységes szerkezetbe foglalt, hatályos szöve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lapító a </w:t>
      </w:r>
      <w:r>
        <w:rPr>
          <w:rFonts w:cs="Times New Roman" w:ascii="Times New Roman" w:hAnsi="Times New Roman"/>
          <w:b/>
          <w:sz w:val="24"/>
          <w:szCs w:val="24"/>
        </w:rPr>
        <w:t xml:space="preserve">Piroskavárosi Szociális és Rehabilitációs Foglalkoztató Nonprofit Korlátolt Felelősségű Társaság Csongrád </w:t>
      </w:r>
      <w:r>
        <w:rPr>
          <w:rFonts w:cs="Times New Roman" w:ascii="Times New Roman" w:hAnsi="Times New Roman"/>
          <w:sz w:val="24"/>
          <w:szCs w:val="24"/>
        </w:rPr>
        <w:t>(továbbiakban: Társaság) módosításokkal egységes szerkezetbe fogla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ító okiratát a Polgári Törvénykönyvről szóló 2013. évi V. törvény (Ptk.) és a</w:t>
      </w:r>
      <w:r>
        <w:rPr>
          <w:rFonts w:cs="Times New Roman" w:ascii="Times New Roman" w:hAnsi="Times New Roman"/>
          <w:bCs/>
          <w:sz w:val="24"/>
          <w:szCs w:val="24"/>
        </w:rPr>
        <w:t>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4"/>
          <w:szCs w:val="24"/>
        </w:rPr>
        <w:t xml:space="preserve"> szóló 2011. évi CLXXV. tv. ( Civiltörvény ) rendelkezései alapján az alábbiakban állapítja meg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Az alapító okirat módosítására annak I/2. pontja adott okot, a módosított rendelkezéseket dőlt betű jelzi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CÉGNEVE, SZÉKHELYE, ALAPÍTÓ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Az egyszemélyes nonprofit kft. (továbbiakban: kft) cégne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iroskavárosi Szociális és Rehabilitációs Foglalkoztató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orlátolt Felelősségű Társaság Csongrá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A társaság rövidített cégne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iroskavárosi Szociális és Rehabilitációs Nonprofit Kft. Csongrá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A társaság székhelye:</w:t>
      </w:r>
      <w:r>
        <w:rPr>
          <w:rFonts w:cs="Times New Roman" w:ascii="Times New Roman" w:hAnsi="Times New Roman"/>
          <w:sz w:val="24"/>
          <w:szCs w:val="24"/>
        </w:rPr>
        <w:tab/>
        <w:t>6640 Csongrád, Szent Imre utca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 társaság telephelye:</w:t>
      </w:r>
      <w:r>
        <w:rPr>
          <w:rFonts w:cs="Times New Roman" w:ascii="Times New Roman" w:hAnsi="Times New Roman"/>
          <w:sz w:val="24"/>
          <w:szCs w:val="24"/>
        </w:rPr>
        <w:tab/>
        <w:t>6640 Csongrád, Templom utca 13/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6640 Csongrád, Tanya 36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6640 Csongrád, Fő utca 7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6640 Csongrád, Öregvár utca 3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6640 Csongrád, Szent Imre utca 18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6640 Csongrád,  Templom utca 13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A társaság alapítójának (tulajdonosának) neve és székhely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songrád Városi Önkormányz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Székhelye:6640 Csongrád, Kossuth tér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TEVÉKENYSÉGI KÖ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Társaság a Civiltörvény 2.§ 19. és 20. pontja alapján a közhasznú tevékenységeket az alábbi közfeladatokhoz kapcsolódóan végzi: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Rehabilitációs foglalkoztatá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közfeladat teljesítését az alábbi jogszabályhely írja elő: speciális munkahely működtetése a fogyatékos személyek jogairól és esélyegyenlőségéről szóló 1998. évi XXVI. tv. 16. §-a alapjá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Szociális tevékenység: közösségi pszichiátriai ellá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közfeladat teljesítését az alábbi jogszabályhely írja elő: a szociális igazgatásról és szociális ellátásokról szóló 1993. évi III. törvény 65/A. §-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szichiátriai betegek nappali intézménye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közfeladat teljesítését az alábbi jogszabályhely írja elő: a szociális igazgatásról és szociális ellátásokról szóló 1993. évi III. törvény 65/F. §-a. </w:t>
      </w:r>
    </w:p>
    <w:p>
      <w:pPr>
        <w:pStyle w:val="Normal"/>
        <w:autoSpaceDE w:val="false"/>
        <w:spacing w:before="240" w:after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Fejlesztő foglalkoztatás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közfeladat teljesítését az alábbi jogszabályhely írja elő: a szociális igazgatásról és szociális ellátásokról szóló 1993. évi III. törvény 99/B-99/D. §-a 2017.IV.01-től kezdődő hatállya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 társaság tevékenységi köre (TEÁOR szerint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őtevékenység: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899’08</w:t>
        <w:tab/>
        <w:t xml:space="preserve">M.n.s. egyéb szociális ellátás bentlakás nélkül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Egyéb tevékenységi körök (TEÁOR szerint):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629’08</w:t>
        <w:tab/>
        <w:t xml:space="preserve">Egyéb vendéglátás 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939’08</w:t>
        <w:tab/>
        <w:t>M.n.s. egyéb szárazföldi személyszállí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222’08</w:t>
        <w:tab/>
        <w:t>Műanyag csomagolóeszköz gyártása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593’08</w:t>
        <w:tab/>
        <w:t>Huzaltermék gyár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393’08</w:t>
        <w:tab/>
        <w:t>Szőnyeggyártás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412’08</w:t>
        <w:tab/>
        <w:t>Munkaruházat gyár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13’08</w:t>
        <w:tab/>
        <w:t>Felsőruházat gyártása (kivéve: munkaruháza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14’08</w:t>
        <w:tab/>
        <w:t>Alsóruházat gyártása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291’08</w:t>
        <w:tab/>
        <w:t>Seprű-, kefegyártás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320’08</w:t>
        <w:tab/>
        <w:t>Piac-, közvéleménykut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292’08</w:t>
        <w:tab/>
        <w:t>Csomagolás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621’08</w:t>
        <w:tab/>
        <w:t>Rendezvényi étkeztet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812’08</w:t>
        <w:tab/>
        <w:t xml:space="preserve">Nyomás (kivéve napilap)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629’08</w:t>
        <w:tab/>
        <w:t xml:space="preserve">Egyéb fa-, parafatermék, fonottáru gyártás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712’08</w:t>
        <w:tab/>
        <w:t>Áramelosztó, -szabályzó készülék gyár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721’08</w:t>
        <w:tab/>
        <w:t>Zöldség-, gyümölcs kiskereskedelme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722’08</w:t>
        <w:tab/>
        <w:t>Hús-, húsáru kiskereskedelme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723’08</w:t>
        <w:tab/>
        <w:t>Hal kiskereskedel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724’08</w:t>
        <w:tab/>
        <w:t>Kenyér-, pékáru-, édesség – kiskereskedel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725’08</w:t>
        <w:tab/>
        <w:t>Ital-kiskereskedel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729’08</w:t>
        <w:tab/>
        <w:t>Egyéb élelmiszer-kiskereskedelem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711’08</w:t>
        <w:tab/>
        <w:t>Élelmiszer jellegű bolti vegyes kiskereskedel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ársaság közhasznú jogállása:</w:t>
      </w:r>
      <w:r>
        <w:rPr>
          <w:rFonts w:cs="Times New Roman" w:ascii="Times New Roman" w:hAnsi="Times New Roman"/>
          <w:sz w:val="24"/>
          <w:szCs w:val="24"/>
        </w:rPr>
        <w:t xml:space="preserve"> A Társaság közhasznú szolgáltatásaiból az Alapító tagján kívül más is részesülhet, a gazdasági-vállalkozási tevékenységet csak közhasznú vagy az alapító okiratban meghatározott egyéb céljainak megvalósítása érdekében, a közhasznú célok megvalósítását nem veszélyeztetve végez, a gazdálkodása során elért eredményét nem osztja fel, azt az Alapító okiratban meghatározott közhasznú tevékenységére fordítja, közvetlen politikai tevékenységet nem folytat, szervezete pártoktól független és azoknak anyagi támogatást nem nyúj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valamely tevékenység folytatását jogszabály hatósági engedélyhez köti, a társaság e tevékenységét csak az engedély birtokában végezhe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esítéshez kötött tevékenységet a társaság csak akkor folytathat, ha e tevékenységben személyesen közreműködő munkavállalói, illetve a társasággal kötött tartós polgári jogi szerződés alapján a társaság javára tevékenykedők között legalább egy olyan személy van, aki a jogszabályokban foglalt képesítési követelményeknek megfele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TÖRZSTŐKÉ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 társaság törzstőké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000.000,- Ft, azaz Hárommillió forint, amely 1.000.000,- Ft, azaz Egymillió forint készpénzből, mint pénzbeli betétből és 2.000.000,- Ft, azaz Kettőmillió forint apportból áll, mint pénzbeli hozzájárulá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által rendelkezésre bocsátott nem pénzbeli hozzájárulásokat és azok mértékét jelen alapító okirat mellékletét képező apportlista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beli betét teljes összegét az alapító jelen okirat aláírásától számított 30 napon belül (legkésőbb a cégbíróságon történő bejelentéséig) a társaság rendelkezésére bocsá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 pénzbeli betét az alapítással egyidejűleg hiánytalanul átadásra kerü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MŰKÖDÉSÉNEK IDŐTART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A társaság működésének időtartama, az üzleti év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határozatlan időtartamra alaku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első üzleti éve a működésének megkezdése napján kezdődik és 2000. december 31. napjáig ta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további üzleti év a naptári évvel esik egyb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SZERVEZ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A társaság szervezet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A taggyűlési hatáskörbe tartozó döntéshozatali jogot az alapító (tulajdonos) gyakoro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(tulajdonos) a határozatait írásban közli az ügyvezetőv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és az alapító között szerződés érvényességéhez a szerződés írásba foglalása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Az alapító kizárólagos hatáskörébe tartozi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üzleti terv és beszámoló elfogadása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hasznúsági jelentés elfogad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szerződés jóváhagyása, amelyet a társaság a társadalmi közös szükséglet kielégítésért felelős szervvel köt a közhasznú tevékenység folytatásának feltételeirő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i és működési szabályzat jóváhagy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azok az ügyek, amelyeket külön jogszabály az alapító kizárólagos hatáskörébe u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Alapító döntéshozó szerve: Csongrád Város Önkormányzat Képviselő-testülete. A Képviselő-testület összehívására Csongrád Város Polgármestere jogosult.Az alapító évente legalább egyszer testületi ülésen köteles tárgyalni a társaság ügyeit, különösen: éves üzleti tervét, éves beszámolóját, közhasznúsági jelentését, vagyonmérleg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lapító Képviselő-testületi ülései nyilvánosságára, határozatképességére és a határozathozatal módjára a Csongrád Városi Önkormányzat szervezeti és működési szabályzata az irányadó. ( Civiltörvény 37.§ (5) bekezdés b.) pontja és a 37.§ 2) bekezdés a.) pontja 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Csongrád Város Önkormányzat Képviselő-testülete a döntéshozatalt megelőzően köteles – a személyi kérdésekkel kapcsolatos döntéseket kivéve – a felügyelő bizottság, valamint a felelős személyek véleményének megismerése érdekében ülést összehívni, vagy írásos véleményüket beszerezni. Az írásos vélemények, illetve az ülésről készült jegyzőkönyvek nyilvánosak.(  Civiltörvény 37.§ 4.) bekezdése 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leményeket az érintettek a képviselő-testületi ülést megelőző 3 nappal tehetik meg írásban, az Alapító tag mindenkori képviselőjének ( Polgármester ) címezve. Sürgős esetben az érintettek a képviselő-testületi ülésen, jegyzőkönyvben is rögzíthetik véleményüket, több napirend esetén közvetlenül a véleményezéssel érintett határozat meghozatala előtt. (Civiltörvény 37. § (5) bekezdés a.) pontja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 A vezető szerv határozatában (alapító) nem vehet részt az a személy aki, vagy akinek közeli hozzátartozója (Ptk.), élettársa (a továbbiakban együtt: hozzátartozó) a határozat alapján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kötelezettség vagy felelősség alól mentesül, vagy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bármilyen más előnyben részesül, illetve a megkötendő jogügyletben egyébként érdeke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. pont szerinti esetben nem minősül előnynek a Nonprofit Kft. célszerinti juttatásai keretében a bárki által megkötés nélkül igénybe vehető nem pénzbeli támogatás, illetve a társaság által tagjának, a tagsági viszony alapján nyújtott létesítő okiratban megfelelő cél szerinti juttatás. ( Civiltörvény 38.§ (1)-(2) bekezdése 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Az alapító társaságot érintő határozatait Határozatok könyvében kell nyilvántartani, melynek vezetése az ügyvezető feladata. A nyilvántartásából ki kell tűnni a döntés tartalmának, meghozatala időpontjának, hatályának, valamint a döntést támogatók és ellenzők számarányának. ( Civiltörvény 37. § (3) bekezdés a.) pontja 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Az alapító minősített többséggel hozott döntése szükséges a társaság éves beszámolója, közhasznúsági jelentése jóváhagyásához. ( Civiltörvény 37.§ (2) bekezdés d.) pontja 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8. A Társaság működésének szabályaként, figyelemmel a Civiltörvényben írtakra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lapító rögzíti, hogy a határozatai nyilvánosak, azokat bárki megtekinthet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ársaság működésével, szolgáltatásai igénybevétele módjával, beszámolói közlésével kapcsolatban a nyilvánosságot biztosítja egyrészt a jogszabályokban meghatározott módon ( közzétételi kötelezettség ), másrészt a jelen alapító okiratban szabályozott irat betekintési és felvilágosítás adási jog rögzítésével. Amennyiben e szabályokkal sem valósulna meg a nyilvánosság biztosítása, úgy a Társaság vállalja, hogy a jogszabályban rögzített körben, a www.csongrad.hu honlapon megjelentetett közleményben közzéteszi az adatokat. Továbbá a Társaság ügyvezetője az alapító döntéseiről a nyilvánosságot a helyi újságban megjelentetett közlemények útján köteles tájékoztatni a döntést követő 30 napon belül, valamint a Társaság szolgáltatásai igénybevétele módjáról negyedévente a helyi újság útján köteles felhívásban tájékoztatni a lakosságot. Az alapítói döntések, határozatok, illetve a szolgáltatások igényelhetősége a helyi rádió, televízió útján is közreadhatók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Civiltörvény 37.§ (3) bekezdés b.) és c.) pontja ) 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ársaság működésével kapcsolatosan keletkezett iratokba a társaság ügyvezetőjével történt előzetes egyeztetés alapján munkaidőben bárki betekinthet, saját költségére másolatot készíthet. A keletkezett iratokba történt betekintés iránti kérelem történhet rövid úton, telefonon, írásban, telexen, telefaxon, e-mailen. Az alapító a hozzá benyújtott betekintés iránti kérelmet haladéktalanul továbbítja az ügyvezetőnek, aki a kérelem tudomására jutásától számított 3 munkanapon belül köteles azt teljesíteni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ügyvezető akadályoztatása esetén köteles helyettesítésről gondoskodni. Az ügyvezető köteles az iratbetekintésről külön nyilvántartást vezetni, melyből megállapítható a kérelmező neve, a kért irat megnevezése, a kérelem és teljesítésének idej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Alapító döntéseit az érintettekkel az ügyvezető írásban, a döntés meghozatalát követő 5 napon belül ajánlott levél útján közli. A döntések és a Határozatok könyve nyilvános, abba bárki betekinthet, azokról felvilágosítást kérhet. Az ügyvezető a kiírások, felhívások, pályázatok elbírálása során hozott határozatokról a lakosságot a www.csongrad.hu honlapon keresztül tájékoztatja. ( Civiltörvény 37.§ (3) bekezdés b.) pontja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Az ügyvezető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A társaság ügyinek intézését és a társaság képviseletét az alapító által határozott időre, legfeljebb 5 évre választott ügyvezető látja 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A társaság ügyvezetője 2015. július 01. napjától 5 év időtartamra, 2020. július 01. napjái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állainé Fodor Mariann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n.: Fodor Marianna, szül:1966. 04.16., an.: Bucsi Erzsébet Mária, adóazonosító:8362641614, lakcíme:6640 Csongrád, Ady Endre u. 16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Az ügyvezető kijelenti, hogy a megbízatást elfogadja, személyében kizáró körülmény vagy  </w:t>
      </w:r>
      <w:r>
        <w:rPr>
          <w:rFonts w:cs="Times New Roman" w:ascii="Times New Roman" w:hAnsi="Times New Roman"/>
          <w:sz w:val="24"/>
          <w:szCs w:val="24"/>
          <w:lang w:val="da-DK"/>
        </w:rPr>
        <w:t xml:space="preserve">összeférhetetlenségi ok </w:t>
      </w:r>
      <w:r>
        <w:rPr>
          <w:rFonts w:cs="Times New Roman" w:ascii="Times New Roman" w:hAnsi="Times New Roman"/>
          <w:sz w:val="24"/>
          <w:szCs w:val="24"/>
        </w:rPr>
        <w:t xml:space="preserve">nem áll fenn a </w:t>
      </w:r>
      <w:r>
        <w:rPr>
          <w:rFonts w:cs="Times New Roman" w:ascii="Times New Roman" w:hAnsi="Times New Roman"/>
          <w:sz w:val="24"/>
          <w:szCs w:val="24"/>
          <w:lang w:val="da-DK"/>
        </w:rPr>
        <w:t>2011. évi CLXXV. törvény 38.§ (1) és (2), 39.§ (1) és (2) bekezdésében foglalt rendelkezése</w:t>
      </w:r>
      <w:r>
        <w:rPr>
          <w:rFonts w:cs="Times New Roman" w:ascii="Times New Roman" w:hAnsi="Times New Roman"/>
          <w:sz w:val="24"/>
          <w:szCs w:val="24"/>
        </w:rPr>
        <w:t xml:space="preserve"> alapján. ( Civiltörvény</w:t>
      </w:r>
      <w:r>
        <w:rPr>
          <w:rFonts w:cs="Times New Roman" w:ascii="Times New Roman" w:hAnsi="Times New Roman"/>
          <w:sz w:val="24"/>
          <w:szCs w:val="24"/>
          <w:lang w:val="da-DK"/>
        </w:rPr>
        <w:t xml:space="preserve"> 37.§ (2) bekezdés b.) pontja 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A társaság cégjegyzése: A cégjegyzés úgy történik, hogy a társaság géppel vagy kézzel írt, előnyomott, vagy nyomtatott cégneve (rövidített neve) alá a Nonprofit Kft. ügyvezetője nevét önállóan írja alá a hiteles cégaláírási címpéldány sze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A munkáltatói jogokat a társaság dolgozói felett az ügyvezető gyakorol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Az ügyvezető kötelezettségei különösen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látja a társaság ügyeinek intézését, irányítja a társaság munkáját a jogszabályok és az alapító határozatai által megszabott keretek közöt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 a társaságot harmadik személlyel szemben a bíróságon, illetve a hatóság előt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ik a társaság üzleti könyveinek szabályszerű vezetésérő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éves beszámolójának, közhasznú jelentésének, vagyonmérlegén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vezető önállóan jogosult a társaság képviselet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A felügyelő bizottság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A Felügyelő Bizottságot az alapító hozza létre, a megbízatása maximum 5 évre szólhat és ismételhető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A társaságnál 3 tagú felügyelő bizottság működ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A felügyelő bizottság tagja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4.11.01-től 2019.11.01-ig terjedő 5 éves időtartamr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áté Attila</w:t>
      </w:r>
      <w:r>
        <w:rPr>
          <w:rFonts w:cs="Times New Roman" w:ascii="Times New Roman" w:hAnsi="Times New Roman"/>
          <w:sz w:val="24"/>
          <w:szCs w:val="24"/>
        </w:rPr>
        <w:t xml:space="preserve"> (szn.: Máté Attila, szül.: Budapest,13., 1986.10.25., an.: Kátai-Urbán Erzsébet, adóazonosító: 8437610567, lakcíme: 6640 Csongrád, Gr.Andrássy Gyula utca 21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zsoki Zsuzsanna</w:t>
      </w:r>
      <w:r>
        <w:rPr>
          <w:rFonts w:cs="Times New Roman" w:ascii="Times New Roman" w:hAnsi="Times New Roman"/>
          <w:sz w:val="24"/>
          <w:szCs w:val="24"/>
        </w:rPr>
        <w:t xml:space="preserve"> (szn.: Uzsoki Zsuzsanna, szül.:Csongrád, 1958.04.01., an.:Ornyik Gizella, adóazonosító: 8333271170, lakcíme: 6640 Csongrád, Tanya 18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egedi Györgyné</w:t>
      </w:r>
      <w:r>
        <w:rPr>
          <w:rFonts w:cs="Times New Roman" w:ascii="Times New Roman" w:hAnsi="Times New Roman"/>
          <w:sz w:val="24"/>
          <w:szCs w:val="24"/>
        </w:rPr>
        <w:t xml:space="preserve"> (szn.: Cseh Valéria Zsuzsanna, szül.:Csongrád, 1949.02.09., an.:Lantos Erzsébet, adóazonosító: 8299890500, lakcíme: 6640 Csongrád, Zöldkert utca 7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A felügyelő bizottsági taggá választott személy az új tisztsége elfogadásától számított 15 napon belül azokat a gazdasági társaságokat, amelyeknél már felügyelő bizottsági tag, írásban tájékoztatni kötel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A felügyelő bizottság tevékenységét a hatályos jogszabályok szerint végzi, ügyrendjét maga állapítja meg, tagjai sorából elnököt válasz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A felügyelő bizottság feladat- és hatásköre különösen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őrzi a társaság működését és gazdálkodásá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őrzi a vagyonmérleg és a vagyonleltár tervezeteke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izsgál minden olyan előterjesztést, amely az alapító kizárólagos hatáskörébe tartozó ügyre vonatkozik, és véleményét írásban terjesztheti az alapító elé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kérhet a vezető tisztségviselőktől, illetve tájékoztatást vagy felvilágosítást a társaság munkavállalóitó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izsgálhatja, illetve betekinthet a társaság könyveibe és irataib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köteles az alapítót tájékoztatni, és annak döntését kezdeményezni, ha arról szerez tudomást, hogy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 xml:space="preserve">a társaság működése során olyan jogszabálysértés vagy a társaság  érdekeit egyébként </w:t>
        <w:tab/>
        <w:t xml:space="preserve">súlyosan sértő esemény (mulasztás) történt, amelynek megszüntetése vagy </w:t>
        <w:tab/>
        <w:t xml:space="preserve">következményeinek elhárítása illetve enyhítése az intézkedésre jogosult alapító </w:t>
        <w:tab/>
        <w:t>döntését teszi szükségessé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</w:t>
        <w:tab/>
        <w:t>a vezető tisztségviselő felelősségét megalapozó tény merült fe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Haladéktalanul értesíti a törvényességi felügyeletet ellátó szervet, ha az arra jogosult szerv a törvényes működés helyreállítása érdekében szükséges intézkedéseket nem teszi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A felügyelő bizottság működés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testületként jár e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határozatképes, ha legalább három tag jelen va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ait egyszerű szótöbbséggel hozz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tagjai személyesen kötelesek eljárni, képviseltnek nincs hely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ügyelő bizottság üléseit az elnök hívja össze és vezeti. Az elnök az ülést megelőző 8 nappal írásbeli meghívót küld a tagok részére a napirend közlésével. A felügyelő szerv tagja az alapító ülésen - a Nonprofit Kft-t érintő tárgykörben - tanácskozási joggal vesz rész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Az ülés összehívását - az ok és cél megjelölésével - a felügyelő bizottság bármely tagja kérheti az elnöktől, aki a kérelem kézhezvételétől számított 8 napon belül köteles intézkedni a felügyelő bizottság ülésének 30 napon belüli időpontra történő összehívás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elnök a kérelemnek nem tesz eleget, a tag maga jogosult az ülés összehív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0. A felügyelő bizottság egyebekben az ügyrendjét maga állapítja meg, amelyet az alapító hagy jóv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1. A felügyelő bizottság szükség szerint, de évente legalább kétszer ülésezi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2. Az alapító a Társaság működésével és gazdálkodásával összefüggő kérdéskörben az alapító vezető szervének ( Képviselő-testület ) üléseire a felügyelő bizottság elnökét és tagjait - véleményezési joggal - köteles meghívni. A véleményezési jog gyakorlása az ügyvezetőt is megilleti. Az alapító a Társaságot érintő döntés-tervezeteket közvetlenül küldi meg a véleményezési jog jogosultjainak: az ügyvezetőnek, illetve a felügyelő bizottság tagjain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gyvezető és a felügyelő bizottság tagjai 8 napon belül kötelesek véleményüket írásban, a döntést hozó alapítónak közvetlenül megküldeni. Az ügyvezető köteles olyan nyilvántartást vezetni, amely tartalmazza az alapítói döntések tervezetét, az arra leadott írásos véleményeket és a vélemények meghozatalát követő alapítói dön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A könyvvizsgál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A társaságnál könyvvizsgáló kijelölése kötelez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Könyvvizsgálóvá az választható, aki az erre vonatkozó jogszabályok szerint a könyvvizsgálók nyilvántartásában szerep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A társaság könyvvizsgálója 2013. április 25. napjától 5 év időtartamra 2018. április 25. napjáig a CONTROLEX Könyvszakértő és Befektetési Tanácsadó Kft. (székhelye: 6723 Szeged, Béke u. 2., cégjegyzékszáma:06090000048, képviseletében Ézsiás László ügyvezető, okleveles könyvvizsgáló, könyvvizsgálói kamarai tagság száma: 001741) bí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A könyvvizsgálói tevékenységét a hatályos jogszabályok alapján végz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Összeférhetetlenségi szabályok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11.1. Nem lehet a felügyelő bizottság elnöke vagy tagja, illetve könyvvizsgálója az a személy, aki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left="708" w:right="150" w:hanging="0"/>
        <w:jc w:val="both"/>
        <w:rPr/>
      </w:pPr>
      <w:bookmarkStart w:id="0" w:name="pr420"/>
      <w:bookmarkEnd w:id="0"/>
      <w:r>
        <w:rPr>
          <w:iCs/>
        </w:rPr>
        <w:t xml:space="preserve">a) </w:t>
      </w:r>
      <w:r>
        <w:rPr/>
        <w:t>a döntéshozó szerv ( Képviselő-testület ) elnöke vagy tagja, illetve aki a Társaság ügyvezetője,</w:t>
      </w:r>
    </w:p>
    <w:p>
      <w:pPr>
        <w:pStyle w:val="NormlWeb"/>
        <w:spacing w:before="0" w:after="0"/>
        <w:ind w:left="708" w:right="150" w:hanging="0"/>
        <w:jc w:val="both"/>
        <w:rPr/>
      </w:pPr>
      <w:bookmarkStart w:id="1" w:name="pr421"/>
      <w:bookmarkEnd w:id="1"/>
      <w:r>
        <w:rPr>
          <w:iCs/>
        </w:rPr>
        <w:t xml:space="preserve">b) </w:t>
      </w:r>
      <w:r>
        <w:rPr/>
        <w:t>a közhasznú szervezettel e megbízatásán kívüli más tevékenység kifejtésére irányuló munkaviszonyban vagy munkavégzésre irányuló egyéb jogviszonyban áll, ha jogszabály másképp nem rendelkezik,</w:t>
      </w:r>
    </w:p>
    <w:p>
      <w:pPr>
        <w:pStyle w:val="NormlWeb"/>
        <w:spacing w:before="0" w:after="0"/>
        <w:ind w:left="708" w:right="150" w:hanging="0"/>
        <w:jc w:val="both"/>
        <w:rPr/>
      </w:pPr>
      <w:bookmarkStart w:id="2" w:name="pr422"/>
      <w:bookmarkEnd w:id="2"/>
      <w:r>
        <w:rPr>
          <w:iCs/>
        </w:rPr>
        <w:t xml:space="preserve">c) </w:t>
      </w:r>
      <w:r>
        <w:rPr/>
        <w:t>a közhasznú szervezet cél szerinti juttatásából részesül - kivéve a bárki által megkötés nélkül igénybe vehető nem pénzbeli szolgáltatásokat, és az egyesület által tagjának a tagsági jogviszony alapján a létesítő okiratban foglaltaknak megfelelően nyújtott cél szerinti juttatást -, illetve</w:t>
      </w:r>
    </w:p>
    <w:p>
      <w:pPr>
        <w:pStyle w:val="NormlWeb"/>
        <w:spacing w:before="0" w:after="0"/>
        <w:ind w:left="150" w:right="150" w:firstLine="558"/>
        <w:jc w:val="both"/>
        <w:rPr/>
      </w:pPr>
      <w:bookmarkStart w:id="3" w:name="pr423"/>
      <w:bookmarkEnd w:id="3"/>
      <w:r>
        <w:rPr>
          <w:iCs/>
        </w:rPr>
        <w:t xml:space="preserve">d) </w:t>
      </w:r>
      <w:r>
        <w:rPr/>
        <w:t xml:space="preserve">az </w:t>
      </w:r>
      <w:r>
        <w:rPr>
          <w:iCs/>
        </w:rPr>
        <w:t xml:space="preserve">a)-c) </w:t>
      </w:r>
      <w:r>
        <w:rPr/>
        <w:t>pontban meghatározott személyek közeli hozzátartozója.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  <w:bookmarkStart w:id="4" w:name="pr424"/>
      <w:bookmarkStart w:id="5" w:name="39"/>
      <w:bookmarkStart w:id="6" w:name="pr424"/>
      <w:bookmarkStart w:id="7" w:name="39"/>
      <w:bookmarkEnd w:id="6"/>
      <w:bookmarkEnd w:id="7"/>
    </w:p>
    <w:p>
      <w:pPr>
        <w:pStyle w:val="NormlWeb"/>
        <w:spacing w:before="0" w:after="0"/>
        <w:ind w:right="150" w:hanging="0"/>
        <w:jc w:val="both"/>
        <w:rPr/>
      </w:pPr>
      <w:r>
        <w:rPr/>
        <w:t>11.2. A közhasznú szervezet megszűnését követő három évig nem lehet más közhasznú szervezet vezető tisztségviselője az a személy, aki korábban olyan közhasznú szervezet vezető tisztségviselője volt - annak megszűnését megelőző két évben legalább egy évig -,</w:t>
      </w:r>
    </w:p>
    <w:p>
      <w:pPr>
        <w:pStyle w:val="NormlWeb"/>
        <w:spacing w:before="0" w:after="0"/>
        <w:ind w:left="708" w:right="150" w:hanging="0"/>
        <w:jc w:val="both"/>
        <w:rPr>
          <w:iCs/>
        </w:rPr>
      </w:pPr>
      <w:r>
        <w:rPr>
          <w:iCs/>
        </w:rPr>
      </w:r>
      <w:bookmarkStart w:id="8" w:name="pr425"/>
      <w:bookmarkStart w:id="9" w:name="pr425"/>
      <w:bookmarkEnd w:id="9"/>
    </w:p>
    <w:p>
      <w:pPr>
        <w:pStyle w:val="NormlWeb"/>
        <w:spacing w:before="0" w:after="0"/>
        <w:ind w:left="708" w:right="150" w:hanging="0"/>
        <w:jc w:val="both"/>
        <w:rPr/>
      </w:pPr>
      <w:r>
        <w:rPr>
          <w:iCs/>
        </w:rPr>
        <w:t xml:space="preserve">a) </w:t>
      </w:r>
      <w:r>
        <w:rPr/>
        <w:t>amely jogutód nélkül szűnt meg úgy, hogy az állami adó- és vámhatóságnál nyilvántartott adó- és vámtartozását nem egyenlítette ki,</w:t>
      </w:r>
    </w:p>
    <w:p>
      <w:pPr>
        <w:pStyle w:val="NormlWeb"/>
        <w:spacing w:before="0" w:after="0"/>
        <w:ind w:left="708" w:right="150" w:hanging="0"/>
        <w:jc w:val="both"/>
        <w:rPr/>
      </w:pPr>
      <w:bookmarkStart w:id="10" w:name="pr426"/>
      <w:bookmarkEnd w:id="10"/>
      <w:r>
        <w:rPr>
          <w:iCs/>
        </w:rPr>
        <w:t xml:space="preserve">b) </w:t>
      </w:r>
      <w:r>
        <w:rPr/>
        <w:t>amellyel szemben az állami adó- és vámhatóság jelentős összegű adóhiányt tárt fel,</w:t>
      </w:r>
    </w:p>
    <w:p>
      <w:pPr>
        <w:pStyle w:val="NormlWeb"/>
        <w:spacing w:before="0" w:after="0"/>
        <w:ind w:left="708" w:right="150" w:hanging="0"/>
        <w:jc w:val="both"/>
        <w:rPr/>
      </w:pPr>
      <w:bookmarkStart w:id="11" w:name="pr427"/>
      <w:bookmarkEnd w:id="11"/>
      <w:r>
        <w:rPr>
          <w:iCs/>
        </w:rPr>
        <w:t xml:space="preserve">c) </w:t>
      </w:r>
      <w:r>
        <w:rPr/>
        <w:t>amellyel szemben az állami adó- és vámhatóság üzletlezárás intézkedést alkalmazott, vagy üzletlezárást helyettesítő bírságot szabott ki,</w:t>
      </w:r>
    </w:p>
    <w:p>
      <w:pPr>
        <w:pStyle w:val="NormlWeb"/>
        <w:spacing w:before="0" w:after="0"/>
        <w:ind w:left="708" w:right="150" w:hanging="0"/>
        <w:jc w:val="both"/>
        <w:rPr/>
      </w:pPr>
      <w:bookmarkStart w:id="12" w:name="pr428"/>
      <w:bookmarkEnd w:id="12"/>
      <w:r>
        <w:rPr>
          <w:iCs/>
        </w:rPr>
        <w:t xml:space="preserve">d) </w:t>
      </w:r>
      <w:r>
        <w:rPr/>
        <w:t>amelynek adószámát az állami adó- és vámhatóság az adózás rendjéről szóló törvény szerint felfüggesztette vagy törölte.</w:t>
      </w:r>
    </w:p>
    <w:p>
      <w:pPr>
        <w:pStyle w:val="NormlWeb"/>
        <w:spacing w:before="0" w:after="0"/>
        <w:ind w:left="150" w:right="150" w:hanging="0"/>
        <w:jc w:val="both"/>
        <w:rPr/>
      </w:pPr>
      <w:r>
        <w:rPr/>
      </w:r>
      <w:bookmarkStart w:id="13" w:name="pr429"/>
      <w:bookmarkStart w:id="14" w:name="pr429"/>
      <w:bookmarkEnd w:id="14"/>
    </w:p>
    <w:p>
      <w:pPr>
        <w:pStyle w:val="NormlWeb"/>
        <w:spacing w:before="0" w:after="0"/>
        <w:ind w:right="150" w:hanging="0"/>
        <w:jc w:val="both"/>
        <w:rPr/>
      </w:pPr>
      <w:r>
        <w:rPr/>
        <w:t>11.3. 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pr430"/>
      <w:bookmarkStart w:id="16" w:name="40"/>
      <w:bookmarkStart w:id="17" w:name="pr430"/>
      <w:bookmarkStart w:id="18" w:name="40"/>
      <w:bookmarkEnd w:id="17"/>
      <w:bookmarkEnd w:id="18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A Kft. más társasági formában csak nonprofit jellegének megtartásával alakulhat át, nonprofit gazdasági társasággal egyesülhet, illetve nonprofit gazdasági társaságokká válhat sz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Ha a közhasznú szervezetnek minősülő kft. jogutód nélkül megszűnik, úgy a tartozások kiegyenlítése után a kft. tagjai részére csak a megszűnéskori saját tőke összege adható ki, legfeljebb a tagok vagyoni hányadának teljesítéskori erejéig. Az ezt meghaladó vagyont Csongrád városában működő szociális tevékenységet folytató közhasznú szervezet tevékenységére kell fordítani, külön megállapodás alapj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Ahol az Alapító Okirat közhasznú társaságot említ, azon Nonprofit Kft-t kell érteni, és az Alapító okirat ennek megfelelően kerül aláírás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tevékenységének kezdete 2000. július 0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ással kapcsolatos költségeket a társaság vise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kelte: 2000. július 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módosításai:</w:t>
        <w:tab/>
        <w:t>2002. április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2. december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3. március 2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3. december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4. szeptember 0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5. május 2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5. június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7. február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09. május 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0. május 2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0. október 2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3. január 2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3. április 2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3. május 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4. március 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4. május 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4.október 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5.június 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5.december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7. február 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017.augusztus 0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2018.május 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kként létrejött, módosításokkal egységes szerkezetbe foglalt alapító okiratot Csongrád Város Önkormányzata, mint alapító képviseletében Bedő Tamás Albert polgármester írja alá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, 2019.május.............napjá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a Alapító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épv.: Bedő Tamás Albert polgármester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dr. Tarr Ágnes ügyvéd </w:t>
      </w:r>
      <w:r>
        <w:rPr>
          <w:rFonts w:cs="Times New Roman" w:ascii="Times New Roman" w:hAnsi="Times New Roman"/>
          <w:sz w:val="24"/>
          <w:szCs w:val="24"/>
        </w:rPr>
        <w:t xml:space="preserve">(székhely: 6640 Csongrád, Jókai utca 2., KASZ: 36070068, kamarai nyilvántartási száma: Szegedi Ügyvédi Kamara 16-017223, ügyvédi igazolvány száma: Ü-101721; adószáma: 45621103-3-26)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nyilatkozom, hogy az általam készített okirat megfelel a jogszabályoknak. Tanúsítom, hogy </w:t>
      </w:r>
      <w:r>
        <w:rPr>
          <w:rFonts w:cs="Times New Roman" w:ascii="Times New Roman" w:hAnsi="Times New Roman"/>
          <w:sz w:val="24"/>
          <w:szCs w:val="24"/>
        </w:rPr>
        <w:t xml:space="preserve">az egységes szerkezetbe foglalt  Alapító Okirat Csongrád Város Önkormányzata (Alapító) Képviselő-testülete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........../2019.(V.........) </w:t>
      </w:r>
      <w:r>
        <w:rPr>
          <w:rFonts w:cs="Times New Roman" w:ascii="Times New Roman" w:hAnsi="Times New Roman"/>
          <w:sz w:val="24"/>
          <w:szCs w:val="24"/>
        </w:rPr>
        <w:t xml:space="preserve">önkormányzati határozatán alapul, valamint a létesítő okirat egységes szerkezetbe foglalt szövege megfelel a létesítőokirat-módosítások alapján hatályos tartalmának. A létesítő okirat módosításai vastag dőlt betűvel vannak jelölve, ezen módosított rendelkezések adtak okot a társasági szerződés módosítására. </w:t>
      </w:r>
      <w:r>
        <w:rPr>
          <w:rFonts w:eastAsia="Batang;바탕" w:cs="Times New Roman" w:ascii="Times New Roman" w:hAnsi="Times New Roman"/>
          <w:sz w:val="24"/>
          <w:szCs w:val="24"/>
        </w:rPr>
        <w:t>Nyilatkozom, hogy megfelelek az Ügyvédi Tevékenységről szóló 2017.évi LXXVIII. törvényben, valamint a Magyar Ügyvédi Kamara okiratszerkesztésről és elektronikus ügyintézésről szóló szabályzatában foglalt követelményeknek és minősített elektronikus aláírással rendelkezem.</w:t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Egységes szerkezetbe foglaltam és ellenjegyzem:</w:t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songrád, 2019.május..........</w:t>
      </w:r>
    </w:p>
    <w:p>
      <w:pPr>
        <w:pStyle w:val="Normal"/>
        <w:jc w:val="center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r. Tarr Ágnes ügyvéd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Calibri" w:cs="Century Schoolbook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06:00Z</dcterms:created>
  <dc:creator>Felhasználó</dc:creator>
  <dc:description/>
  <cp:keywords/>
  <dc:language>en-US</dc:language>
  <cp:lastModifiedBy>szvoblas</cp:lastModifiedBy>
  <cp:lastPrinted>2019-05-16T13:35:00Z</cp:lastPrinted>
  <dcterms:modified xsi:type="dcterms:W3CDTF">2019-05-16T15:07:00Z</dcterms:modified>
  <cp:revision>3</cp:revision>
  <dc:subject/>
  <dc:title/>
</cp:coreProperties>
</file>