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ongrád Város Polgármesterét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ám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: REF/34-1//2019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émafelelős: Tóth Irén</w:t>
      </w:r>
    </w:p>
    <w:p>
      <w:pPr>
        <w:pStyle w:val="Normal"/>
        <w:tabs>
          <w:tab w:val="clear" w:pos="708"/>
          <w:tab w:val="left" w:pos="8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5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Csongrád Városi Önkormányzat Képviselő-testületének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2019. május  23- i  ülésé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Csongrád Városi Önkormányzat és Dr. Szilágyi István háziorvos (Szilágyi és Társa Egészségügyi Szolgáltató Betéti Társaság) közötti, I.sz. háziorvosi praxis ellátására kötött feladat - ellátási szerződés megszüntetése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ar-SA"/>
        </w:rPr>
        <w:t xml:space="preserve">Dr. Szilágyi István háziorvos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ilágyi és Társa Egészségügyi Szolgáltató Betéti Társaság, 6640. Csongrád Szentesi u. 9.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), - 2019. január 05.-ei keltezésű -, ténylegesen átadásra 2019. április 23.-án kerülő levelében tájékoztatta önkormányzatunkat, hogy 2019. december 31.-vel meg kívánja szüntetni az I. sz. alapellátás feladatellátását.  Dr. Szilágyi István bejelentése az előterjesztés mellékleteként csatolásra került.</w:t>
      </w:r>
      <w:r>
        <w:rPr>
          <w:rFonts w:eastAsia="Batang;바탕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NEAK. (Nemzeti Egészségbiztosítási Alapkezelő) finanszírozási szerződés előírásai értelmében, amennyi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ilágyi és Társa Egészségügyi Szolgáltató Betéti Társaság, (6640. Csongrád Szentesi u 9.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) a praxist nem kívánja működtetni, Csongrád Városi Önkormányzat Képviselő-testületének a működtetésre vonatkozó feladat - ellátási szerződés megszüntetésére vonatkozó határozatát meg kell hoz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Dr. Szilágyi István írásban nem nyilatkozott önkormányzatunk felé arról, hogy háziorvosi praxisa más háziorvos részére átadásra kerülne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 feladat - ellátási szerződés megszűnése után a rendelő helyisége változatlan helyszínen, 6640. Csongrád Gyöngyvirág u. 5. sz. alatti önkormányzatunk tulajdonát képező épületben marad. Amennyiben 2019. december 31.-ig a jelenlegi üzemeltető, más háziorvos részére a praxist átadni nem tudja, Csongrád Városi Önkormányzat az I. sz. háziorvosi körzetet működtetésre visszavesz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Kérem a Tisztelt Képviselő-testületet az előterjesztés megvitat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 Városi Önkormányzat Képviselő-testülete megtárgyalta a „Csongrád Városi Önkormányzat és Dr. Szilágyi István háziorvos (Szilágyi és Társa Egészségügyi Szolgáltató Betéti Társaság) közötti, I.sz. háziorvosi praxis ellátására kötött feladat - ellátási szerződés megszüntetése” tárgyú előterjesztést és az alábbi döntést hozza:</w:t>
      </w:r>
    </w:p>
    <w:p>
      <w:pPr>
        <w:pStyle w:val="Normal"/>
        <w:suppressAutoHyphens w:val="true"/>
        <w:spacing w:lineRule="auto" w:line="240" w:before="0" w:after="0"/>
        <w:ind w:right="150" w:hanging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Csongrád Városi Önkormányzat Képviselő-testülete tudomásul veszi Dr. Szilágyi István háziorvos bejelentését és kérésének megfelelően,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ilágyi és Társa Egészségügyi Szolgáltató Betéti Társasággal (6640. Csongrád Szentesi u 9.) az I.sz. háziorvosi körzet feladatellátására kötött szerződést,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2019. december 3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napjával megszünteti.  </w:t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A feladat ellátási szerződés megszüntetésére abban az esetben kerül sor, amennyiben Dr. Szilágyi István háziorvos praxisát más háziorvos részére 2019. december 31.--ig átadni nem tudja. </w:t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mennyiben a fent megjelölt időpontig az átadás nem valósul meg, Csongrád Városi Önkormányzat az I. sz. háziorvosi körzetet 2019. december 31.-től működtetésre visszaveszi.</w:t>
      </w:r>
    </w:p>
    <w:p>
      <w:pPr>
        <w:pStyle w:val="Listaszerbekezds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>Az I. sz. háziorvosi körzet rendelőhelyiségének elhelyezése változatlanul 6640. Csongrád Gyöngyvirág u 5. sz. alatti önkormányzati tulajdonú ingatlanban kerül sor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Bedő Tamás polgármester</w:t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ab/>
        <w:tab/>
        <w:t>Dr. Szilágyi István háziorvo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ar-SA"/>
        </w:rPr>
        <w:t>Határidő:</w:t>
      </w:r>
      <w:r>
        <w:rPr>
          <w:rFonts w:eastAsia="Batang;바탕" w:cs="Times New Roman" w:ascii="Times New Roman" w:hAnsi="Times New Roman"/>
          <w:sz w:val="24"/>
          <w:szCs w:val="24"/>
          <w:lang w:eastAsia="ar-SA"/>
        </w:rPr>
        <w:t xml:space="preserve"> 2019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5.) Csongrád Városi Önkormányzat Képviselő-testülete valamennyi tagja a város lakossága nevében köszönetét fejezi ki Dr. Szilágyi István címzetes főorvosnak áldozatos munkájáért. Orvosi hivatását 1979 óta gyakorolta városunkban, ebből 34 évet háziorvosként az I.sz. háziorvosi körzetben tevékenyked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ő-testület tagja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r. Szilágyi István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gészségügyi és Szociális Iroda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19. május 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dő Tamás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</w:t>
      </w:r>
      <w:r>
        <w:rPr>
          <w:rFonts w:eastAsia="Batang;바탕" w:cs="Times New Roman" w:ascii="Times New Roman" w:hAnsi="Times New Roman"/>
          <w:lang w:eastAsia="ar-SA"/>
        </w:rPr>
        <w:t>REF/34-1/2019 előterjesztés melléklet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color w:val="FF0000"/>
          <w:lang w:eastAsia="ar-SA"/>
        </w:rPr>
      </w:pPr>
      <w:r>
        <w:rPr>
          <w:rFonts w:eastAsia="Batang;바탕"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5761355" cy="813562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Batang;바탕" w:cs="Times New Roman"/>
          <w:color w:val="FF0000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Batang;바탕" w:cs="Times New Roman"/>
          <w:color w:val="FF0000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ar-SA"/>
        </w:rPr>
      </w:pPr>
      <w:r>
        <w:rPr>
          <w:rFonts w:eastAsia="Batang;바탕"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바탕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Batang;바탕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Batang;바탕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0:00Z</dcterms:created>
  <dc:creator>user</dc:creator>
  <dc:description/>
  <cp:keywords/>
  <dc:language>en-US</dc:language>
  <cp:lastModifiedBy>szvoblas</cp:lastModifiedBy>
  <cp:lastPrinted>2019-05-14T15:40:00Z</cp:lastPrinted>
  <dcterms:modified xsi:type="dcterms:W3CDTF">2019-05-14T13:41:00Z</dcterms:modified>
  <cp:revision>3</cp:revision>
  <dc:subject/>
  <dc:title/>
</cp:coreProperties>
</file>