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/>
      </w:pPr>
      <w:r>
        <w:rPr>
          <w:b/>
        </w:rPr>
        <w:t>Száma</w:t>
      </w:r>
      <w:r>
        <w:rPr/>
        <w:t>:Pü/34-1/2019.</w:t>
        <w:tab/>
        <w:tab/>
        <w:tab/>
        <w:tab/>
      </w:r>
      <w:r>
        <w:rPr>
          <w:b/>
          <w:i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u w:val="single"/>
        </w:rPr>
        <w:t>Témafelelős</w:t>
      </w:r>
      <w:r>
        <w:rPr/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32"/>
        </w:rPr>
      </w:pPr>
      <w:r>
        <w:rPr>
          <w:b/>
          <w:spacing w:val="32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</w:rPr>
        <w:t>2019.  május 23-ai ülésére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u w:val="single"/>
        </w:rPr>
        <w:t>Tárgy</w:t>
      </w:r>
      <w:r>
        <w:rPr>
          <w:b/>
        </w:rPr>
        <w:t>:</w:t>
      </w:r>
      <w:r>
        <w:rPr/>
        <w:t xml:space="preserve"> </w:t>
      </w:r>
      <w:r>
        <w:rPr>
          <w:i/>
        </w:rPr>
        <w:t>2019. évi költségvetés I. negyedéves előirányzat-módosítása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2019. évi 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/>
      </w:pPr>
      <w:r>
        <w:rPr/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/>
        <w:t>A 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A Képviselő-testület korábbi döntésein alapuló előirányzat-módosítások</w:t>
      </w:r>
    </w:p>
    <w:p>
      <w:pPr>
        <w:pStyle w:val="Normal"/>
        <w:jc w:val="both"/>
        <w:rPr/>
      </w:pPr>
      <w:r>
        <w:rPr/>
        <w:t xml:space="preserve">A 2018. évi költségvetési maradvány felosztását a képviselő-testületnek a főnapirend tárgyalásakor mutattuk be, melyet a jelenlegi előterjesztés 4. sz. melléklete tartalma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Céljelleggel érkezett előirányzatok </w:t>
      </w:r>
    </w:p>
    <w:p>
      <w:pPr>
        <w:pStyle w:val="Normal"/>
        <w:ind w:firstLine="180"/>
        <w:jc w:val="both"/>
        <w:rPr/>
      </w:pPr>
      <w:r>
        <w:rPr>
          <w:b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18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2018. 03. 01. – 2019. 02. 19.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elyi sajátosságokra épülő közfoglalkozatás 01. hó 1.207.019Ft, 02. hó 1.123.581Ft, 03. hó 1.118.953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legális hulladéklerakó felszámolása 01. hó 1.092.138Ft, 02. hó 1.126.508Ft, 03. hó 1.121.664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- belterületi közúthálózat karbantartása 01. hó 907.688Ft, 02. hó 1.029.056Ft, 03. hó 830.094F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mezőgazdasági program 01. hó 2.445.292Ft, 02. hó 2.529.534Ft, 03. hó 2.365.156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lvízelvezetés progra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49.553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0.310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6.838</w:t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9.982</w:t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2018. 12. hó 580.531Ft, 2019. 01. hó 236.731Ft, 02. hó 399.374Ft, 03 hó 521.152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7.788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ágazati pótlék összege, 2019. 01. hó 2.580.477Ft, 02. hó 2.541.841Ft, 03 hó 2.635.461Ft, 04 hó 2.628.4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86.19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illetménypótlék 2019. 01. hó 606.038Ft, 02. hó 607.906Ft. 03. hó 613.991Ft, 04. hó 581.391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9.326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gazdálkodási bírság (Kormányhivatal) 30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3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zsébet utalvány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. 01. hó 22.831Ft, 02. hó 19.717Ft, 03. h 88.170 Ft, 04. hó 55.500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218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előleg 2019. 03. 01. – 2020. 02. 29.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- helyi sajátosságokra épülő közfoglalkozatás 9.582.391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ociális jellegű program 6.397.823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80.214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hner pályázat Halászházak felújítás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0.000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595.0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ongrádi Járási Hivatal Foglalkoztatási Osztály támogatása </w:t>
            </w:r>
          </w:p>
          <w:p>
            <w:pPr>
              <w:pStyle w:val="Normal"/>
              <w:jc w:val="both"/>
              <w:rPr/>
            </w:pPr>
            <w:r>
              <w:rPr/>
              <w:t>Hosszú távú közfoglalkoztatás előleg 701.664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701.664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NOP pályázat 150.989Ft + 150.989Ft + 150.989Ft +150.989Ft+ 150.989Ft + 150.989Ft+ 215.698Ft + 215.698Ft+215.698F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.553.028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gyűlési képviselőválasztással kapcsolatos feladatellátá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</w:rPr>
            </w:pPr>
            <w:r>
              <w:rPr>
                <w:b/>
              </w:rPr>
              <w:t>2.254.692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>58.849.704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Önkormányzati többlettámogatással nem járó előirányzat átcsoportosítások</w:t>
      </w:r>
      <w:r>
        <w:rPr/>
        <w:t xml:space="preserve">. Az önkormányzati többlettámogatással nem járó előirányzat módosításokat az előterjesztés </w:t>
      </w:r>
      <w:r>
        <w:rPr>
          <w:b/>
          <w:i/>
        </w:rPr>
        <w:t>2. melléklete</w:t>
      </w:r>
      <w:r>
        <w:rPr/>
        <w:t xml:space="preserve"> tartalmazz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/>
        <w:t>Munkabér hitel (2019. V. 7-ei állapot)</w:t>
        <w:tab/>
        <w:t xml:space="preserve">    </w:t>
        <w:tab/>
        <w:t xml:space="preserve">  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öltségvetési számla és adószámlák, valamint 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/>
        <w:t xml:space="preserve">bérlakás üzemeltetési számla egyenlege (2019. V.08.) </w:t>
        <w:tab/>
        <w:tab/>
        <w:tab/>
        <w:t xml:space="preserve"> 138.897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/>
      </w:pPr>
      <w:r>
        <w:rPr/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 xml:space="preserve">- CSOTERM Kft. </w:t>
        <w:tab/>
        <w:tab/>
        <w:tab/>
        <w:tab/>
        <w:tab/>
        <w:tab/>
        <w:t xml:space="preserve"> 265.462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/>
        <w:tab/>
        <w:t>- Közmű Szolgáltató Kft. (likvid hitel)</w:t>
        <w:tab/>
        <w:tab/>
        <w:tab/>
        <w:tab/>
        <w:t xml:space="preserve">   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spacing w:before="0" w:after="120"/>
        <w:jc w:val="both"/>
        <w:rPr/>
      </w:pPr>
      <w:r>
        <w:rPr/>
        <w:tab/>
        <w:t xml:space="preserve">- Közmű Szolgáltató Kft. (beruházási hitel – fürdő) </w:t>
        <w:tab/>
        <w:tab/>
        <w:t xml:space="preserve"> 171.825eFt</w:t>
      </w:r>
    </w:p>
    <w:p>
      <w:pPr>
        <w:pStyle w:val="Normal"/>
        <w:jc w:val="both"/>
        <w:rPr>
          <w:b/>
          <w:b/>
          <w:spacing w:val="22"/>
        </w:rPr>
      </w:pPr>
      <w:r>
        <w:rPr>
          <w:b/>
          <w:spacing w:val="22"/>
        </w:rPr>
        <w:t xml:space="preserve">Előzetes hatásvizsgálat </w:t>
      </w:r>
      <w:r>
        <w:rPr>
          <w:i/>
        </w:rPr>
        <w:t xml:space="preserve">(A jogalkotásról szóló 2010. évi CXXX. törvény 17. §-a alapján) </w:t>
      </w:r>
      <w:r>
        <w:rPr>
          <w:b/>
          <w:spacing w:val="22"/>
        </w:rPr>
        <w:t>Csongrád Városi Önkormányzat 2018. évi költségvetésről és annak végrehajtásáról a költségvetési gazdálkodás vitelének szabályairól szóló önkormányzati rendelet módosításához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.) </w:t>
      </w:r>
      <w:r>
        <w:rPr>
          <w:b/>
          <w:i/>
        </w:rPr>
        <w:t>A költségvetés társadalmi, gazdasági hatása.</w:t>
      </w:r>
    </w:p>
    <w:p>
      <w:pPr>
        <w:pStyle w:val="Normal"/>
        <w:ind w:left="1080" w:hanging="0"/>
        <w:jc w:val="both"/>
        <w:rPr/>
      </w:pPr>
      <w:r>
        <w:rPr/>
        <w:t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</w:t>
      </w:r>
    </w:p>
    <w:p>
      <w:pPr>
        <w:pStyle w:val="Normal"/>
        <w:ind w:left="1080" w:hanging="360"/>
        <w:rPr/>
      </w:pPr>
      <w:r>
        <w:rPr/>
        <w:t xml:space="preserve">b.) </w:t>
      </w:r>
      <w:r>
        <w:rPr>
          <w:b/>
          <w:i/>
        </w:rPr>
        <w:t>Környezeti, egészségügyi hatása</w:t>
      </w:r>
      <w:r>
        <w:rPr>
          <w:i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z előterjesztés tartalmazza a Dr. Szarka Ödön Egyesített Egészségügyi és Szociális Intézmény előirányzat módosításait is, melyek az ágazati pótlékok és a bérkompenzációra tartalmaznak többlet előirányzatot. </w:t>
      </w:r>
    </w:p>
    <w:p>
      <w:pPr>
        <w:pStyle w:val="Normal"/>
        <w:ind w:left="1080" w:hanging="360"/>
        <w:jc w:val="both"/>
        <w:rPr/>
      </w:pPr>
      <w:r>
        <w:rPr/>
        <w:t xml:space="preserve">c.) </w:t>
      </w:r>
      <w:r>
        <w:rPr>
          <w:b/>
          <w:i/>
        </w:rPr>
        <w:t>A költségvetés adminisztratív terheket befolyásoló hatása</w:t>
      </w:r>
      <w:r>
        <w:rPr>
          <w:b/>
        </w:rPr>
        <w:t>.</w:t>
      </w:r>
    </w:p>
    <w:p>
      <w:pPr>
        <w:pStyle w:val="Normal"/>
        <w:ind w:left="1080" w:hanging="360"/>
        <w:jc w:val="both"/>
        <w:rPr/>
      </w:pPr>
      <w:r>
        <w:rPr/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720" w:hanging="360"/>
        <w:jc w:val="both"/>
        <w:rPr/>
      </w:pPr>
      <w:r>
        <w:rPr>
          <w:b/>
        </w:rPr>
        <w:t>2. A költségvetési rendelet megalkotásának szükségessége, a jogalkotás várható következménye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b/>
        </w:rPr>
        <w:t>3. A jogszabály alkalmazásához szükséges személyi, szervezeti, törvényi és pénzügyi feltételek</w:t>
      </w:r>
      <w:r>
        <w:rPr/>
        <w:t xml:space="preserve">.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A rendelet-tervezetet a Pénzügyi és Városfejlesztési Bizottság az ülésén tárgyalja, a bizottság döntéséről a bizottsági elnök a képviselő-testületet tájékoztatja</w:t>
      </w:r>
      <w:r>
        <w:rPr>
          <w:b/>
        </w:rPr>
        <w:t xml:space="preserve">. </w:t>
      </w:r>
    </w:p>
    <w:p>
      <w:pPr>
        <w:pStyle w:val="Normal"/>
        <w:ind w:left="372" w:firstLine="708"/>
        <w:jc w:val="both"/>
        <w:rPr/>
      </w:pPr>
      <w:r>
        <w:rPr/>
        <w:t xml:space="preserve">A jogszabály várható következményei, különösen: </w:t>
      </w:r>
    </w:p>
    <w:p>
      <w:pPr>
        <w:pStyle w:val="Normal"/>
        <w:ind w:left="1080" w:hanging="0"/>
        <w:jc w:val="both"/>
        <w:rPr/>
      </w:pPr>
      <w:r>
        <w:rPr/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/>
      </w:pPr>
      <w:r>
        <w:rPr/>
        <w:t xml:space="preserve">A rendelet végrehajtásához a személyi, szervezeti és pénzügyi feltételek rendelkezésre állnak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/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</w:rPr>
      </w:pPr>
      <w:r>
        <w:rPr>
          <w:sz w:val="14"/>
          <w:szCs w:val="14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Bedő Tamás polgármeste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Irattár 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, 2019. május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/>
        <w:tab/>
        <w:tab/>
        <w:tab/>
        <w:t>polgármester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9. (</w:t>
      </w:r>
      <w:r>
        <w:rPr>
          <w:b/>
          <w:i/>
          <w:sz w:val="23"/>
          <w:szCs w:val="23"/>
        </w:rPr>
        <w:t>V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9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4/2019. (II.25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1440" w:hanging="144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§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9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5.990.072.418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Ötmilliárd-kilenszázkilencvenmillió-hetvenkétezer-négyszáztizennyolc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5.859.259.821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Ötmilliárd-nyolcszázötvenkilencmillió-kétszázötvenkilencezer-nyolcszázhuszonegy 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át </w:t>
        <w:tab/>
        <w:tab/>
        <w:tab/>
        <w:tab/>
        <w:tab/>
        <w:tab/>
        <w:t xml:space="preserve">130.812.597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zázharmincmillió-nyolcszáztizenkétmillió-ötszázkilencvenhét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rendelkezés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5.859.259.821Ft bevételi főösszeg önkormányzat és költségvetési szervek címének, alcímének, előirányzat-csoportok és kiemelt előirányzatok szerinti részletezését a rendelet 2. melléklete tartalmazz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z 3.§ (1) bekezdésben megállapított bevételi főösszegből:    </w:t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.396.79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.842.79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004.59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.554.02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677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.296.76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8.232.573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65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kvid hitel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ző évi maradvány igény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5.798.29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okhátsági Konzorcium hulladéklerakó saját tők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92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859.259.82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rendelkezés lép: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1) Az 3.§ (1) bekezdésében megállapított 5.990.072.418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3.§ (1) bekezdésben megállapított kiadási főösszegből:     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462780" cy="1445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456.546.222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2.389.943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886.000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545.501.445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.962.667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450.921.141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kölcsönök nyújtása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865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likvid hitel törlesztés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.000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5.990.072.418 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113.85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7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2088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456.546.222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2.389.943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886.000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545.501.445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.962.667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450.921.141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kölcsönök nyújtása                                                          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865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likvid hitel törlesztés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0.000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5.990.072.418 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, 3., 4. mellékleteivel, melyek 7., 8., 9., 10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9. máj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">
    <w:name w:val="Szövegtörzs (2)"/>
    <w:basedOn w:val="Bekezdsalapbettpus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zvegtrzs21">
    <w:name w:val="Szövegtörzs (2)_"/>
    <w:basedOn w:val="Bekezdsalapbettpus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20:00Z</dcterms:created>
  <dc:creator>Polgármesteri Hivatal</dc:creator>
  <dc:description/>
  <cp:keywords/>
  <dc:language>en-US</dc:language>
  <cp:lastModifiedBy>raczani</cp:lastModifiedBy>
  <cp:lastPrinted>2018-05-22T09:43:00Z</cp:lastPrinted>
  <dcterms:modified xsi:type="dcterms:W3CDTF">2019-05-14T08:49:00Z</dcterms:modified>
  <cp:revision>4</cp:revision>
  <dc:subject/>
  <dc:title>Csongrád Város Polgármesterétől</dc:title>
</cp:coreProperties>
</file>