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songrád Város Polgármesterétől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</w:rPr>
        <w:t>Száma</w:t>
      </w:r>
      <w:r>
        <w:rPr>
          <w:rFonts w:cs="Times New Roman" w:ascii="Times New Roman" w:hAnsi="Times New Roman"/>
        </w:rPr>
        <w:t>: Pü/13-13/2019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/>
      </w:pPr>
      <w:r>
        <w:rPr>
          <w:rFonts w:cs="Times New Roman" w:ascii="Times New Roman" w:hAnsi="Times New Roman"/>
          <w:b/>
        </w:rPr>
        <w:t xml:space="preserve">Témafelelős: </w:t>
      </w:r>
      <w:r>
        <w:rPr>
          <w:rFonts w:cs="Times New Roman" w:ascii="Times New Roman" w:hAnsi="Times New Roman"/>
        </w:rPr>
        <w:t>dr. Kádár Judit</w:t>
      </w:r>
      <w:r>
        <w:rPr/>
        <w:t xml:space="preserve">                      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</w:rPr>
      </w:pPr>
      <w:r>
        <w:rPr>
          <w:rFonts w:cs="Times New Roman" w:ascii="Times New Roman" w:hAnsi="Times New Roman"/>
          <w:b/>
          <w:spacing w:val="5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</w:rPr>
      </w:pPr>
      <w:r>
        <w:rPr>
          <w:rFonts w:cs="Times New Roman" w:ascii="Times New Roman" w:hAnsi="Times New Roman"/>
          <w:b/>
          <w:spacing w:val="52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ongrád Városi Önkormányzat Képviselő- testületének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</w:rPr>
        <w:t>2019. május 23-a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songrád Városi Önkormányzat Gazdasági Ellátó Szervezetének és a Dr. Szarka Ödön Egyesített Egészségügyi és Szociális Intézmény alapító okiratainak módosítás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ongrád Városi Önkormányzat Gazdasági Ellátó Szervezetének és a Dr. Szarka Ödön Egyesített Egészségügyi és Szociális Intézmény alapító okiratainak módosítása szükséges a határozati javaslatban foglaltak szerint.  A módosítás célja a GESZ részéről a Széchenyi Bölcsőde tálalókonyha (6640 Csongrád, Széchenyi u. 27.) működtetésének, valamint az ott foglalkoztatott 1 fő létszám és más eszközök átadása az intézmények közötti megállapodás menté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zárólag a Dr. Szarka Ödön Egyesített Egészségügyi és Szociális Intézmény alapító okiratát érinti az alábbi EFOP projektekhez kötődő COFOG kódok felvé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992"/>
        <w:gridCol w:w="4606"/>
      </w:tblGrid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FOP 1.5.3 Tisza-menti virágzás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egyenlőség elősegítését célzó tevékenységek és programok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OP 1.2.9 Esély a nőknek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, fiatalok és családok életminőségét javító programok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OP-1.10.2 Eü. humánerőf. fejl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10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észségügy igazgatása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OP-1.8.20  LEK Nézőpont pály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ek alapján kérem a Tisztelt Képviselő- testületet az előterjesztés megvitatására és a határozati javaslat elfogadásár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Csongrád Városi Önkormányzat Képviselő- testülete „A Csongrád Városi Önkormányzat Gazdasági Ellátó Szervezetének és a Dr. Szarka Ödön Egyesített Egészségügyi és Szociális Intézmény alapító okiratainak módosítása” című előterjesztést megtárgyalta, és az alábbi döntést hozta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A Képviselő-testület a Csongrád Városi Önkormányzat Gazdasági Ellátó Szervezetének 09-423-9/2016. okiratszámú 38/2016.(II.26.) határozattal elfogadott és a Dr. Szarka Ödön Egyesített Egészségügyi és Szociális Intézmény 09-1283-44/2018. okiratszámú 138/2018.(VI.28.) önkormányzati határozattal elfogadott alapító okiratait az alábbiak szerint módosítja és fogadja el egységes szerkezetbe foglalva a törzskönyvi bejegyzés napjától kezdődő hatállyal: </w:t>
      </w:r>
    </w:p>
    <w:p>
      <w:pPr>
        <w:pStyle w:val="Nincstrkz"/>
        <w:ind w:left="108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</w:rPr>
        <w:t xml:space="preserve">- A </w:t>
      </w:r>
      <w:r>
        <w:rPr>
          <w:rFonts w:eastAsia="Times New Roman" w:cs="Times New Roman" w:ascii="Times New Roman" w:hAnsi="Times New Roman"/>
          <w:lang w:eastAsia="hu-HU"/>
        </w:rPr>
        <w:t>Csongrád Városi Önkormányzat Gazdasági Ellátó Szervezetének</w:t>
      </w:r>
      <w:r>
        <w:rPr>
          <w:rFonts w:cs="Times New Roman" w:ascii="Times New Roman" w:hAnsi="Times New Roman"/>
        </w:rPr>
        <w:t xml:space="preserve"> Alapító Okirata 1.2.2. pontjába foglalt táblázat helyébe a következő táblázat lép:</w:t>
      </w:r>
    </w:p>
    <w:p>
      <w:pPr>
        <w:pStyle w:val="Stlus222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90"/>
        <w:gridCol w:w="426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ely megnevezé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ongrád és Térsége Széchenyi Általános Iskola Alapfokú Művészeti Iskola és Kollégium tálalókonyh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Széchenyi u. 29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skavárosi Általános Iskola tálalókonyh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Piroska J. tér 3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Batsányi János Gimnázium, Szakképző Iskola B. épülete tálalókonyh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Szent György u. 1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-Iskola konyha (Sághy SZK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Gyöngyvirág u. 16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-Iskola konyha Bokro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8 Csongrád, Bokros u. 29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ntháromság téri tálalókonyh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 Csongrád, Szentháromság tér 10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om utcai Bölcsőde főzőkonyh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Templom u. 4-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zmutcza Flóra Óvoda, Általános Iskola, Szakiskola, Diákotthon és Gyermekotthon Csongrádi Tagintézménye tálalókonyha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 Csongrád, Kereszt tér 1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Dr. Szarka Ödön Egyesített Egészségügyi és Szociális Intézmény </w:t>
      </w:r>
      <w:r>
        <w:rPr>
          <w:b/>
          <w:sz w:val="22"/>
          <w:szCs w:val="22"/>
        </w:rPr>
        <w:t>Alapító Okirata 4.4. pontjába foglalt táblázat táblázat a következő 15.,16.,17. sorokkal egészül k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észségügy igazgatás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hogy az önkormányzati rendeletet a módosító okiratokat és az egységes szerkezetbe foglalt alapító okiratokat írja alá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incstrkz"/>
        <w:ind w:left="108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Bedő Tamás polgármeste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épviselő –testület utasítja a jegyzőt, hogy a költségvetési szervek módosító és egységes szerkezetbe foglalt alapító okiratait küldje meg törzskönyvi nyilvántartásba történő bejegyzés végett a Magyar Államkincstár Csongrád Megyei Igazgatóságához.</w:t>
      </w:r>
    </w:p>
    <w:p>
      <w:pPr>
        <w:pStyle w:val="Nincstrkz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Dr. Juhász László jegyző</w:t>
      </w:r>
    </w:p>
    <w:p>
      <w:pPr>
        <w:pStyle w:val="Nincstrkz"/>
        <w:ind w:left="567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, 2019. 05. 16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ngrád Város Polgármeste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azdálkodási Irod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 Államkincstár Csongrád Megyei Igazgatóság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intézmény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6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2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tlus222Char">
    <w:name w:val="Stílus222 Char"/>
    <w:basedOn w:val="Bekezdsalapbettpusa"/>
    <w:qFormat/>
    <w:rPr>
      <w:rFonts w:ascii="Cambria" w:hAnsi="Cambria" w:eastAsia="Calibri" w:cs="Calibri"/>
      <w:b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lus222">
    <w:name w:val="Stílus222"/>
    <w:basedOn w:val="Listaszerbekezds"/>
    <w:qFormat/>
    <w:pPr>
      <w:numPr>
        <w:ilvl w:val="0"/>
        <w:numId w:val="1"/>
      </w:numPr>
      <w:spacing w:before="0" w:after="0"/>
      <w:contextualSpacing/>
    </w:pPr>
    <w:rPr>
      <w:rFonts w:ascii="Cambria" w:hAnsi="Cambria" w:eastAsia="Calibri" w:cs="Calibri"/>
      <w:b/>
      <w:sz w:val="22"/>
      <w:szCs w:val="22"/>
    </w:rPr>
  </w:style>
  <w:style w:type="paragraph" w:styleId="Stlus1">
    <w:name w:val="Stílus1"/>
    <w:basedOn w:val="Listaszerbekezds"/>
    <w:next w:val="Normal"/>
    <w:qFormat/>
    <w:pPr>
      <w:numPr>
        <w:ilvl w:val="0"/>
        <w:numId w:val="1"/>
      </w:numPr>
      <w:tabs>
        <w:tab w:val="clear" w:pos="709"/>
        <w:tab w:val="right" w:pos="1276" w:leader="dot"/>
        <w:tab w:val="right" w:pos="9072" w:leader="dot"/>
        <w:tab w:val="left" w:pos="16443" w:leader="dot"/>
      </w:tabs>
      <w:spacing w:before="120" w:after="120"/>
      <w:jc w:val="both"/>
    </w:pPr>
    <w:rPr>
      <w:rFonts w:ascii="Cambria" w:hAnsi="Cambria" w:eastAsia="Calibri" w:cs="Calibri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10:00Z</dcterms:created>
  <dc:creator>Szocpol5</dc:creator>
  <dc:description/>
  <cp:keywords/>
  <dc:language>en-US</dc:language>
  <cp:lastModifiedBy>User</cp:lastModifiedBy>
  <cp:lastPrinted>2019-05-20T11:23:00Z</cp:lastPrinted>
  <dcterms:modified xsi:type="dcterms:W3CDTF">2019-05-20T09:39:00Z</dcterms:modified>
  <cp:revision>6</cp:revision>
  <dc:subject/>
  <dc:title>Csongrád Város Polgármesterétől</dc:title>
</cp:coreProperties>
</file>