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both"/>
        <w:rPr/>
      </w:pPr>
      <w:r>
        <w:rPr/>
        <w:t>Csongrád Város Polgármesterétől</w:t>
      </w:r>
    </w:p>
    <w:p>
      <w:pPr>
        <w:pStyle w:val="Heading"/>
        <w:spacing w:lineRule="auto" w:line="276"/>
        <w:jc w:val="both"/>
        <w:rPr/>
      </w:pPr>
      <w:r>
        <w:rPr/>
      </w:r>
    </w:p>
    <w:p>
      <w:pPr>
        <w:pStyle w:val="Heading"/>
        <w:tabs>
          <w:tab w:val="clear" w:pos="709"/>
          <w:tab w:val="right" w:pos="9072" w:leader="none"/>
        </w:tabs>
        <w:spacing w:lineRule="auto" w:line="276"/>
        <w:jc w:val="both"/>
        <w:rPr/>
      </w:pPr>
      <w:r>
        <w:rPr>
          <w:b w:val="false"/>
        </w:rPr>
        <w:t>Száma:</w:t>
      </w:r>
      <w:r>
        <w:rPr>
          <w:b w:val="false"/>
          <w:lang w:val="hu-HU"/>
        </w:rPr>
        <w:t xml:space="preserve"> Ref/35-1/2019.</w:t>
      </w:r>
      <w:r>
        <w:rPr>
          <w:b w:val="false"/>
        </w:rPr>
        <w:tab/>
      </w:r>
    </w:p>
    <w:p>
      <w:pPr>
        <w:pStyle w:val="Heading"/>
        <w:spacing w:lineRule="auto" w:line="276"/>
        <w:jc w:val="both"/>
        <w:rPr/>
      </w:pPr>
      <w:r>
        <w:rPr>
          <w:b w:val="false"/>
        </w:rPr>
        <w:t xml:space="preserve">Témafelelős: </w:t>
      </w:r>
      <w:r>
        <w:rPr>
          <w:b w:val="false"/>
          <w:lang w:val="hu-HU"/>
        </w:rPr>
        <w:t>Cseri Gábor</w:t>
      </w:r>
      <w:r>
        <w:rPr>
          <w:b w:val="false"/>
        </w:rPr>
        <w:t xml:space="preserve">   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"/>
        <w:spacing w:lineRule="auto" w:line="276"/>
        <w:rPr/>
      </w:pPr>
      <w:r>
        <w:rPr/>
        <w:t xml:space="preserve">ELŐTERJESZTÉS </w:t>
      </w:r>
    </w:p>
    <w:p>
      <w:pPr>
        <w:pStyle w:val="Heading2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Csongrád Városi Önkormányzat Képviselő-testülete</w:t>
        <w:br/>
        <w:t>2019. május 23-án tartandó ülésére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2"/>
        <w:spacing w:lineRule="auto" w:line="27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Tárgy: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Tájékoztató a 2019/2020-as nevelési év óvodai beíratásáról Csongrád városában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Tisztelt Képviselő-testület !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„</w:t>
      </w:r>
      <w:r>
        <w:rPr/>
        <w:t>A nemzeti köznevelésről” szóló 2011. évi CXC. törvény (továbbiakban: Nkt.) 49.§-a, valamint „A nevelési-oktatási intézmények működéséről és a köznevelési intézmények névhasználatáról” szóló 20/2012. (VIII. 31.) EMMI rendelet 20.§-a szerinti metodikával a 47/2017. (III.20.) önkormányzati határozattal elfogadott időpontban (2019. április 24-25-26) a csongrádi nevelési intézményekben lezajlottak a beíratások a 2019/2020-as nevelési évre vonatkozóan. A Csongrádi Óvodák Igazgatósága intézményvezetője 2019. május 27-ig  írásban értesíti a szülőket, illetve a törvényes képviselőket a felvételi eljárás eredményéről.</w:t>
      </w:r>
    </w:p>
    <w:p>
      <w:pPr>
        <w:pStyle w:val="Normal"/>
        <w:jc w:val="both"/>
        <w:rPr/>
      </w:pPr>
      <w:r>
        <w:rPr/>
        <w:t xml:space="preserve">Az idén is - az elmúlt évhez hasonlóan- az óvodák két helyszínen, az igazgatóságon és Bokroson várták a szülőket. Ezáltal az esetleges kérdésekre, felmerülő problémákra folyamatában azonnal reagálhattak a tagintézmény-vezetők. Az összehangolt vezetői munkának, együttgondolkodásnak köszönhetően megvalósult a közös célkitűzés, miszerint a tagintézményekben közel arányos a gyermekek eloszlása. </w:t>
      </w:r>
      <w:bookmarkStart w:id="0" w:name="_GoBack"/>
      <w:bookmarkEnd w:id="0"/>
    </w:p>
    <w:p>
      <w:pPr>
        <w:pStyle w:val="Normal"/>
        <w:jc w:val="both"/>
        <w:rPr/>
      </w:pPr>
      <w:r>
        <w:rPr/>
        <w:t>23 fő gyermek (3 éves) nem iratkozott be, ezek között van olyan, aki elköltözött (más településre vagy külföldre), van olyan is, ahol a megadott címen nem lakik senki sem. Ezen gyermekek ügyei jegyzői hatáskörbe kerültek, számukra biztosított a férőhely intézményünkben.</w:t>
      </w:r>
    </w:p>
    <w:p>
      <w:pPr>
        <w:pStyle w:val="Normal"/>
        <w:jc w:val="both"/>
        <w:rPr/>
      </w:pPr>
      <w:r>
        <w:rPr/>
        <w:t>A beíratás számszerű eredményeiről az alábbiakban tájékoztatom Önt: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1470"/>
        <w:gridCol w:w="1470"/>
        <w:gridCol w:w="1430"/>
        <w:gridCol w:w="1430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Óvod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Beiratkozó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6/20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Beiratkozó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7/20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Beiratkozás 2018/20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Beiratkozás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9/2020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Bercsényi Utcai „Kincskereső” Óvod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Bokrosi „Napsugár” Óvod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Bökényi „Napraforgó” Óvod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Fő Utcai „Platánfa” Óvod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zéchenyi Utcai „Gézengúz” Óvod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emplom Utcai „Delfin” Óvod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253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76"/>
        <w:gridCol w:w="1276"/>
        <w:gridCol w:w="1276"/>
        <w:gridCol w:w="1134"/>
        <w:gridCol w:w="1134"/>
        <w:gridCol w:w="1275"/>
      </w:tblGrid>
      <w:tr>
        <w:trPr>
          <w:trHeight w:val="46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6/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7/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8/2019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CC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9/202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CC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Óvo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étszá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étszá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CC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étszám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Várható Létszám/férőhe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Csoport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CC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Átla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étszám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rPr/>
            </w:pPr>
            <w:r>
              <w:rPr/>
              <w:t>Bercsényi Utcai „Kincskereső” Óvo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0/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rPr/>
            </w:pPr>
            <w:r>
              <w:rPr/>
              <w:t>Bokrosi „Napsugár” Óvo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4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rPr/>
            </w:pPr>
            <w:r>
              <w:rPr/>
              <w:t>Bökényi „Napraforgó”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Óvo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0/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.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rPr/>
            </w:pPr>
            <w:r>
              <w:rPr/>
              <w:t>Fő Utcai „Platánfa”Óvo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9/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.2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rPr/>
            </w:pPr>
            <w:r>
              <w:rPr/>
              <w:t>Széchenyi Utcai „Gézengúz” Óvo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2/5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.6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rPr/>
            </w:pPr>
            <w:r>
              <w:rPr/>
              <w:t>Templom Utcai „Delfin”Óvo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36/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.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98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,77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jc w:val="both"/>
        <w:rPr/>
      </w:pPr>
      <w:r>
        <w:rPr/>
        <w:t xml:space="preserve">A tagintézményekben homogén és vegyes csoportok kerülnek kialakításra. Az utóbbi azt jelenti, hogy különböző életkorú gyermekek együtt nevelése történik. Ezért egy-egy csoportból változó számú gyermek kezdi meg általános iskolai tanulmányait. Az áttekinthetőség érdekében az alábbi táblázat intézményi bontásban mutatja mind az intézményből elballagók, mind a beiratkozók számát. 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3"/>
        <w:gridCol w:w="226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Óvo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skolába menők létszá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Beiratkozottak létszám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rPr/>
            </w:pPr>
            <w:r>
              <w:rPr/>
              <w:t>Bercsényi Utcai „Kincskereső” Óvo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rPr/>
            </w:pPr>
            <w:r>
              <w:rPr/>
              <w:t>Bokrosi „Napsugár” Óvo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rPr/>
            </w:pPr>
            <w:r>
              <w:rPr/>
              <w:t>Bökényi „Napraforgó”Óvo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rPr/>
            </w:pPr>
            <w:r>
              <w:rPr/>
              <w:t>Fő Utcai „Platánfa”Óvo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rPr/>
            </w:pPr>
            <w:r>
              <w:rPr/>
              <w:t>Széchenyi Utcai „Gézengúz” Óvo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rPr/>
            </w:pPr>
            <w:r>
              <w:rPr/>
              <w:t>Templom Utcai „Delfin”Óvo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Csongrádi Óvodák Igazgatósága intézményében </w:t>
      </w:r>
      <w:r>
        <w:rPr>
          <w:color w:val="FF0000"/>
        </w:rPr>
        <w:t xml:space="preserve">- </w:t>
      </w:r>
      <w:r>
        <w:rPr/>
        <w:t>22 csoport indítására lesz szükség</w:t>
      </w:r>
      <w:r>
        <w:rPr>
          <w:color w:val="FF0000"/>
        </w:rPr>
        <w:t xml:space="preserve"> </w:t>
      </w:r>
      <w:r>
        <w:rPr/>
        <w:t xml:space="preserve">a 2019/2020-es nevelési évben. A Szülők igényeihez igazodva, a Széchenyi Utcai „Gézengúz” Óvodában plusz csoport szervezésével kell indítani a következő nevelési évet. </w:t>
      </w:r>
    </w:p>
    <w:p>
      <w:pPr>
        <w:pStyle w:val="Normal"/>
        <w:jc w:val="both"/>
        <w:rPr/>
      </w:pPr>
      <w:r>
        <w:rPr/>
        <w:t>Így minden gyermeket abban az óvodában tudtunk elhelyezni, ahová a Szülők igényüket jelezték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Az Nkt. 25.§ (7) bekezdése rögzíti a csoportlétszámokra vonatkozó előírásokat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minimum csoportlétszám: 13 fő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maximum csoportlétszám: 25 fő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2126"/>
        <w:gridCol w:w="2410"/>
      </w:tblGrid>
      <w:tr>
        <w:trPr>
          <w:trHeight w:val="299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7/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8/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9/20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CC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Óvo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Átlaglétszá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Átlaglétszá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Átlaglétszám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árhatóan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9. dec. 31-i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ercsényi Utcai „Kincskereső” Óvo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okrosi „Napsugár” Óvo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ökényi „Napraforgó ”Óvo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Fő Utcai „Platánfa ”Óvo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1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.2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zéchenyi Utcai „Gézengúz” Óvo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Templom Utcai „Delfin ”Óvo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tézményi átla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3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,77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táblázat adataiból kitűnik, hogy az átlaglétszámok a 22 csoport megnyitását követően is közel annyi létszámúak, mint a tavalyi évben 21 csoportra számítva.</w:t>
      </w:r>
    </w:p>
    <w:p>
      <w:pPr>
        <w:pStyle w:val="Normal"/>
        <w:jc w:val="both"/>
        <w:rPr/>
      </w:pPr>
      <w:r>
        <w:rPr/>
        <w:t xml:space="preserve">A nyár folyamán még számolnunk kell a pótbeiratkozók létszámával is mely, ha az előző éveket vesszük alapul (25-30 fő), akkor a biztonságos üzemelést csak az új csoport nyitásával tudjuk biztosítani minden igényt kielégítően. </w:t>
      </w:r>
    </w:p>
    <w:p>
      <w:pPr>
        <w:pStyle w:val="Normal"/>
        <w:jc w:val="both"/>
        <w:rPr/>
      </w:pPr>
      <w:r>
        <w:rPr/>
        <w:t>Tendenciaként jelezhető előre, hogy a férőhelyek bővítésére leginkább a Széchenyi és Bercsényi Óvodákban lesz szükség, mivel jellemzően ezekbe a körzetekbe költöztek ki a kisgyermekes családok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K</w:t>
      </w:r>
      <w:r>
        <w:rPr>
          <w:b/>
        </w:rPr>
        <w:t>érem a Tisztelt Képviselő-testületet az előterjesztés megvitatására és a határozati javaslat elfogadásár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Csongrád Városi Önkormányzat Képviselő-testülete a </w:t>
      </w:r>
      <w:r>
        <w:rPr>
          <w:b/>
        </w:rPr>
        <w:t xml:space="preserve">„Tájékoztató a 2019/2020-as nevelési év óvodai beíratásáról Csongrád városában” </w:t>
      </w:r>
      <w:r>
        <w:rPr/>
        <w:t xml:space="preserve">című előterjesztést megtárgyalta, és az alábbi döntést hozza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A Csongrádi Óvodák </w:t>
      </w:r>
      <w:r>
        <w:rPr/>
        <w:t>az alábbi csoportszámok indítását javasolja:</w:t>
      </w:r>
    </w:p>
    <w:p>
      <w:pPr>
        <w:pStyle w:val="Normal"/>
        <w:ind w:left="708" w:firstLine="708"/>
        <w:jc w:val="both"/>
        <w:rPr/>
      </w:pPr>
      <w:r>
        <w:rPr/>
        <w:t>Bercsényi Utcai „Kincskereső” Óvoda</w:t>
        <w:tab/>
        <w:tab/>
        <w:t>4</w:t>
      </w:r>
    </w:p>
    <w:p>
      <w:pPr>
        <w:pStyle w:val="Normal"/>
        <w:ind w:left="708" w:firstLine="708"/>
        <w:jc w:val="both"/>
        <w:rPr/>
      </w:pPr>
      <w:r>
        <w:rPr/>
        <w:t>Bokrosi „Napsugár” Óvoda</w:t>
        <w:tab/>
        <w:tab/>
        <w:tab/>
        <w:tab/>
        <w:t>1</w:t>
      </w:r>
    </w:p>
    <w:p>
      <w:pPr>
        <w:pStyle w:val="Normal"/>
        <w:ind w:left="708" w:firstLine="708"/>
        <w:jc w:val="both"/>
        <w:rPr/>
      </w:pPr>
      <w:r>
        <w:rPr/>
        <w:t>Bökényi „Napraforgó” Óvoda</w:t>
        <w:tab/>
        <w:tab/>
        <w:tab/>
        <w:t>4</w:t>
      </w:r>
    </w:p>
    <w:p>
      <w:pPr>
        <w:pStyle w:val="Normal"/>
        <w:ind w:left="708" w:firstLine="708"/>
        <w:jc w:val="both"/>
        <w:rPr/>
      </w:pPr>
      <w:r>
        <w:rPr/>
        <w:t>Fő Utcai „Platánfa” Óvoda</w:t>
        <w:tab/>
        <w:tab/>
        <w:tab/>
        <w:tab/>
        <w:t>4</w:t>
      </w:r>
    </w:p>
    <w:p>
      <w:pPr>
        <w:pStyle w:val="Normal"/>
        <w:ind w:left="708" w:firstLine="708"/>
        <w:jc w:val="both"/>
        <w:rPr/>
      </w:pPr>
      <w:r>
        <w:rPr/>
        <w:t>Széchenyi Úti „Gézengúz” Óvoda</w:t>
        <w:tab/>
        <w:tab/>
        <w:tab/>
        <w:t>3</w:t>
      </w:r>
    </w:p>
    <w:p>
      <w:pPr>
        <w:pStyle w:val="Normal"/>
        <w:ind w:left="708" w:firstLine="708"/>
        <w:jc w:val="both"/>
        <w:rPr>
          <w:u w:val="single"/>
        </w:rPr>
      </w:pPr>
      <w:r>
        <w:rPr>
          <w:u w:val="single"/>
        </w:rPr>
        <w:t>Templom Utcai „Delfin” Óvoda</w:t>
        <w:tab/>
        <w:tab/>
        <w:tab/>
        <w:t>6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Összesen:</w:t>
        <w:tab/>
        <w:tab/>
        <w:tab/>
        <w:tab/>
        <w:tab/>
        <w:tab/>
        <w:t>22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 nevelési évhez igazodóan folyamatos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Bedő Tamás, polgármeste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Erről jegyzőkönyvi kivonaton értesítést kap:</w:t>
      </w:r>
    </w:p>
    <w:p>
      <w:pPr>
        <w:pStyle w:val="Normal"/>
        <w:numPr>
          <w:ilvl w:val="0"/>
          <w:numId w:val="2"/>
        </w:numPr>
        <w:rPr/>
      </w:pPr>
      <w:r>
        <w:rPr/>
        <w:t>Képviselő-testület tagjai</w:t>
      </w:r>
    </w:p>
    <w:p>
      <w:pPr>
        <w:pStyle w:val="Normal"/>
        <w:numPr>
          <w:ilvl w:val="0"/>
          <w:numId w:val="2"/>
        </w:numPr>
        <w:rPr/>
      </w:pPr>
      <w:r>
        <w:rPr/>
        <w:t>Cseri Gábor, alpolgármester és általa:</w:t>
      </w:r>
    </w:p>
    <w:p>
      <w:pPr>
        <w:pStyle w:val="Normal"/>
        <w:numPr>
          <w:ilvl w:val="0"/>
          <w:numId w:val="2"/>
        </w:numPr>
        <w:rPr/>
      </w:pPr>
      <w:r>
        <w:rPr/>
        <w:t>az érintett intézmén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Csongrád, 2019. május 15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center" w:pos="6804" w:leader="none"/>
        </w:tabs>
        <w:spacing w:lineRule="auto" w:line="276"/>
        <w:rPr/>
      </w:pPr>
      <w:r>
        <w:rPr>
          <w:b/>
        </w:rPr>
        <w:tab/>
      </w:r>
      <w:r>
        <w:rPr/>
        <w:t>Bedő Tamás</w:t>
      </w:r>
    </w:p>
    <w:p>
      <w:pPr>
        <w:pStyle w:val="Normal"/>
        <w:tabs>
          <w:tab w:val="clear" w:pos="709"/>
          <w:tab w:val="center" w:pos="6804" w:leader="none"/>
        </w:tabs>
        <w:spacing w:lineRule="auto" w:line="276"/>
        <w:rPr/>
      </w:pPr>
      <w:r>
        <w:rPr/>
        <w:tab/>
        <w:t>polgármester</w:t>
      </w:r>
    </w:p>
    <w:sectPr>
      <w:footerReference w:type="default" r:id="rId2"/>
      <w:type w:val="nextPage"/>
      <w:pgSz w:w="11906" w:h="16838"/>
      <w:pgMar w:left="1418" w:right="1418" w:gutter="0" w:header="0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bidi="ar-SA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3:47:00Z</dcterms:created>
  <dc:creator>Dioszegi</dc:creator>
  <dc:description/>
  <cp:keywords/>
  <dc:language>en-US</dc:language>
  <cp:lastModifiedBy>szvoblas</cp:lastModifiedBy>
  <cp:lastPrinted>2019-05-16T08:26:00Z</cp:lastPrinted>
  <dcterms:modified xsi:type="dcterms:W3CDTF">2019-05-16T06:26:00Z</dcterms:modified>
  <cp:revision>3</cp:revision>
  <dc:subject/>
  <dc:title>Csongrád Város Polgármesterétől</dc:title>
</cp:coreProperties>
</file>