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songrád Város Polgármesterétől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„</w:t>
      </w:r>
      <w:r>
        <w:rPr>
          <w:b/>
        </w:rPr>
        <w:t>M”</w:t>
      </w:r>
    </w:p>
    <w:p>
      <w:pPr>
        <w:pStyle w:val="Normal"/>
        <w:rPr/>
      </w:pPr>
      <w:r>
        <w:rPr>
          <w:b/>
          <w:i/>
        </w:rPr>
        <w:t>Száma</w:t>
      </w:r>
      <w:r>
        <w:rPr/>
        <w:t>: Szo/8-14/2019.</w:t>
      </w:r>
    </w:p>
    <w:p>
      <w:pPr>
        <w:pStyle w:val="Normal"/>
        <w:spacing w:before="0" w:after="360"/>
        <w:rPr/>
      </w:pPr>
      <w:r>
        <w:rPr>
          <w:i/>
          <w:u w:val="single"/>
        </w:rPr>
        <w:t>Témafelelős</w:t>
      </w:r>
      <w:r>
        <w:rPr/>
        <w:t xml:space="preserve">: Vinczéné Dudás Katalin </w:t>
      </w:r>
    </w:p>
    <w:p>
      <w:pPr>
        <w:pStyle w:val="Normal"/>
        <w:jc w:val="center"/>
        <w:rPr>
          <w:b/>
          <w:b/>
          <w:i/>
          <w:i/>
          <w:spacing w:val="60"/>
        </w:rPr>
      </w:pPr>
      <w:r>
        <w:rPr>
          <w:b/>
          <w:i/>
          <w:spacing w:val="60"/>
        </w:rPr>
        <w:t>ELŐTERJESZTÉS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songrád Városi Önkormányzat Képviselő-testületének</w:t>
      </w:r>
    </w:p>
    <w:p>
      <w:pPr>
        <w:pStyle w:val="Normal"/>
        <w:spacing w:before="0" w:after="360"/>
        <w:ind w:left="720" w:hanging="720"/>
        <w:jc w:val="center"/>
        <w:rPr/>
      </w:pPr>
      <w:r>
        <w:rPr>
          <w:b/>
        </w:rPr>
        <w:t>2019. május 23-ai ülésére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>Tárgy</w:t>
      </w:r>
      <w:r>
        <w:rPr/>
        <w:t xml:space="preserve">: </w:t>
      </w:r>
      <w:r>
        <w:rPr>
          <w:i/>
        </w:rPr>
        <w:t xml:space="preserve">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chp1"/>
      <w:bookmarkEnd w:id="0"/>
      <w:r>
        <w:rPr/>
        <w:t>Magyarország Alaptörvénye XIX. cikkének (1) bekezdése: „</w:t>
      </w:r>
      <w:r>
        <w:rPr>
          <w:i/>
        </w:rPr>
        <w:t>Magyarország arra törekszik, hogy minden állampolgárának szociális biztonságot nyújtson. Anyaság, betegség, rokkantság, fogyatékosság, özvegység, árvaság és önhibáján kívül bekövetkezett munkanélküliség esetén minden magyar állampolgár törvényben meghatározott támogatásra jogosult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v. (a továbbiakban: Sztv.) 2.§-a értelmében a helyi önkormányzatok  a Sztv-ben szabályozott ellátásokon túl  saját költségvetésük terhére  egyéb ellátásokat is megállapíth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nek tudatásban alkotta meg és fogadta el a Képviselő-testület </w:t>
      </w:r>
      <w:r>
        <w:rPr>
          <w:i/>
        </w:rPr>
        <w:t xml:space="preserve">a települési támogatás megállapításának, kifizetésének, folyósításának, valamint felhasználásának ellenőrzéséről szóló 5/2015. (II.23.) </w:t>
      </w:r>
      <w:r>
        <w:rPr/>
        <w:t>önkormányzati rendeletét (a továbbiakban: R.), mely alapján települési támogatás nyújtható többek között: gyermek születése, fogyatékos gyermek nevelése esetén, fűtési, gyógyszer illetve temetési költ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i Iroda, Szociális és Lakásügyi Csoportjának feladata folyamatosan figyelemmel kísérni a lakosság jövedelmi, egészségügyi, szociális helyzetét és javaslatot tenni a fenti rendelet módosítására, kiegészítésére, felmerülő igények esetén új támogatási forma bevez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előterjesztés a minimálbér/ garantált bérminimum változásainak függvényében vizsgálja a különböző szociális rászorultságtól függő települési támogatások jogosultsági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ő legkisebb munkabér (minimálbér) és a garantált bérminimum összege az elmúlt 3 évben jelentősen megemelkedett.</w:t>
      </w:r>
    </w:p>
    <w:p>
      <w:pPr>
        <w:pStyle w:val="Normal"/>
        <w:jc w:val="both"/>
        <w:rPr/>
      </w:pPr>
      <w:r>
        <w:rPr/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59"/>
        <w:gridCol w:w="1364"/>
        <w:gridCol w:w="1471"/>
      </w:tblGrid>
      <w:tr>
        <w:trPr>
          <w:trHeight w:val="28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.</w:t>
            </w:r>
          </w:p>
        </w:tc>
      </w:tr>
      <w:tr>
        <w:trPr>
          <w:trHeight w:val="87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bér</w:t>
            </w:r>
          </w:p>
          <w:p>
            <w:pPr>
              <w:pStyle w:val="Normal"/>
              <w:jc w:val="center"/>
              <w:rPr/>
            </w:pPr>
            <w:r>
              <w:rPr/>
              <w:t>(brutt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7.500 F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8.000 F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.000 Ft</w:t>
            </w:r>
          </w:p>
        </w:tc>
      </w:tr>
      <w:tr>
        <w:trPr>
          <w:trHeight w:val="88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antált bérminimum</w:t>
            </w:r>
          </w:p>
          <w:p>
            <w:pPr>
              <w:pStyle w:val="Normal"/>
              <w:jc w:val="center"/>
              <w:rPr/>
            </w:pPr>
            <w:r>
              <w:rPr/>
              <w:t>(brutt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1.000 F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.500 F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5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imálbér/garantált bérminimum megemelkedésével hozható összefüggésbe az a tény, hogy csökkent a születéshez, temetéshez, fűtési költségekhez nyújtott települési támogatásban részesülők szá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táblázat az ellátásban részesülők számát mutatja be 2017-2019. április közötti időtartamban:</w:t>
      </w:r>
    </w:p>
    <w:p>
      <w:pPr>
        <w:pStyle w:val="Normal"/>
        <w:jc w:val="both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54"/>
        <w:gridCol w:w="1831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i form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. április 15-i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ülési támogatás -Születés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ülési támogatás –temetési költségekhez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vállalás ösztönzését vagy egy fogyatékos, beteg gyermek nevelését nemcsak állami, hanem helyi közösségi szinten is támogatni kell. A Védőnői Szolgálat nyilvántartása szerint 2019. évben még 129 gyermek születése várható.</w:t>
      </w:r>
    </w:p>
    <w:p>
      <w:pPr>
        <w:pStyle w:val="Normal"/>
        <w:jc w:val="both"/>
        <w:rPr/>
      </w:pPr>
      <w:r>
        <w:rPr/>
        <w:t>A fenti okok miatt indokoltnak tartom a Gyermek születéséhez nyújtott települési támogatásra való jogosultság jövedelmi feltételének módosítását, az összeghatár megemelését 2019. június 01. napjától. A támogatás fedezete a 2019. évi segélyezési keretben rendelkezésre ál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Javaslom, hogy a R. 12.§ (1) bekezdés helyébe az alábbi rendelkezés lépjen:</w:t>
      </w:r>
    </w:p>
    <w:p>
      <w:pPr>
        <w:pStyle w:val="Normal"/>
        <w:ind w:left="993" w:hanging="993"/>
        <w:jc w:val="both"/>
        <w:rPr>
          <w:b/>
          <w:b/>
          <w:color w:val="FF0000"/>
          <w:u w:val="single"/>
        </w:rPr>
      </w:pPr>
      <w:r>
        <w:rPr/>
        <w:t>(</w:t>
      </w:r>
      <w:r>
        <w:rPr>
          <w:b/>
        </w:rPr>
        <w:t>(1)</w:t>
      </w:r>
      <w:r>
        <w:rPr/>
        <w:t xml:space="preserve"> </w:t>
        <w:tab/>
        <w:t>Települési támogatás nyújtható a gyermek születésekor, ha a kérelmező a kérelem benyújtásakor és az azt megelőző egy évben Csongrád városban lakóhellyel rendelkezik és az 1 főre számított havi családi jövedelme nem haladja meg az öregségi nyugdíj mindenkori legkisebb összegének a 450 %-át.</w:t>
      </w:r>
    </w:p>
    <w:p>
      <w:pPr>
        <w:pStyle w:val="Normal"/>
        <w:ind w:left="360" w:hanging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>A módosítással a jövedelemhatár a jelenlegi 300 %-ról (85.500 Ft) 450</w:t>
      </w:r>
      <w:r>
        <w:rPr>
          <w:b/>
          <w:color w:val="FF0000"/>
        </w:rPr>
        <w:t xml:space="preserve"> </w:t>
      </w:r>
      <w:r>
        <w:rPr>
          <w:b/>
        </w:rPr>
        <w:t xml:space="preserve">%-ra (128.250 Ft) módosulna. </w:t>
      </w:r>
      <w:r>
        <w:rPr/>
        <w:t>A támogatás összege változatlanul 40.000 Ft/gyerm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és Lakásügyi Csoport javaslattal kíván élni egy új, települési támogatás bevezetésére is, mely segítséget nyújtana a családok részére a beiskoláztatás idején. A gyermekek védelméről és a gyámügyi igazgatásról szóló 1997. évi XXXI. tv. 20/A. § (1-2) bekezdése értelmében tárgyév augusztus és november hónapban a rendszeres gyermekvédelmi kedvezményre jogosult gyermekek szülei gyermekenként 6.000,-Ft, hátrányos/halmozottan hátrányos helyzetű gyermekek esetén 6.500,-Ft összegű Erzsébet utalványt kapnak, melyet készétel, ruházat vagy tanszervásárláshoz használhatnak fel. Ezzel az utalvánnyal egyidejűleg tárgyév augusztusában részesülne a család gyermekenkénti 3-5.000 Ft összegű (természetbeni) települési támogatásban, melyet a jelenleg szerződésben álló élelmiszerüzleteinkben vásárolhatnának le.</w:t>
      </w:r>
    </w:p>
    <w:p>
      <w:pPr>
        <w:pStyle w:val="Normal"/>
        <w:jc w:val="both"/>
        <w:rPr/>
      </w:pPr>
      <w:r>
        <w:rPr/>
        <w:t xml:space="preserve">Jelenleg 405 gyermek részesül rendszeres gyermekvédelmi kedvezményben, így ez a költség 3.000 Ft/gyermek esetén: 1.215.000 Ft, 5.000 Ft/gyermek esetén 2.025.000 Ft kiadást jelent, mely rendelkezésre áll a segélyezésre elkülönített költségvetésb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vaslom, hogy a R. az alábbi 20. §-sal kerüljön kiegészítésr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§ Rendszeres gyermekvédelmi kedvezményhez kapcsolódó települési támogatá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 tárgyév augusztus 01. napján rendszeres gyermekvédelmi kedvezményre jogosult gyermek szülője/törvényes képviselője egyszeri természetbeni (élelmiszervásárlási) települési támogatásra jogosul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A természetbeni települési támogatás összege gyermekenként nem lehet kevesebb, mint 3.000,- Ft és nem lehet több, mint 5.000,-Ft. Kifizetése az Erzsébet utalvány átadásával egyidőben esedékes tárgyév augusztus hónapba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aládok költségvetését a fenti eseteken túl jelentős mértékben megterheli elhunyt hozzátartozójuk eltemettetési köl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vaslom, hogy a R. 14.§ (2) bekezdése helyébe az alábbi rendelkezés lépjen:</w:t>
      </w:r>
    </w:p>
    <w:p>
      <w:pPr>
        <w:pStyle w:val="Normal"/>
        <w:jc w:val="both"/>
        <w:rPr>
          <w:b/>
          <w:b/>
        </w:rPr>
      </w:pPr>
      <w:r>
        <w:rPr>
          <w:b/>
        </w:rPr>
        <w:t>(2)</w:t>
      </w:r>
      <w:r>
        <w:rPr/>
        <w:t xml:space="preserve"> Az elhunyt személy eltemettetésének költségeihez való hozzájárulásként megállapított települési támogatás összege az öregségi nyugdíj mindenkori legkisebb összeg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ódosítással a</w:t>
      </w:r>
      <w:r>
        <w:rPr/>
        <w:t xml:space="preserve"> támogatás összege 20.000 Ft-ról 28.500 Ft-ra emelke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rászoruló családok részére a fűtési idényben fűtési támogatás biztosításával csökkenti a háztartások kiadásait. </w:t>
      </w:r>
    </w:p>
    <w:p>
      <w:pPr>
        <w:pStyle w:val="Normal"/>
        <w:jc w:val="both"/>
        <w:rPr/>
      </w:pPr>
      <w:r>
        <w:rPr/>
        <w:t>A fűtési támogatást igénylők száma viszonylag stagnáló tendenciát mutat 2017-2018. évben. Eltérés csak a fűtési módban mutatkozik meg, 2018. évben tűzifára 146 főnek, míg gáz- vagy távhőszolgáltatáshoz 101 főnek lett támogatás megállapítva. A 2019/2020-as fűtési idényre még nincsenek adataink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űtési m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űzi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áz/távh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ásra való jogosultság feltételei a tavalyi évben már módosultak (az 1 m</w:t>
      </w:r>
      <w:r>
        <w:rPr>
          <w:vertAlign w:val="superscript"/>
        </w:rPr>
        <w:t>2</w:t>
      </w:r>
      <w:r>
        <w:rPr/>
        <w:t xml:space="preserve">-re jutó elismert havi fűtési költség 350 Ft-ról 450 Ft-ra lett megemelve). </w:t>
      </w:r>
    </w:p>
    <w:p>
      <w:pPr>
        <w:pStyle w:val="Normal"/>
        <w:jc w:val="both"/>
        <w:rPr/>
      </w:pPr>
      <w:r>
        <w:rPr/>
        <w:t>Az elutasítások oka legtöbb esetben (31) az volt, hogy a fűtés elismert havi költsége nem érte el a háztartás havi összjövedelmének 17 %-át. Ezért a szociális ügyekkel foglalkozó iroda a 2019/2020-as fűtési idénytől kezdődően indokoltnak tartja a jelenlegi jogosultsági feltételrendszerből kivenni a háztartás nagyságához kapcsolódó elismert havi fűtési költséget és annak viszonyítását a háztartás összjövedelméhez. Így a rendeletmódosítást követően kizárólag az egy főre jutó havi jövedelmet szükséges vizsgálni.</w:t>
      </w:r>
    </w:p>
    <w:p>
      <w:pPr>
        <w:pStyle w:val="Normal"/>
        <w:jc w:val="both"/>
        <w:rPr>
          <w:sz w:val="20"/>
          <w:szCs w:val="20"/>
        </w:rPr>
      </w:pPr>
      <w:r>
        <w:rPr/>
        <w:t>A 2019. évi költségvetésben erre a célra 5.200.000 Ft lett elkülönítve. A 2019. január és április hónapban felhasznált támogatás 1.280.500 Ft. A fennmaradó különbözet (3.919.500 Ft) elegendő a 2019. november-december hónapokra tervezett tűzifavásárláshoz és gáz/távhő szolgáltatóhoz utalandó támogatás fedezetéhez. (tekintettel arra, hogy a támogatás időszaka 6 hónap, ebből már 4 hónap eltel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Javaslom, hogy a R. 10.§ (1) bekezdése helyébe az alábbi rendelkezés lépj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b/>
        </w:rPr>
        <w:t>Fűtési támogatás adható annak a kérelmezőnek, akinek háztartásában az egy főre jutó havi jövedelem nem haladja meg az öregségi nyugdíj mindenkori legkisebb összegének 250%-át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Fűtési támogatás ugyanazon lakásra csak egy jogosultnak állapítható meg, függetlenül a lakásban élő személyek és háztartások számától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vaslom a R. 10.§ (3) és (4) bekezdésének hatályon kívül helyez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ekben részletezett indok miatt javaslom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és Lakásügyi Csoport folyamatosan figyelemmel kíséri a lakosság szociális helyzetét, jövedelmi viszonyait, igényeit és a változások függvényében javaslatot tesz a rendelet módosítására, kiegészí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jogalkotásról szóló törvény szerint a jogszabály előkészítője, a jogszabály feltételezett hatásaihoz igazodó részletezettségű előzetes hatásvizsgálat elvégzésével fel kell, hogy mérje a szabályozás várható következményeit, önkormányzati rendelet esetén az előzetes hatásvizsgálat eredményéről a képviselő-testületet tájékozta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svizsgálat során vizsgálni kell, ho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ind w:left="540" w:hanging="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ind w:left="360" w:hanging="360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ind w:left="360" w:hanging="360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2880" w:hanging="288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>
          <w:bCs/>
        </w:rPr>
      </w:pPr>
      <w:r>
        <w:rPr>
          <w:bCs/>
        </w:rPr>
        <w:t>A Szociális és Lakásügyi Csoport folyamatosan figyelemmel kíséri a lakosság egészségügyi és szociális helyzetét, jövedelmi viszonyait. Az elmúlt 3 évben történt minimálbér, garantált bérminimum emelkedése miatt indokolttá tette a Gyermek születéséhez nyújtott települési támogatás jövedelemhatárának megemelését. A rendszeres gyermekvédelmi kedvezményhez kapcsolódó települési támogatás, mint új ellátási forma jelentős segítséget nyújt a rászoruló családoknak minden év augusztusában a beiskolázás időszakában. A temetési költségekhez nyújtott települési támogatás összegének megemelése is szükségessé vált, évek óta 20.000 Ft összegben került megállapításra ez a hozzájárulás.</w:t>
      </w:r>
    </w:p>
    <w:p>
      <w:pPr>
        <w:pStyle w:val="Normal"/>
        <w:jc w:val="both"/>
        <w:textAlignment w:val="baseline"/>
        <w:rPr/>
      </w:pPr>
      <w:r>
        <w:rPr>
          <w:bCs/>
        </w:rPr>
        <w:t xml:space="preserve">A fűtési támogatásnál a </w:t>
      </w:r>
      <w:r>
        <w:rPr/>
        <w:t>2019/2020-as fűtési idénytől kezdődően indokolt a jelenlegi jogosultsági feltételrendszerből kivenni a háztartás nagyságához kapcsolódó elismert havi fűtési költséget és annak viszonyítását a háztartás összjövedelméhez. Így a rendeletmódosítást követően kizárólag az egy főre jutó havi jövedelmet szükséges vizsgálni.</w:t>
      </w:r>
    </w:p>
    <w:p>
      <w:pPr>
        <w:pStyle w:val="Normal"/>
        <w:jc w:val="both"/>
        <w:rPr/>
      </w:pPr>
      <w:r>
        <w:rPr/>
        <w:t>A támogatás fedezete a 2019. évi segélyezési keretben rendelkezésre ál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 Rendelet-tervezet megalkotása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Tervezett rendelet megalkotása adminisztratív terheket befolyásoló hatásai:</w:t>
        <w:tab/>
        <w:t>nem növeli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3. 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Javaslatomban részleteztem a rendelet megalkotásának szükségességét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  <w:i/>
        </w:rPr>
        <w:t>4. A rendelet alkalmazásához szükséges személyi, szervezeti, tárgyi és pénzügyi</w:t>
      </w:r>
      <w:r>
        <w:rPr>
          <w:b/>
        </w:rPr>
        <w:t xml:space="preserve"> </w:t>
      </w:r>
      <w:r>
        <w:rPr>
          <w:b/>
          <w:i/>
        </w:rPr>
        <w:t>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A rendelet alkalmazásához szükséges szervezeti feltételek rendelkezésre állnak, a szükséges tárgyi, személyi, pénzügyi feltételek biztosítottak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 és alkossa meg rendeletét a települési támogatás megállapításának, kifizetésének, folyósításának, valamint felhasználásnak ellenőrzéséről szóló 5/2015. (II.23.) önkormányzati rendelet</w:t>
      </w:r>
      <w:r>
        <w:rPr>
          <w:i/>
        </w:rPr>
        <w:t xml:space="preserve"> </w:t>
      </w:r>
      <w:r>
        <w:rPr/>
        <w:t>módosítására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 xml:space="preserve">Csongrád, 2019. május 15.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songrád Városi Önkormányzat 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/2019. (……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lepülési támogatás megállapításának, kifizetésének, folyósításának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amint felhasználásának ellenőrzéséről szóló 5/2015.(II.23.)önkormányzati rendelet módosításáról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t e r v e z e t)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songrád Városi Önkormányzat Képviselő-testülete az Alaptörvény 32. cikk (2) bekezdésében biztosított jogalkotói hatáskörében eljárva, a Magyarország helyi önkormányzatairól szóló 2011. évi CLXXXIX. törvény 13. § (1) bekezdés 8a. pontjában meghatározott feladatkörében, a szociális igazgatásról és szociális ellátásokról szóló 1993. évi III. törvény 25.§ (3) bekezdés b) pontjában, 32.§ (3) bekezdésében, 45. §-ában és 132. § (4) bekezdés g) pontjában kapott felhatalmazás alapján eljárva a következőket rendeli el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§ A rendelet 12.§ (1) bekezdés helyébe az alábbi rendelkezés lép:</w:t>
      </w:r>
    </w:p>
    <w:p>
      <w:pPr>
        <w:pStyle w:val="Normal"/>
        <w:ind w:left="993" w:hanging="284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Települési támogatás nyújtható a gyermek születésekor, ha a kérelmező a kérelem benyújtásakor és az azt megelőző egy évben Csongrád városban lakóhellyel rendelkezik és az 1 főre számított havi családi jövedelme nem haladja meg az öregségi nyugdíj mindenkori legkisebb összegének az 450 %-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A rendelet a következő 20.§-sal egészül k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 § Rendszeres gyermekvédelmi kedvezményhez kapcsolódó települési támogatás </w:t>
      </w:r>
    </w:p>
    <w:p>
      <w:pPr>
        <w:pStyle w:val="Normal"/>
        <w:ind w:left="993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tárgyév augusztus 01. napján rendszeres gyermekvédelmi kedvezményre jogosult gyermek szülője/törvényes képviselője egyszeri természetbeni (élelmiszervásárlási) települési támogatásra jogosult. </w:t>
      </w:r>
    </w:p>
    <w:p>
      <w:pPr>
        <w:pStyle w:val="Normal"/>
        <w:ind w:left="705" w:firstLine="4"/>
        <w:jc w:val="both"/>
        <w:rPr/>
      </w:pPr>
      <w:r>
        <w:rPr>
          <w:sz w:val="22"/>
          <w:szCs w:val="22"/>
        </w:rPr>
        <w:t>(2) A természetbeni települési támogatás összege gyermekenként nem lehet kevesebb, mint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000,- Ft és nem lehet több, mint 5.000,-Ft. Kifizetése az Erzsébet utalvány átadásával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gyidőben esedékes tárgyév augusztus hónap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§ A rendelet 14.§ (2) bekezdése helyébe az alábbi rendelkezés lép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2) Az elhunyt személy eltemettetésének költségeihez való hozzájárulásként megállapított települési támogatás összege az öregségi nyugdíj mindenkori legkisebb összeg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§ </w:t>
      </w:r>
      <w:r>
        <w:rPr>
          <w:b/>
          <w:sz w:val="22"/>
          <w:szCs w:val="22"/>
        </w:rPr>
        <w:t>A rendelet 10.§ (1) bekezdése helyébe az alábbi rendelkezés lép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Fűtési támogatás adható annak a kérelmezőnek, akinek háztartásában az egy főre jutó havi jövedelem nem haladja meg az öregségi nyugdíj mindenkori legkisebb összegének 250%-á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űtési támogatás ugyanazon lakásra csak egy jogosultnak állapítható meg, függetlenül a lakásban élő személyek és háztartások számátó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§ A rendelet 10.§ (3) és (4) bekezdése hatályát veszti.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§</w:t>
      </w:r>
      <w:r>
        <w:rPr>
          <w:sz w:val="22"/>
          <w:szCs w:val="22"/>
        </w:rPr>
        <w:t xml:space="preserve"> Ez a rendelet 2019. június 01. napján lép hatályba és az azt követő napon hatályát vesz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dő Tamás </w:t>
        <w:tab/>
        <w:t xml:space="preserve"> </w:t>
        <w:tab/>
        <w:tab/>
        <w:tab/>
        <w:t xml:space="preserve">          Dr. Juhász László 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  <w:tab/>
        <w:tab/>
        <w:tab/>
        <w:tab/>
        <w:tab/>
        <w:t xml:space="preserve">        jegyző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áradé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ének napja 2019…….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95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0:00Z</dcterms:created>
  <dc:creator>Vinczéné Kati</dc:creator>
  <dc:description/>
  <dc:language>en-US</dc:language>
  <cp:lastModifiedBy>szvoblas</cp:lastModifiedBy>
  <cp:lastPrinted>2019-05-16T08:47:00Z</cp:lastPrinted>
  <dcterms:modified xsi:type="dcterms:W3CDTF">2019-05-16T09:20:00Z</dcterms:modified>
  <cp:revision>2</cp:revision>
  <dc:subject/>
  <dc:title/>
</cp:coreProperties>
</file>