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Csongrád Város Polgármesterétő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Száma:</w:t>
      </w:r>
      <w:r>
        <w:rPr>
          <w:rFonts w:cs="Times New Roman" w:ascii="Times New Roman" w:hAnsi="Times New Roman"/>
          <w:sz w:val="23"/>
          <w:szCs w:val="23"/>
        </w:rPr>
        <w:t xml:space="preserve"> Szo/1149-1/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émafelelős: Vinczéné Dudás Katalin</w:t>
        <w:tab/>
        <w:tab/>
        <w:tab/>
        <w:tab/>
        <w:tab/>
        <w:tab/>
        <w:tab/>
        <w:t>„M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Csongrád Városi Önkormányzat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2019. május 23-ai ülésé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árgy: A Csongrád, Kossuth tér 8-10.3. és 4. ajtószám alatti szociális bérlakások kivonása a bérlakás állományból és ezen ingatlanok elbontása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6640 Csongrád, Kossuth tér 8-10. 3. és 4. ajtószám alatti ingatlanok Csongrád Városi Önkormányzat szociális bérlakás állományába tartoznak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Csongrád, Kossuth tér 8-10. 3. ajtószám alatti ingatlan - 41 m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sz w:val="23"/>
          <w:szCs w:val="23"/>
        </w:rPr>
        <w:t xml:space="preserve"> alapterületű, komfort nélküli - 8 éve nem lakott, az egykori bérlő büntetés-végrehajtási intézetbe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Csongrád, Kossuth tér 8-10. 4. ajtószám alatti ingatlan - 24 m</w:t>
      </w:r>
      <w:r>
        <w:rPr>
          <w:rFonts w:cs="Times New Roman" w:ascii="Times New Roman" w:hAnsi="Times New Roman"/>
          <w:sz w:val="23"/>
          <w:szCs w:val="23"/>
          <w:vertAlign w:val="superscript"/>
        </w:rPr>
        <w:t xml:space="preserve">2 </w:t>
      </w:r>
      <w:r>
        <w:rPr>
          <w:rFonts w:cs="Times New Roman" w:ascii="Times New Roman" w:hAnsi="Times New Roman"/>
          <w:sz w:val="23"/>
          <w:szCs w:val="23"/>
        </w:rPr>
        <w:t>alapterületű, komfort nélküli - korábbi bérlője 2018. szeptember hónapban elhaláloz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Mindkét ingatlan elavult, nagyon rossz műszaki állapotban van, elbontásuk indokolt. Tekintettel arra, hogy az elbontandó bérlakások a város frekventált részén találhatók, helyükön a jövőben garázsok kialakítása tervez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érem az előterjesztés megtárgyalását és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songrád Városi Önkormányzat Képviselő-testülete megtárgyalta „A Csongrád, Kossuth tér 8-10.3. és 4. ajtószám alatti szociális bérlakások kivonása a bérlakás állományból és ezen ingatlanok elbontása.” című előterjesztést és az alábbi határozatot hozza: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képviselő-testület a csongrádi 91/29 helyrajzi számú és természetben Csongrád, Kossuth tér 8-10. 3. ajtószám, Csongrád, Kossuth tér 8-10. 4. ajtószám alatti ingatlanokat a szociális bérlakás állományból kiveszi és hozzájárul az ingatlansor elbontásához.</w:t>
      </w:r>
    </w:p>
    <w:p>
      <w:pPr>
        <w:pStyle w:val="Listaszerbekezds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képviselő-testület felhatalmazza a polgármestert, hogy tegye meg a szükséges intézkedéseket az ingatlansor elbontása érdek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Listaszerbekezds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Felelős</w:t>
      </w:r>
      <w:r>
        <w:rPr>
          <w:rFonts w:cs="Times New Roman" w:ascii="Times New Roman" w:hAnsi="Times New Roman"/>
          <w:sz w:val="23"/>
          <w:szCs w:val="23"/>
        </w:rPr>
        <w:t>: Bedő Tamás polgármester</w:t>
      </w:r>
    </w:p>
    <w:p>
      <w:pPr>
        <w:pStyle w:val="Listaszerbekezds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Határidő</w:t>
      </w:r>
      <w:r>
        <w:rPr>
          <w:rFonts w:cs="Times New Roman" w:ascii="Times New Roman" w:hAnsi="Times New Roman"/>
          <w:sz w:val="23"/>
          <w:szCs w:val="23"/>
        </w:rPr>
        <w:t>: azonnal</w:t>
      </w:r>
    </w:p>
    <w:p>
      <w:pPr>
        <w:pStyle w:val="Listaszerbekezds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rről jegyzőkönyvi kivonaton értesítést kap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a képviselő-testület tagj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a jegyzői iroda szociális és lakásügyi csoport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songrád, 2019. május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Bedő Tam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18:00Z</dcterms:created>
  <dc:creator>Jegyző</dc:creator>
  <dc:description/>
  <cp:keywords/>
  <dc:language>en-US</dc:language>
  <cp:lastModifiedBy>szvoblas</cp:lastModifiedBy>
  <cp:lastPrinted>2019-05-14T14:39:00Z</cp:lastPrinted>
  <dcterms:modified xsi:type="dcterms:W3CDTF">2019-05-14T12:39:00Z</dcterms:modified>
  <cp:revision>4</cp:revision>
  <dc:subject/>
  <dc:title/>
</cp:coreProperties>
</file>