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  <w:tab/>
        <w:tab/>
        <w:tab/>
        <w:tab/>
        <w:tab/>
        <w:tab/>
        <w:tab/>
        <w:tab/>
        <w:t xml:space="preserve"> M</w:t>
      </w:r>
    </w:p>
    <w:p>
      <w:pPr>
        <w:pStyle w:val="Normal"/>
        <w:rPr/>
      </w:pPr>
      <w:r>
        <w:rPr>
          <w:sz w:val="24"/>
          <w:szCs w:val="24"/>
          <w:u w:val="single"/>
        </w:rPr>
        <w:t>Száma</w:t>
      </w:r>
      <w:r>
        <w:rPr>
          <w:sz w:val="24"/>
          <w:szCs w:val="24"/>
        </w:rPr>
        <w:t>: Fjl/256-2/2019.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Forgó M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ongrád Városi Önkormányzat Képviselő testületének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9. május 23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0"/>
        <w:ind w:left="709" w:hanging="709"/>
        <w:jc w:val="both"/>
        <w:rPr/>
      </w:pPr>
      <w:r>
        <w:rPr>
          <w:color w:val="000000"/>
          <w:sz w:val="24"/>
          <w:szCs w:val="24"/>
          <w:u w:val="single"/>
        </w:rPr>
        <w:t>Tárgy:</w:t>
      </w:r>
      <w:r>
        <w:rPr>
          <w:color w:val="000000"/>
          <w:sz w:val="24"/>
          <w:szCs w:val="24"/>
        </w:rPr>
        <w:t xml:space="preserve"> Elővásárlási jog gyakorlása a </w:t>
      </w:r>
      <w:r>
        <w:rPr>
          <w:iCs/>
          <w:sz w:val="24"/>
          <w:szCs w:val="24"/>
        </w:rPr>
        <w:t xml:space="preserve">Csongrád, Erzsébet u. 18. szám alatti ingatlan adásvétele vonatkozásában </w:t>
      </w:r>
    </w:p>
    <w:p>
      <w:pPr>
        <w:pStyle w:val="Normal"/>
        <w:ind w:left="900" w:hanging="900"/>
        <w:jc w:val="center"/>
        <w:rPr>
          <w:sz w:val="24"/>
          <w:szCs w:val="24"/>
        </w:rPr>
      </w:pPr>
      <w:r>
        <w:rPr>
          <w:sz w:val="24"/>
          <w:szCs w:val="24"/>
        </w:rPr>
        <w:t>Tisztelt Képviselő testület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iCs/>
          <w:sz w:val="24"/>
          <w:szCs w:val="24"/>
        </w:rPr>
        <w:t>csongrádi 679 hrsz-ú, lakóház udvar megjelölésű, 385 m2 területű, és természetben Csongrád, Erzsébet u. 18.</w:t>
      </w:r>
      <w:r>
        <w:rPr>
          <w:sz w:val="24"/>
          <w:szCs w:val="24"/>
        </w:rPr>
        <w:t xml:space="preserve"> szám alatti ingatlan tulajdonosa 4/6-od részben Fái Róbert és 2/6-od részben Piti László. Csongrád Városi Önkormányzat javára az egész ingatlanra elővásárlási jog van bejegyez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ái Róbert a tulajdonát képező 4/6-od tulajdoni hányad tekintetében Szepesi Csaba (6640 Csongrád, Alma u. 14. sz. alatti lakos) vevővel adásvételi előszerződést kötött. A vétel tárgyát képező 4/6-od tulajdoni hányadnak a természetbeni használat szempontjából az Erzsébet utca felől megközelíthető 2 szobás lakrész és udvarrész felel meg, továbbá a Dob utcára nyíló 2 ablakkal rendelkező 1 szobás lakórész. Nem tárgya a vételnek, és Piti László társtulajdonos tulajdonát képezi az épület utca sarkán lévő üzlethelyiség, amely udvarhasználattal nem rendelkezik. Az ingatlanrészek önálló közmű órákkal vannak ellá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ek között kialkudott vételár 7.000.000 Ft, vevő ebből 1.000.000 Ft-ot a szerződéskötéskor megfizetett vételár előlegként az eladó részére. A fennmaradó 6.000.000 Ft 2019. június 11. napjáig esedékes, banki átutalás útján történő teljesítéssel. Az Erzsébet utca felőli 2 szobás lakrészben albérlő lakik, akinek kiköltöztetését az eladó a vételár teljes kifizetéséig szóló időtartamra vállalta, azaz 2019. június 11. napjá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unkhoz, 2019. május 17. napján megkeresés érkezett, mely elővásárlási jogunk gyakorlására hívott fel a Fái Róbert tulajdonát képező 4/6-od vonatkoz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om, hogy az önkormányzatunk éljen elővásárlási jogával, egyrészt a szomszédos apartman ház az önkormányzatunk tulajdonát képezi, másrészt a vétel tárgyát képező házrész alkalmas két külön, önálló lakrész kialakítására. A Dob utca felől egy 1 szobás, míg az Erzsébet utca felől egy 2 szobás lakórész alakítható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tárgyalását, és a határozati javaslat elfogadásá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songrád Város Önkormányzata Képviselő-testülete megtárgyalta az „</w:t>
      </w:r>
      <w:r>
        <w:rPr>
          <w:color w:val="000000"/>
          <w:sz w:val="24"/>
        </w:rPr>
        <w:t xml:space="preserve">Elővásárlási jog gyakorlása a </w:t>
      </w:r>
      <w:r>
        <w:rPr>
          <w:iCs/>
          <w:sz w:val="24"/>
        </w:rPr>
        <w:t>Csongrád, Erzsébet u. 18. szám alatti ingatlan adásvétele vonatkozásában”</w:t>
      </w:r>
      <w:r>
        <w:rPr>
          <w:sz w:val="24"/>
        </w:rPr>
        <w:t xml:space="preserve"> tárgyú előterjesztést, és az alábbi határozatot hozza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</w:t>
      </w:r>
      <w:r>
        <w:rPr>
          <w:bCs/>
          <w:iCs/>
          <w:sz w:val="24"/>
          <w:szCs w:val="24"/>
        </w:rPr>
        <w:t>csongrádi 679 hrsz-ú, lakóház udvar megjelölésű, 385 m2 területű, Csongrád, Erzsébet u. 18.</w:t>
      </w:r>
      <w:r>
        <w:rPr>
          <w:sz w:val="24"/>
          <w:szCs w:val="24"/>
        </w:rPr>
        <w:t xml:space="preserve"> szám alatti ingatlan 4/6-od tulajdoni hányada vonatkozásában a Fái Róbert (szül.: 1979.05.12., 6640 Csongrád, Erzsébet u. 18. szám alatti lakos), mint </w:t>
      </w:r>
      <w:r>
        <w:rPr>
          <w:iCs/>
          <w:sz w:val="24"/>
          <w:szCs w:val="24"/>
        </w:rPr>
        <w:t>eladó</w:t>
      </w:r>
      <w:r>
        <w:rPr>
          <w:sz w:val="24"/>
          <w:szCs w:val="24"/>
        </w:rPr>
        <w:t>, és Szepesi Csaba (szül.: 1977.10.13., 6640 Csongrád, Alma u. 14. alatti lakos), mint vevő között létrejött adásvételi előszerződés vonatkozásában élni kíván elővásárlási jogával, és 7.000.000 Ft vételáron, az adásvételi előszerződésben foglalt fizetési feltételekkel megvásárolja a vétel tárgyát képező 4/6-od tulajdoni hányad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Képviselő-testület felkéri a polgármestert jelen nyilatkozat érintettekkel való közlésére, valamint az adásvételi szerződés megkötésér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u w:val="single"/>
        </w:rPr>
        <w:t>Felelős</w:t>
      </w:r>
      <w:r>
        <w:rPr>
          <w:sz w:val="24"/>
        </w:rPr>
        <w:t>: Bedő Tamás polgármester</w:t>
      </w:r>
    </w:p>
    <w:p>
      <w:pPr>
        <w:pStyle w:val="TextBody"/>
        <w:rPr/>
      </w:pPr>
      <w:r>
        <w:rPr>
          <w:sz w:val="24"/>
          <w:u w:val="single"/>
        </w:rPr>
        <w:t>Határidő</w:t>
      </w:r>
      <w:r>
        <w:rPr>
          <w:sz w:val="24"/>
        </w:rPr>
        <w:t>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 testület tagja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Fejlesztési és Üzemeltetési Iroda és által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érintet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, 2019. máju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Cs w:val="26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43:00Z</dcterms:created>
  <dc:creator>Forgó Marianna</dc:creator>
  <dc:description/>
  <dc:language>en-US</dc:language>
  <cp:lastModifiedBy>szvoblas</cp:lastModifiedBy>
  <cp:lastPrinted>2019-05-21T12:24:00Z</cp:lastPrinted>
  <dcterms:modified xsi:type="dcterms:W3CDTF">2019-05-21T10:43:00Z</dcterms:modified>
  <cp:revision>2</cp:revision>
  <dc:subject/>
  <dc:title/>
</cp:coreProperties>
</file>