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 xml:space="preserve">              M</w:t>
      </w:r>
    </w:p>
    <w:p>
      <w:pPr>
        <w:pStyle w:val="Normal"/>
        <w:rPr/>
      </w:pPr>
      <w:r>
        <w:rPr/>
        <w:t>Száma: Önk/125-1/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Témafelelős: dr. Kádár Judit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songrád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9. május 23-a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  <w:u w:val="single"/>
        </w:rPr>
        <w:t>Tárgy:</w:t>
      </w:r>
      <w:r>
        <w:rPr>
          <w:i/>
          <w:iCs/>
        </w:rPr>
        <w:t xml:space="preserve"> Pályázat benyújtása gyepmesteri telep fejlesz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A Földművelésügyi Minisztérium pályázatot írt ki ebrendészeti telepet működtető települési önkormányzatok számára. A pályázat célja engedélyezett vagy nyilvántartásba vett ebrendészeti telepek modernizációja, bővítése; a telepen található állatok tartási körülményeinek javítása és örökbefogadási esélyük növekedés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A támogatás a fenti céllal egyezően az alábbi kiadásokra igényelhető:</w:t>
      </w:r>
    </w:p>
    <w:p>
      <w:pPr>
        <w:pStyle w:val="Default"/>
        <w:spacing w:before="0" w:after="27"/>
        <w:jc w:val="both"/>
        <w:rPr/>
      </w:pPr>
      <w:r>
        <w:rPr/>
        <w:t xml:space="preserve">a) a fejlesztéssel érintett telephelyen található épületek és építmények külső és belső felújításához, bővítéséhez, korszerűsítéséhez kapcsolódó munkák; </w:t>
      </w:r>
    </w:p>
    <w:p>
      <w:pPr>
        <w:pStyle w:val="Default"/>
        <w:spacing w:before="0" w:after="27"/>
        <w:jc w:val="both"/>
        <w:rPr/>
      </w:pPr>
      <w:r>
        <w:rPr/>
        <w:t xml:space="preserve">b) területrendezés; </w:t>
      </w:r>
    </w:p>
    <w:p>
      <w:pPr>
        <w:pStyle w:val="Default"/>
        <w:spacing w:before="0" w:after="27"/>
        <w:jc w:val="both"/>
        <w:rPr/>
      </w:pPr>
      <w:r>
        <w:rPr/>
        <w:t xml:space="preserve">c) az állatok tartására szolgáló helyek (kennelek, boxok) korszerűsítése; </w:t>
      </w:r>
    </w:p>
    <w:p>
      <w:pPr>
        <w:pStyle w:val="Default"/>
        <w:spacing w:before="0" w:after="27"/>
        <w:jc w:val="both"/>
        <w:rPr/>
      </w:pPr>
      <w:r>
        <w:rPr/>
        <w:t xml:space="preserve">d) férőhelyek bővítése, új kennelek építése; </w:t>
      </w:r>
    </w:p>
    <w:p>
      <w:pPr>
        <w:pStyle w:val="Default"/>
        <w:jc w:val="both"/>
        <w:rPr/>
      </w:pPr>
      <w:r>
        <w:rPr/>
        <w:t xml:space="preserve">e) az állatorvosi vizsgálat és alapvető állatorvosi beavatkozások elvégzésére alkalmas helyiség kialakítás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>A támogatás formája és az elnyerhető támogatás mértéke: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A támogatás egyszeri, vissza nem térítendő, mértéke az összes elszámolható költség 100%-a. </w:t>
      </w:r>
      <w:r>
        <w:rPr>
          <w:sz w:val="23"/>
          <w:szCs w:val="23"/>
        </w:rPr>
        <w:t>Az egy pályázattal elnyerhető vissza nem térítendő támogatás összege 1.000.000 forinttól 5.000.000 forintig terjedh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Nyertes pályázat esetén a támogatás kifizetésére a támogatási szerződésben rögzítettek elfogadása és a szerződés mindkét fél részéről történő aláírását (hatálybalépését) követő 30 napon belül, </w:t>
      </w:r>
      <w:r>
        <w:rPr>
          <w:b/>
          <w:sz w:val="23"/>
          <w:szCs w:val="23"/>
        </w:rPr>
        <w:t>egyösszegű előlegként</w:t>
      </w:r>
      <w:r>
        <w:rPr>
          <w:sz w:val="23"/>
          <w:szCs w:val="23"/>
        </w:rPr>
        <w:t xml:space="preserve"> kerül so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A pályázat benyújtásának határideje: </w:t>
      </w:r>
      <w:r>
        <w:rPr>
          <w:b/>
        </w:rPr>
        <w:t xml:space="preserve">2019. május 3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 értékelés szempontjait képezik különösen: az ebrendészeti telep engedélyezésének vagy nyilvántartásba vételének időpontja, a telepen tartott, illetve az örökbeadott állatok száma, az ott található állatok jóléte és örökbeadása érdekében végzett tevékenység, a tervezett beruházások megvalósíthatósága és állatvédelmi haszna. </w:t>
      </w:r>
      <w:r>
        <w:rPr>
          <w:b/>
        </w:rPr>
        <w:t>A kizárólag anyagköltségek fedezésére benyújtott pályázatok az elbírálás során előnyt élv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üttműködve a Kóbor Mancsok Mentéséért Alapítvánnyal a pályázati anyagot a fentiek figyelembe vételével előkészítettük. </w:t>
      </w:r>
      <w:r>
        <w:rPr>
          <w:b/>
        </w:rPr>
        <w:t>A pályázat keretében az alábbi fejlesztésre kerül s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- Nagynyomású fertőtlenítő gép beszerzése: </w:t>
      </w:r>
      <w:r>
        <w:rPr>
          <w:b/>
        </w:rPr>
        <w:t>br. 126.500,- Ft.</w:t>
      </w:r>
    </w:p>
    <w:p>
      <w:pPr>
        <w:pStyle w:val="Normal"/>
        <w:jc w:val="both"/>
        <w:rPr/>
      </w:pPr>
      <w:r>
        <w:rPr/>
        <w:t>- Szalmatároló építése:</w:t>
      </w:r>
      <w:r>
        <w:rPr>
          <w:b/>
        </w:rPr>
        <w:t xml:space="preserve"> br. 250.000,- Ft.</w:t>
      </w:r>
    </w:p>
    <w:p>
      <w:pPr>
        <w:pStyle w:val="Normal"/>
        <w:jc w:val="both"/>
        <w:rPr/>
      </w:pPr>
      <w:r>
        <w:rPr/>
        <w:t>- Hatósági mázsa részére új térburkolat készítése:</w:t>
      </w:r>
      <w:r>
        <w:rPr>
          <w:b/>
        </w:rPr>
        <w:t xml:space="preserve"> br. 36.000,- Ft.</w:t>
      </w:r>
    </w:p>
    <w:p>
      <w:pPr>
        <w:pStyle w:val="Normal"/>
        <w:jc w:val="both"/>
        <w:rPr/>
      </w:pPr>
      <w:r>
        <w:rPr/>
        <w:t xml:space="preserve">6 db új kennel építés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aválló térburkolat készítése: </w:t>
      </w:r>
      <w:r>
        <w:rPr>
          <w:b/>
        </w:rPr>
        <w:t>br. 324.000,- F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íz- és szennyvíz vezeték létesítése: </w:t>
      </w:r>
      <w:r>
        <w:rPr>
          <w:b/>
        </w:rPr>
        <w:t>br. 78.000,- Ft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Új kennelek beszerzése és telepítése: </w:t>
      </w:r>
      <w:r>
        <w:rPr>
          <w:b/>
        </w:rPr>
        <w:t>br. 1.080.000,-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ilágítás kiépítése: </w:t>
      </w:r>
      <w:r>
        <w:rPr>
          <w:b/>
        </w:rPr>
        <w:t>br. 42.000,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Összesen: br. 1.936.500,- F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ájékoztatom a T. Képviselő-testületet, hogy a gyepmesteri telepünk a 4611/4. hrsz.-ú ingatlanon található, mely a Helyi Építési Szabályzatunk szerint </w:t>
      </w:r>
      <w:r>
        <w:rPr>
          <w:b/>
        </w:rPr>
        <w:t>régészeti lelőhely</w:t>
      </w:r>
      <w:r>
        <w:rPr/>
        <w:t xml:space="preserve">. Tekintettel arra, hogy a projekt keretein belül földmunkák végzésre is sor kerül, nyertes pályázat esetén régészeti megfigyelés válik szükségessé. Ehhez kapcsolódóan előzetes szakhatósági állásfoglalásra és vízelvezetési tervre (helyszínrajz és metszetrajz) lesz szükség, melynek költségével – nyertes pályázat esetén - az önkormányzatnak mint önerővel kell számolnia. További el nem számolható költség az örökségvédelem díja, mely várhatóan 8000 Ft/óra lesz a földmunkák ideje alatt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Fentiek alapján javaslom Csongrád Városi Önkormányzat pályázati programban való részvétel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z előterjesztés megvitatását, és a határozati javaslat elfogadás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 Képviselő-testület megtárgyalta a „</w:t>
      </w:r>
      <w:r>
        <w:rPr>
          <w:i/>
          <w:iCs/>
        </w:rPr>
        <w:t xml:space="preserve">Pályázat benyújtása gyepmesteri telep fejlesztésére” </w:t>
      </w:r>
      <w:r>
        <w:rPr/>
        <w:t>című előterjesztést</w:t>
      </w:r>
      <w:r>
        <w:rPr>
          <w:b/>
          <w:bCs/>
        </w:rPr>
        <w:t xml:space="preserve"> </w:t>
      </w:r>
      <w:r>
        <w:rPr>
          <w:iCs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 xml:space="preserve">Csongrád Városi Önkormányzat </w:t>
      </w:r>
      <w:r>
        <w:rPr>
          <w:szCs w:val="24"/>
        </w:rPr>
        <w:t>Képviselő-testület a Földművelésügyi Minisztérium ebrendészeti telepek korszerűsítésére kiírt 2019. évi pályázatban való részvétellel egyetért</w:t>
      </w:r>
      <w:r>
        <w:rPr>
          <w:iCs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A Képviselő-testület felhatalmazza a polgármestert a pályázat benyújtására.</w:t>
      </w:r>
    </w:p>
    <w:p>
      <w:pPr>
        <w:pStyle w:val="TextBody"/>
        <w:ind w:first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9. május 31.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Bedő Tamás polgármester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rről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. Kádár Judit aljegyző és általa az érintet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Iro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Csongrád, 2019. 05. 21.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31:00Z</dcterms:created>
  <dc:creator>Többcélú Kistérségi Társulás</dc:creator>
  <dc:description/>
  <dc:language>en-US</dc:language>
  <cp:lastModifiedBy>szvoblas</cp:lastModifiedBy>
  <cp:lastPrinted>2019-05-21T12:49:00Z</cp:lastPrinted>
  <dcterms:modified xsi:type="dcterms:W3CDTF">2019-05-21T14:31:00Z</dcterms:modified>
  <cp:revision>2</cp:revision>
  <dc:subject/>
  <dc:title>Csongrád Város Polgármesterétől</dc:title>
</cp:coreProperties>
</file>