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i w:val="false"/>
          <w:i w:val="false"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Száma: </w:t>
      </w:r>
      <w:r>
        <w:rPr>
          <w:i w:val="false"/>
          <w:sz w:val="24"/>
          <w:szCs w:val="24"/>
          <w:lang w:val="hu-HU"/>
        </w:rPr>
        <w:t>Pü/45-1/2019.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i w:val="false"/>
          <w:i w:val="false"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Témafelelős: </w:t>
      </w:r>
      <w:r>
        <w:rPr>
          <w:i w:val="false"/>
          <w:sz w:val="24"/>
          <w:szCs w:val="24"/>
          <w:lang w:val="hu-HU"/>
        </w:rPr>
        <w:t xml:space="preserve">Kruppa István irodavezető 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TERJESZTÉS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songrád Városi Önkormányzat Képviselő-testülete</w:t>
        <w:br/>
        <w:t>2019. május 23-án tartandó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>Az Alsó- Tisza-menti Önkormányzati Társulás és az általa fenntartott intézmények 2018. évi költségvetésének végrehajtásáról szóló beszámoló  véleményezés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só- Tisza-menti Önkormányzati Társulás (a továbbiakban: Társulás) munkaszervezeti feladatait ellátó Csanyteleki Polgármesteri Hivatal elkészítette a</w:t>
      </w:r>
      <w:r>
        <w:rPr>
          <w:rFonts w:cs="Times New Roman" w:ascii="Times New Roman" w:hAnsi="Times New Roman"/>
          <w:i/>
          <w:sz w:val="24"/>
          <w:szCs w:val="24"/>
        </w:rPr>
        <w:t xml:space="preserve"> Társulás és az általa fenntartott nevelési- és szociális intézmények, mint költségvetési szervek 2018. évi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 xml:space="preserve"> költségvetésének végrehajtásáról szóló táblázatba foglalt beszámoló</w:t>
      </w:r>
      <w:r>
        <w:rPr>
          <w:rFonts w:cs="Times New Roman" w:ascii="Times New Roman" w:hAnsi="Times New Roman"/>
          <w:i/>
          <w:sz w:val="24"/>
          <w:szCs w:val="24"/>
        </w:rPr>
        <w:t>já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értelmében a Társulás éves költségvetését és annak végrehajtását a tagönkormányzatok előzetesen véleményezik. A Megállapodás értelmében a költségvetést és a beszámolót az egyes tagönkormányzatok minősített többséggel hozott határozattal fogadják el. Az előterjesztés mellékletét képezi a munkaszervezet által elkészített beszámoló, melyet változtatás nélkül javaslok elfogadn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 és a határozati javaslat elfogadását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  j a v a s l a t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i Önkormányzat Képviselő-testülete megtárgyalta és elfogadja az Alsó- Tisza-menti Önkormányzat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ársulás és az általa fenntartott intézmények 2018. évi költségvetésének végrehajtásáról szóló beszámolót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ozatról jegyzőkönyvi kivonaton értesítést kap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orgó Henrik a Társulás Társulási Tanácsa Elnöke és általa Tagjai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ató Pálné Feladatellátó jegyző, a Társulás Törvényességi felelőse) és </w:t>
      </w:r>
      <w:r>
        <w:rPr>
          <w:rFonts w:cs="Times New Roman" w:ascii="Times New Roman" w:hAnsi="Times New Roman"/>
          <w:sz w:val="24"/>
          <w:szCs w:val="24"/>
          <w:u w:val="single"/>
        </w:rPr>
        <w:t>által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énzügyi Iroda Vezetőj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9. május 16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06:00Z</dcterms:created>
  <dc:creator>Kató Pálné</dc:creator>
  <dc:description/>
  <cp:keywords/>
  <dc:language>en-US</dc:language>
  <cp:lastModifiedBy>kabdemar</cp:lastModifiedBy>
  <cp:lastPrinted>2019-05-16T14:21:00Z</cp:lastPrinted>
  <dcterms:modified xsi:type="dcterms:W3CDTF">2019-05-16T13:53:00Z</dcterms:modified>
  <cp:revision>8</cp:revision>
  <dc:subject/>
  <dc:title/>
</cp:coreProperties>
</file>