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Száma</w:t>
      </w:r>
      <w:r>
        <w:rPr/>
        <w:t>: Fjl/16-5/2019.</w:t>
        <w:tab/>
      </w:r>
    </w:p>
    <w:p>
      <w:pPr>
        <w:pStyle w:val="Normal"/>
        <w:spacing w:before="0" w:after="120"/>
        <w:rPr/>
      </w:pPr>
      <w:r>
        <w:rPr/>
        <w:t>Témafelelős: Forgó M.</w:t>
        <w:tab/>
        <w:tab/>
        <w:tab/>
        <w:tab/>
        <w:tab/>
        <w:t xml:space="preserve">     </w:t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 xml:space="preserve">Csongrád Városi Önkormányzata </w:t>
      </w:r>
    </w:p>
    <w:p>
      <w:pPr>
        <w:pStyle w:val="Heading1"/>
        <w:rPr/>
      </w:pPr>
      <w:r>
        <w:rPr/>
        <w:t>Pénzügyi és Városfejlesztési Bizottsága</w:t>
      </w:r>
    </w:p>
    <w:p>
      <w:pPr>
        <w:pStyle w:val="Normal"/>
        <w:jc w:val="center"/>
        <w:rPr/>
      </w:pPr>
      <w:r>
        <w:rPr>
          <w:b/>
          <w:bCs/>
        </w:rPr>
        <w:t>2019. május 20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A bökényi garázstelek (5631/28 hrsz-ú) értékesítési ügy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Tisztelt Bizottsá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tulajdonú 5631/28 hrsz-ú beépítetlen terület garázsépítés céljára lett kijelölve. A lefolytatott pályázati eljárás eredményeként a meghallgatott három ajánlattevő közül a bizottság Buzder-Lantos Tamás ajánlatát fogadta el bruttó 7.000.000,-Ft telekértékesítési ár figyelembevételével. </w:t>
      </w:r>
    </w:p>
    <w:p>
      <w:pPr>
        <w:pStyle w:val="Normal"/>
        <w:jc w:val="both"/>
        <w:rPr/>
      </w:pPr>
      <w:r>
        <w:rPr/>
        <w:t xml:space="preserve">Beruházás egyik fontos szempontja, hogy a Nemzeti Közmű cég milyen határidővel, mekkora összeg ellenében vállalja a területre való elektromos áram kiépítését, illetve a megépülő garázsok önálló villanyóra lekötését. E kérdés tisztázásáig a győztes ajánlattevő nem kívánt szerződést kö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eresésünkre a Nemzeti Közműszolgáltató megtette ajánlatát, mely szerint 11 hónap vállalási határidő figyelembevételével a vonatkozó és rá kötelező beruházási szabályok alapján a bekötés ingyenes. Mindezeken túl azonban egyéb jogcímen várhatóan 1,5-2 millió forint az az összeg, amely az elektromos áram lekötéssel felmer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műves ajánlat ismeretében a győztes ajánlattevő kérése az, hogy az önkormányzat rendelje meg és viselje az áramlekötés fenti költségét, illetve ha erre nincs mód, a telek vételára bruttó 5 millió forint legy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Bizottságot, hogy a telek értékesítési eljárásában, illetve a meghirdetett pályázati felhívásban az önkormányzatunk nem vállalt elektromos áram kiépítési kötelezettséget, vagy ezen költségnek a visel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Bizottság foglaljon állást az ügyben oly módon, hogy maradjon-e az eddigi bruttó 7 millió forintos vételár és a beruházás minden költsége – így az elektromos áram kiépítési költsége is – a győztes ajánlattevőt terhelje, vagy fogadjuk el a győztes ajánlattevő kérését. Amennyiben a győztes kérését nem támogatjuk, úgy javasolom kerüljön újra meghirdetésre a garázstelek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Bizottság jelen ügyben való állásfogla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songrád, 2019. május 16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  <w:r>
        <w:rPr/>
        <w:t>Bedő Tamás</w:t>
      </w:r>
    </w:p>
    <w:p>
      <w:pPr>
        <w:pStyle w:val="Normal"/>
        <w:spacing w:before="0" w:after="240"/>
        <w:ind w:left="4956" w:firstLine="708"/>
        <w:jc w:val="both"/>
        <w:rPr/>
      </w:pPr>
      <w:r>
        <w:rPr/>
        <w:t xml:space="preserve"> </w:t>
      </w:r>
      <w:r>
        <w:rPr/>
        <w:t>polgármester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51:00Z</dcterms:created>
  <dc:creator>Forgó Marianna</dc:creator>
  <dc:description/>
  <dc:language>en-US</dc:language>
  <cp:lastModifiedBy>kabdemar</cp:lastModifiedBy>
  <cp:lastPrinted>2019-05-16T13:50:00Z</cp:lastPrinted>
  <dcterms:modified xsi:type="dcterms:W3CDTF">2019-05-16T11:51:00Z</dcterms:modified>
  <cp:revision>2</cp:revision>
  <dc:subject/>
  <dc:title/>
</cp:coreProperties>
</file>