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2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24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53100" cy="8124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ktatószám:Önk/115-1/2019.</w:t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rPr/>
      </w:pPr>
      <w:r>
        <w:rPr/>
        <w:t>Témafelelős: Dr. Mezey Szimonetta                                          Tárgy: interpellációs válasz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áté Attila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Képviselő Úr részér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Tisztelt Képviselő Úr!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 2019. április 25-ei testületi ülésen elhangzott interpellációjára az alábbiakban válaszolok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 Nagyboldogasszony templom előtti szoborcsoportok állapotának javításával kapcsolatosan megtesszük a szükséges intézkedéseket, a Plébániával felvesszük a kapcsolatot. A két szoborcsoport felújítására (lecsiszolás, szükség esetén restaurálás) árajánlatokat kérün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érem interpellációs válaszom elfogadásá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songrád, 2019. május 15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>Tisztelettel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ktatószám: Önk/114-1/2019.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Témafelelős: Dr. Mezey Szimonetta                                          Tárgy: interpellációs vála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yovai Gáspár</w:t>
      </w:r>
    </w:p>
    <w:p>
      <w:pPr>
        <w:pStyle w:val="Normal"/>
        <w:rPr>
          <w:b/>
          <w:b/>
        </w:rPr>
      </w:pPr>
      <w:r>
        <w:rPr>
          <w:b/>
        </w:rPr>
        <w:t>Képviselő Úr rész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19. április 25-ei testületi ülésen elhangzott interpellációjára az alábbiakban válaszolok:</w:t>
      </w:r>
    </w:p>
    <w:p>
      <w:pPr>
        <w:pStyle w:val="Normal"/>
        <w:jc w:val="both"/>
        <w:rPr/>
      </w:pPr>
      <w:r>
        <w:rPr/>
        <w:t>Felvettük a kapcsolatot az Alföldvíz Zrt-vel a bokrosi ivóvíz minőségének megtárgyalása ügyében. Személyes egyeztetést kezdeményezünk a szolgáltató illetékes kollégáival, mely egyeztetésről értesítjük T. Képviselő urat.</w:t>
      </w:r>
    </w:p>
    <w:p>
      <w:pPr>
        <w:pStyle w:val="Normal"/>
        <w:rPr/>
      </w:pPr>
      <w:r>
        <w:rPr/>
        <w:t>Kérem interpellációs válaszom elfogadásá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9. május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Tisztelettel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rPr/>
      </w:pPr>
      <w:r>
        <w:rPr/>
        <w:tab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Polgármesterétől</w:t>
      </w:r>
    </w:p>
    <w:p>
      <w:pPr>
        <w:pStyle w:val="Normal"/>
        <w:rPr/>
      </w:pPr>
      <w:r>
        <w:rPr/>
        <w:t>Száma: Önk/91-3/2019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Murányi László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 úrna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songrád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 Úr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 város területén található kijelölt gyalogos-átkelőhelyek száma és elhelyezkedése hosszú évek óta állandó. Ezek sűrítése gépjárműforgalom zavartalansága miatt sem indokolt. Egy-egy gyalogátkelőhely kialakítása nemcsak az útburkolati jel felfestéséből áll, hanem egyéb feltételeket is teljesíteni kell, tervezés, valamint engedélyeztetés kell, hogy megelőzze. A Fő utca érintett szakaszán alig egy kilométeren 6 gyalogátkelőhely van. Közlekedési szakemberek bevonásával, a valóban indokolt és a jogszabályban meghatározott átkelőhelyek sűrűséget meghaladó esetekben látom indokoltnak kizárólag gyalogos átkelőhely létesí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válaszom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, 2019. május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Tisztelettel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spacing w:lineRule="auto" w:line="240" w:before="0" w:after="0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Heading2"/>
        <w:spacing w:lineRule="auto" w:line="240" w:before="0" w:after="0"/>
        <w:rPr>
          <w:sz w:val="24"/>
        </w:rPr>
      </w:pPr>
      <w:r>
        <w:rPr>
          <w:b w:val="false"/>
          <w:sz w:val="24"/>
        </w:rPr>
        <w:t>Csongrád Kossuth t. 7. sz.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Száma: Önk/117-1/2019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Ea: </w:t>
      </w:r>
      <w:r>
        <w:rPr/>
        <w:t>Kecskés Nikoletta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sz w:val="24"/>
          <w:u w:val="single"/>
        </w:rPr>
        <w:t>Tárgy:</w:t>
      </w:r>
      <w:r>
        <w:rPr>
          <w:sz w:val="24"/>
        </w:rPr>
        <w:t xml:space="preserve"> </w:t>
      </w:r>
    </w:p>
    <w:p>
      <w:pPr>
        <w:pStyle w:val="Normal"/>
        <w:spacing w:lineRule="auto" w:line="240" w:before="0" w:after="0"/>
        <w:ind w:left="4956" w:hanging="0"/>
        <w:jc w:val="both"/>
        <w:rPr>
          <w:sz w:val="24"/>
        </w:rPr>
      </w:pPr>
      <w:r>
        <w:rPr>
          <w:sz w:val="24"/>
        </w:rPr>
        <w:t>Csongrád, Közvilágítási hálózat hiányzó lámpatestek Dobó István utca, Ipari Park elkerülő út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Nagypál Sándor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 Úrnak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u w:val="single"/>
        </w:rPr>
        <w:t>6640 Csongrá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genye u. 32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Tisztelt Képviselő Úr!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2019.április 25-i ülésen elmondott közvilágítási hálózaton jelzett hiányzó lámpatestekkel kapcsolatos interpellációjára az alábbi választ adom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KM Áramhálózati Kft. Közvilágítási Osztályával felvettük a kapcsolatot a Dobó István utca, valamint az Ipari Park elkerülő útszakaszán lévő villanyoszlopokra elhelyezendő lámpatestek vonatkozásában. A szolgáltató által kapott adatszolgáltatás alapján azt a tájékoztatást kaptuk, hogy az adott szakaszokon lévő kisfeszültségű oszlopokon nem volt korábban általuk elhelyezett lámpatest, így azok elhelyezését csak ajánlatadás illetve megrendelés után tudják biztosítani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Ezzel kapcsolatban az árajánlatokat megkértük mindkét lámpatest vonatkozásában, az ezzel kapcsolatos dokumentumokat mellékeljük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érem a tájékoztatásomban leírtak szíves elfogadását. A válasz megérkezése után tájékoztatom Tisztelt Képviselő urat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Csongrád, 2019.05.15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4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spacing w:lineRule="auto" w:line="240" w:before="0" w:after="0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Heading2"/>
        <w:spacing w:lineRule="auto" w:line="240" w:before="0" w:after="0"/>
        <w:rPr>
          <w:sz w:val="24"/>
        </w:rPr>
      </w:pPr>
      <w:r>
        <w:rPr>
          <w:b w:val="false"/>
          <w:sz w:val="24"/>
        </w:rPr>
        <w:t>Csongrád Kossuth t. 7. sz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Száma: Önk/116-1/2019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Ea: </w:t>
      </w:r>
      <w:r>
        <w:rPr/>
        <w:t>Kecskés Nikoletta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sz w:val="24"/>
          <w:u w:val="single"/>
        </w:rPr>
        <w:t>Tárgy:</w:t>
      </w:r>
      <w:r>
        <w:rPr>
          <w:sz w:val="24"/>
        </w:rPr>
        <w:t xml:space="preserve"> Régi fa villanyoszlopok megvizsgálása – Lakossági bejelentés Szántói út melletti lakók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Gyovai Zsolt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 Úrnak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640 Csongrá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ákóczi F.u.20.</w:t>
      </w:r>
    </w:p>
    <w:p>
      <w:pPr>
        <w:pStyle w:val="Normal"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Tisztelt Képviselő Úr!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2019. április 25-i ülésen elmondott régi fa villanyoszlopokkal kapcsolatos interpellációjára az alábbi választ adom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KM Áramhálózati Kft. Közvilágítási Osztályával felvettük a kapcsolatot, a lakossági bejelentést továbbítottuk, melyben kértük a régi fa villanyoszlopok állapotának megvizsgálását és egyúttal tájékoztatásukat, hogy az érintett villanyoszlopok cseréje milyen módon tud megvalósulni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érem a tájékoztatásomban leírtak szíves elfogadását. A válasz megérkezése után tájékoztatom Tisztelt Képviselő urat.</w:t>
      </w:r>
    </w:p>
    <w:p>
      <w:pPr>
        <w:pStyle w:val="Normal"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Csongrád, 2019.05.15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40" w:before="0" w:after="0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spacing w:lineRule="auto" w:line="240" w:before="0" w:after="0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songrád Város Polgármesterétől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Csongrád, Kossuth tér.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: 63/571-900, Fax: 63/971-9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áma: Önk/105-3/2019.</w:t>
        <w:tab/>
        <w:tab/>
        <w:tab/>
        <w:t>Tárgy: Képviselői interpelláci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Üi.: Bárdos Rit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ábián Györg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ngrá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ália utca 1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sztelt Képviselő Úr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019. április 25.-én megtartott Képviselő-testületi ülésen elhangzott interpellációjára az alábbi választ ado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 Hársfa utcai szennyvíz-átemelővel kapcsolatos problémát a szolgáltatónak jeleztük, a válaszuk megérkezése után tájékoztatom tisztelt Képviselő ur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em fenti válaszom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ngrád, 2019. május 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36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dő Tamás</w:t>
      </w:r>
    </w:p>
    <w:p>
      <w:pPr>
        <w:pStyle w:val="Normal"/>
        <w:spacing w:before="0" w:after="0"/>
        <w:ind w:firstLine="36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gármest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</w:rPr>
        <w:t>Száma: Önk/104-2/2019.</w:t>
        <w:tab/>
        <w:tab/>
        <w:tab/>
        <w:tab/>
        <w:tab/>
        <w:t>Tárgy: Képviselői interpelláció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Üi: Bárdos Rita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Murányi László</w:t>
      </w:r>
    </w:p>
    <w:p>
      <w:pPr>
        <w:pStyle w:val="Normal"/>
        <w:spacing w:lineRule="auto" w:line="240"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>Csongrád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</w:rPr>
        <w:t>Dob utca 10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A 2019. április 25-én megtartott Képviselő-testületi ülésen elhangzott interpellációjára az alábbi választ adom: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A NKM Áramhálózati Kft. Csatlakozási Iroda Csongrád területéért felelős projekt menedzserét megkerestem, aki a kivitelezővel felveszi a kapcsolatot az út megsüllyedésének kijavítása érdekében 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</w:rPr>
        <w:t>Csongrád, 2019. május 15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450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spacing w:lineRule="auto" w:line="240" w:before="0" w:after="0"/>
        <w:ind w:firstLine="450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Polgármesterétől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songrád Kossuth t. 7. sz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záma: Önk/123-1/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: Cseri Gáb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Képviselői interpellációra válas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ovai Zsol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 Úrn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640 Csongrá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kóczi F.u.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 Úr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9. április 25-i ülésen elmondott interpellációjára az alábbi választ ado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 nem használt termálvíz elvezetéséhez tervre van szükség. A terv elkészítésére vonatkozóan a megrendelés Dr. Ördögh József felé már az elmúlt hónapban elküldésre került. Dr. Ördögh József visszajelzése alapján a terv 2019. május végére elkészül. A terv a fel nem használt termálvíz elvezetését a Sport utca kifolyótól a Teniszcsarnokig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válaszom szíves elfogad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9.05.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songrád Város Polgármesterét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ngrád, Kossuth tér.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: 63/571-900, Fax: 63/971-9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Száma: Önk/122-2/2019.</w:t>
        <w:tab/>
        <w:tab/>
        <w:tab/>
        <w:tab/>
        <w:tab/>
        <w:t>Tárgy: Képviselői interpelláci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.: Bárdos Ri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gypál Sánd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ngrá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genye utca 3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sztelt Képviselő Úr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019. április 25-én megtartott Képviselő-testületi ülésen elhangzott interpellációjára az alábbi választ ado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z interpellációjában szereplő Szemere Bertalan utcai ingatlanon található felhalmozott hulladék ügyében, a hatályos jogszabályok alapján a Jegyző, mint környezetvédelmi hatóság hulladékgazdálkodási bírságot szabott ki, valamint kötelezte a földhivatali nyilvántartás szerint bejegyzett tartós földhasználókat az ingatlan területén engedély nélkül elhelyezett hulladék elszállítására és elhelyezésére. Az ingatlan használói közül nem mindenki vette át a hivatalos értesí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ésőbbiekben az ügyben felmerülő kérdésekről folyamatosan tájékoztatom Tisztelt Képviselő Ur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em fenti válaszom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ngrád, 2019. május 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34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dő Tamás</w:t>
      </w:r>
    </w:p>
    <w:p>
      <w:pPr>
        <w:pStyle w:val="Normal"/>
        <w:spacing w:lineRule="auto" w:line="240" w:before="0" w:after="0"/>
        <w:ind w:firstLine="34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ongrád Város Jegyzőjétől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ktatószám:Önk/81-3/2019.                                                       </w:t>
      </w: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Válasz képviselői interpelláció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i.: Dósa Rácz Erika közterület-felügyel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urányi László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songrá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 u.10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 Úr!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songrád Városi Önkormányzat Képviselő-testületének 2019. április 25-ai ülésének a </w:t>
      </w:r>
      <w:r>
        <w:rPr>
          <w:rFonts w:cs="Times New Roman" w:ascii="Times New Roman" w:hAnsi="Times New Roman"/>
          <w:b/>
        </w:rPr>
        <w:t xml:space="preserve">parkőr foglalkoztatásával kapcsolatos interpellációjára </w:t>
      </w:r>
      <w:r>
        <w:rPr>
          <w:rFonts w:cs="Times New Roman" w:ascii="Times New Roman" w:hAnsi="Times New Roman"/>
        </w:rPr>
        <w:t>az alábbiakban válaszolok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avaslatára a parkőr foglalkoztatását az Önkormányzat költségvetési lehetőségeitől függően megvizsgáljuk. Amennyiben harmadik személy szemetelést észlel, úgy annak bejelentését jelenleg is megteheti a közterület-felügyelet közvetlen telefonszámán. Szankcionálni, szabálysértési feljelentést tenni, azonnali helyszíni bírságot kiszabni jelenleg csak a közterület-felügyelet jogosul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válaszom szíves elfogadásá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, 2019. május 1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Tisztelettel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 Dr. Juhász László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2:00Z</dcterms:created>
  <dc:creator>szvoblas</dc:creator>
  <dc:description/>
  <cp:keywords/>
  <dc:language>en-US</dc:language>
  <cp:lastModifiedBy>kabdemar</cp:lastModifiedBy>
  <cp:lastPrinted>2019-05-16T15:39:00Z</cp:lastPrinted>
  <dcterms:modified xsi:type="dcterms:W3CDTF">2019-05-16T14:35:00Z</dcterms:modified>
  <cp:revision>17</cp:revision>
  <dc:subject/>
  <dc:title/>
</cp:coreProperties>
</file>