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i Önkormányzat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9. május 23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 13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Városháza Díszterm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Napirendi pontok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"/>
          <w:szCs w:val="2"/>
          <w:u w:val="single"/>
          <w:lang w:val="hu-HU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  <w:lang w:val="hu-HU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Beszámoló a 2018. évi önkormányzati költségvetés végrehajtásáról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2019. évi költségvetés I. negyedéves előirányzat módosítása </w:t>
      </w:r>
    </w:p>
    <w:p>
      <w:pPr>
        <w:pStyle w:val="Normal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z Alsó- Tisza-menti Önkormányzati Társulás és az általa fenntartott intézmények 2018. évi költségvetésének végrehajtásáról szóló beszámoló véleményezés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A Csoterm Kft. 2018. évi beszámolój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A Csoterm Kft. 2019. évi üzleti tervének jóváhagyás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A Csongrádi Közmű Szolgáltató Kft. 2018. évi beszámolój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A Csongrádi Közmű Szolgáltató Kft. 2019. évi üzleti tervének jóváhagyása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A Csongrádi Víz-és Kommunális Kft. 2018. évi beszámolója</w:t>
      </w:r>
    </w:p>
    <w:p>
      <w:pPr>
        <w:pStyle w:val="Normal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A Csongrádi Víz-és Kommunális Kft. 2019. évi üzleti tervének jóváhagyás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FBH-NP Közszolgáltató Nonprofit Kft. 2018. évi beszámolója </w:t>
      </w:r>
      <w:r>
        <w:rPr>
          <w:rFonts w:cs="Times New Roman" w:ascii="Times New Roman" w:hAnsi="Times New Roman"/>
          <w:b/>
          <w:i/>
          <w:sz w:val="24"/>
          <w:szCs w:val="24"/>
        </w:rPr>
        <w:t>(később kerül kiküldésre)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FBH-NP Közszolgáltató Nonprofit Kft. 2019. évi üzleti tevének jóváhagyása </w:t>
      </w:r>
      <w:r>
        <w:rPr>
          <w:rFonts w:cs="Times New Roman" w:ascii="Times New Roman" w:hAnsi="Times New Roman"/>
          <w:b/>
          <w:i/>
          <w:sz w:val="24"/>
          <w:szCs w:val="24"/>
        </w:rPr>
        <w:t>(később kerül kiküldésre)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A Csongrád Televízió Kft. 2018. évi beszámoló jóváhagyása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A Csongrád Televízió Kft. 2019. évi üzleti tervének jóváhagyás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. CSONGRÁDI VENDÉGVÁRÓ Szolgáltató Szociális Szövetkezet 2018. évi beszámolój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Csongrádi Homokföveny Idegenforgalmi Szociális Szövetkezet 2018. évi beszámolója 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Piroskavárosi Szociális és Rehabilitációs Foglalkoztató Nonprofit Korlátolt Felelősségű Társaság 2018. évi beszámolója</w:t>
        <w:tab/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Piroskavárosi Szociális és Rehabilitációs Foglalkoztató Nonprofit Korlátolt Felelősségű Társaság 2019. évi üzleti tervének jóváhagyása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Piroskavárosi Szociális és Rehabilitációs Foglalkoztató Nonprofit Korlátolt Felelősségű Társaság alapító okirat módosítása 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ongrád Városi Önkormányzat és Dr. Szilágyi István háziorvos (Szilágyi és Társa Egészségügyi Szolgáltató Betéti Társaság) közötti, I.sz. háziorvosi praxis ellátására kötött feladat - ellátási szerződés megszüntetése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8"/>
          <w:szCs w:val="8"/>
          <w:lang w:eastAsia="hu-HU"/>
        </w:rPr>
      </w:pPr>
      <w:r>
        <w:rPr>
          <w:rFonts w:eastAsia="Times New Roman" w:cs="Times New Roman" w:ascii="Times New Roman" w:hAnsi="Times New Roman"/>
          <w:sz w:val="8"/>
          <w:szCs w:val="8"/>
          <w:lang w:eastAsia="hu-HU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20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 Gazdasági Ellátó Szervezet és a Dr. Szarka Ödön Egyesített Egészségügyi és Szociális Intézmény a</w:t>
      </w:r>
      <w:r>
        <w:rPr>
          <w:rFonts w:cs="Times New Roman" w:ascii="Times New Roman" w:hAnsi="Times New Roman"/>
          <w:sz w:val="24"/>
          <w:szCs w:val="24"/>
        </w:rPr>
        <w:t>lapító okir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ának módosítás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hu-HU"/>
        </w:rPr>
        <w:t>(később kerül kiküldésre)</w:t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i/>
          <w:i/>
          <w:sz w:val="10"/>
          <w:szCs w:val="10"/>
          <w:lang w:val="hu-HU"/>
        </w:rPr>
      </w:pPr>
      <w:r>
        <w:rPr>
          <w:rFonts w:cs="Times New Roman" w:ascii="Times New Roman" w:hAnsi="Times New Roman"/>
          <w:i/>
          <w:sz w:val="10"/>
          <w:szCs w:val="10"/>
          <w:lang w:val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Tájékoztató a 2019/2020-as nevelési év óvodai beíratásáról Csongrád városában  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Javaslat: A települési támogatás megállapításának, kifizetésének, folyósításának, valamint felhasználásának ellenőrzéséről szóló 5/2015. (II.23.) önkormányzati rendelet módosítására. 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>. A Csongrád, Kossuth tér 8-10. 3. és 4. ajtószám alatti szociális bérlakások kivonása a bérlakás állományból és ezen ingatlanok elbontása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Díszpolgári cím és „PRO URBE – CSONGRÁD” kitüntetés adományozására eseti bizottság létrehozása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Lejárt határidejű határozatok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t ülés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/1. </w:t>
      </w:r>
      <w:r>
        <w:rPr>
          <w:rFonts w:cs="Times New Roman" w:ascii="Times New Roman" w:hAnsi="Times New Roman"/>
          <w:sz w:val="24"/>
          <w:szCs w:val="24"/>
        </w:rPr>
        <w:t>Piroskavárosi Szociális Család- és Gyermekjóléti Intézmény intézményvezetői pályázatának elbírál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/2.</w:t>
      </w:r>
      <w:r>
        <w:rPr>
          <w:rFonts w:cs="Times New Roman" w:ascii="Times New Roman" w:hAnsi="Times New Roman"/>
          <w:sz w:val="24"/>
          <w:szCs w:val="24"/>
        </w:rPr>
        <w:t xml:space="preserve">  Javaslat Pedagógiai Díj adományozására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/3.</w:t>
      </w:r>
      <w:r>
        <w:rPr>
          <w:rFonts w:cs="Times New Roman" w:ascii="Times New Roman" w:hAnsi="Times New Roman"/>
          <w:sz w:val="24"/>
          <w:szCs w:val="24"/>
        </w:rPr>
        <w:t xml:space="preserve"> Javaslat Testnevelési és Sport Díj adományozására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www.csongrad.hu letölthetőek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május 16.</w:t>
        <w:tab/>
        <w:tab/>
        <w:tab/>
        <w:tab/>
        <w:tab/>
        <w:tab/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dő Tamás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szvoblas</dc:creator>
  <dc:description/>
  <cp:keywords/>
  <dc:language>en-US</dc:language>
  <cp:lastModifiedBy>szvoblas</cp:lastModifiedBy>
  <cp:lastPrinted>2019-05-16T16:55:00Z</cp:lastPrinted>
  <dcterms:modified xsi:type="dcterms:W3CDTF">2019-05-16T14:55:00Z</dcterms:modified>
  <cp:revision>15</cp:revision>
  <dc:subject/>
  <dc:title/>
</cp:coreProperties>
</file>