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595" w:leader="none"/>
        </w:tabs>
        <w:ind w:right="-807" w:hanging="0"/>
        <w:jc w:val="right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</w:t>
      </w:r>
    </w:p>
    <w:p>
      <w:pPr>
        <w:pStyle w:val="Subtitle"/>
        <w:rPr>
          <w:sz w:val="24"/>
        </w:rPr>
      </w:pPr>
      <w:r>
        <w:rPr>
          <w:sz w:val="24"/>
        </w:rPr>
        <w:t>Csongrád Város Önkormányzata</w:t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 xml:space="preserve">2018. évi költségvetési beszámoló mellékleteinek jegyzéke </w:t>
      </w:r>
    </w:p>
    <w:p>
      <w:pPr>
        <w:pStyle w:val="Subtitle"/>
        <w:rPr>
          <w:smallCaps/>
          <w:sz w:val="22"/>
          <w:szCs w:val="16"/>
          <w:u w:val="single"/>
        </w:rPr>
      </w:pPr>
      <w:r>
        <w:rPr>
          <w:smallCaps/>
          <w:sz w:val="22"/>
          <w:szCs w:val="16"/>
          <w:u w:val="single"/>
        </w:rPr>
      </w:r>
    </w:p>
    <w:p>
      <w:pPr>
        <w:pStyle w:val="Subtitle"/>
        <w:rPr>
          <w:smallCaps/>
          <w:sz w:val="22"/>
          <w:szCs w:val="16"/>
        </w:rPr>
      </w:pPr>
      <w:r>
        <w:rPr>
          <w:smallCaps/>
          <w:sz w:val="22"/>
          <w:szCs w:val="16"/>
        </w:rPr>
      </w:r>
    </w:p>
    <w:tbl>
      <w:tblPr>
        <w:tblW w:w="9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5"/>
        <w:gridCol w:w="8622"/>
      </w:tblGrid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vétel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Bevételek önkormányzati szintű alakulása 2018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</w:rPr>
              <w:t>A normatív állami hozzájárulások elszámolása és a mutatószámok, feladatmutatók alakulás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intézmények tervszámainak teljesítéséről – Bevéte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Tájékoztató a pályázaton nyert pénzösszegekről 2018. évben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 kivetett helyi adóról, gépjárműadókról és adóhátralék összegérő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adás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önkormányzati költségvetési szervek tervszámainak teljesítéséről – Kiadás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Helyi adókból megvalósult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forgalomban megvalósult beruházási, felújítási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Közvetett támogatásokat tartalmazó kimutatás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z önkormányzat által adott közvetett támogatások az érvényben levő hosszabb távra szóló szerződések alapján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gyon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gatlanvagyon-összesítő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mmateriális javak és tárgyi eszközök alakulás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ruházások, beruházásra adott előlegek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fektetett pénzügyi eszközök, adott kölcsönö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z önkormányzat által nyújtott visszatérítendő támogatáso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Jelzáloggal terhelt, illetve terhelhető jelentősebb ingatlan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fizetetlen számlák, intézményi kintlévőség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 xml:space="preserve">Eredmény kimutatás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célú mérleg 2018-2022.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mérleg 2016-2018.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Éves kötelezettségvállalás felső határ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radvány kimuta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2"/>
              </w:rPr>
              <w:t xml:space="preserve">2018. évi maradvány felosz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vantGarde">
    <w:altName w:val="Courier New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2"/>
      </w:rPr>
      <w:t xml:space="preserve"> </w:t>
    </w:r>
    <w:r>
      <w:rPr>
        <w:i/>
        <w:iCs/>
        <w:sz w:val="12"/>
      </w:rPr>
      <w:fldChar w:fldCharType="begin"/>
    </w:r>
    <w:r>
      <w:rPr>
        <w:sz w:val="12"/>
        <w:i/>
        <w:iCs/>
      </w:rPr>
      <w:instrText xml:space="preserve"> FILENAME \p </w:instrText>
    </w:r>
    <w:r>
      <w:rPr>
        <w:sz w:val="12"/>
        <w:i/>
        <w:iCs/>
      </w:rPr>
      <w:fldChar w:fldCharType="separate"/>
    </w:r>
    <w:r>
      <w:rPr>
        <w:sz w:val="12"/>
        <w:i/>
        <w:iCs/>
      </w:rPr>
      <w:t>/tmp/in/input.doc</w:t>
    </w:r>
    <w:r>
      <w:rPr>
        <w:sz w:val="12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vantGarde;Courier New" w:hAnsi="HAvantGarde;Courier New" w:cs="HAvantGarde;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1211" w:hanging="0"/>
      <w:jc w:val="center"/>
    </w:pPr>
    <w:rPr>
      <w:b/>
      <w:bCs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09:00Z</dcterms:created>
  <dc:creator>Polgármesteri Hivatal</dc:creator>
  <dc:description/>
  <dc:language>en-US</dc:language>
  <cp:lastModifiedBy>raczani</cp:lastModifiedBy>
  <cp:lastPrinted>2019-05-09T15:09:00Z</cp:lastPrinted>
  <dcterms:modified xsi:type="dcterms:W3CDTF">2019-05-09T13:09:00Z</dcterms:modified>
  <cp:revision>3</cp:revision>
  <dc:subject/>
  <dc:title/>
</cp:coreProperties>
</file>